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6050626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6050626"/>
      <w:bookmarkStart w:id="1" w:name="__Fieldmark__4_17160506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60506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6050626"/>
            <w:bookmarkStart w:id="3" w:name="__Fieldmark__7_17160506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60506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6050626"/>
            <w:bookmarkStart w:id="5" w:name="__Fieldmark__9_17160506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60506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6050626"/>
            <w:bookmarkStart w:id="7" w:name="__Fieldmark__11_17160506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605062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6050626"/>
            <w:bookmarkStart w:id="9" w:name="__Fieldmark__13_17160506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605062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6050626"/>
            <w:bookmarkStart w:id="11" w:name="__Fieldmark__15_17160506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60506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6050626"/>
            <w:bookmarkStart w:id="13" w:name="__Fieldmark__17_17160506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60506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6050626"/>
            <w:bookmarkStart w:id="15" w:name="__Fieldmark__19_17160506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60506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6050626"/>
            <w:bookmarkStart w:id="17" w:name="__Fieldmark__21_17160506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6050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6050626"/>
            <w:bookmarkStart w:id="19" w:name="__Fieldmark__23_17160506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6050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6050626"/>
            <w:bookmarkStart w:id="21" w:name="__Fieldmark__25_17160506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1605062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16050626"/>
      <w:bookmarkStart w:id="23" w:name="__Fieldmark__29_17160506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