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Návrh skupiny grantových projekt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Podpora mezinárodní spolupráce pro získávání ERC grantů („Podpora ERC žadatelů“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94291454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942914540"/>
      <w:bookmarkStart w:id="1" w:name="__Fieldmark__2_294291454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942914540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942914540"/>
      <w:bookmarkStart w:id="4" w:name="__Fieldmark__3_2942914540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Podpora mezinárodní spolupráce pro získávání ERC grantů („Podpora ERC žadatelů“)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2942914540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2942914540"/>
      <w:bookmarkStart w:id="6" w:name="__Fieldmark__5_2942914540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2942914540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2942914540"/>
      <w:bookmarkStart w:id="8" w:name="__Fieldmark__6_2942914540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Podpora mezinárodní spolupráce pro získávání ERC grantů („Podpora ERC žadatelů“)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2942914540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2942914540"/>
      <w:bookmarkStart w:id="10" w:name="__Fieldmark__9_2942914540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294291454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2942914540"/>
      <w:bookmarkStart w:id="12" w:name="__Fieldmark__10_2942914540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2942914540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2942914540"/>
      <w:bookmarkStart w:id="14" w:name="__Fieldmark__12_2942914540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294291454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2942914540"/>
      <w:bookmarkStart w:id="16" w:name="__Fieldmark__13_2942914540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2942914540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2942914540"/>
      <w:bookmarkStart w:id="18" w:name="__Fieldmark__15_2942914540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294291454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2942914540"/>
      <w:bookmarkStart w:id="20" w:name="__Fieldmark__16_2942914540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2942914540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2942914540"/>
      <w:bookmarkStart w:id="22" w:name="__Fieldmark__18_2942914540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2942914540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2942914540"/>
      <w:bookmarkStart w:id="24" w:name="__Fieldmark__22_2942914540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Mgr. Bohuslav Sobotka, v. r.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předseda vlády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Úřad vlády ČR</dc:creator>
  <dc:description/>
  <dc:language>en-US</dc:language>
  <cp:lastModifiedBy>Marie Kohoutova</cp:lastModifiedBy>
  <cp:lastPrinted>2016-02-18T13:39:00Z</cp:lastPrinted>
  <dcterms:modified xsi:type="dcterms:W3CDTF">2016-02-18T12:39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