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39201272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392012728"/>
      <w:bookmarkStart w:id="1" w:name="__Fieldmark__4_139201272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1 členky / člena předsednictva a předsedkyně / předse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39201272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392012728"/>
            <w:bookmarkStart w:id="3" w:name="__Fieldmark__7_139201272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39201272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392012728"/>
            <w:bookmarkStart w:id="5" w:name="__Fieldmark__9_139201272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39201272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392012728"/>
            <w:bookmarkStart w:id="7" w:name="__Fieldmark__11_139201272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392012728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392012728"/>
            <w:bookmarkStart w:id="9" w:name="__Fieldmark__13_139201272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39201272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392012728"/>
            <w:bookmarkStart w:id="11" w:name="__Fieldmark__15_139201272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39201272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392012728"/>
            <w:bookmarkStart w:id="13" w:name="__Fieldmark__17_139201272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39201272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392012728"/>
            <w:bookmarkStart w:id="15" w:name="__Fieldmark__19_139201272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39201272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392012728"/>
            <w:bookmarkStart w:id="17" w:name="__Fieldmark__21_139201272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3920127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392012728"/>
            <w:bookmarkStart w:id="19" w:name="__Fieldmark__23_139201272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39201272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392012728"/>
            <w:bookmarkStart w:id="21" w:name="__Fieldmark__25_139201272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51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08-24T07:46:00Z</dcterms:modified>
  <cp:revision>5</cp:revision>
  <dc:subject/>
  <dc:title>Č</dc:title>
</cp:coreProperties>
</file>