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§ 36 odst. 3, 4 a 5 zákona č. 130/2002 Sb., o podpoře výzkumu, experimentálního vývoje a inovací z veřejných prostředků a o změně některých souvisejících zákonů (zákon o podpoře výzkumu, experimentálního vývoje a inovací), ve znění pozdějších předpisů, je předsednictvo Grantové agentury České republiky (dále jen „GA ČR“) výkonným orgánem GA ČR. Má pět členů včetně předsedy, které jmenuje a odvolává vláda na návrh Rady pro výzkum, vývoj a inovace (dále jen „Rada“). Funkční období je čtyřleté s možností jmenování nejvýše na dvě období po sobě následující. Předseda a členové předsednictva GA ČR vykonávají funkci v pracovním poměru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učasné složení předsednictva GA ČR: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Alice Valkárová, DrSc. - předsedkyně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Stanislava Hronová, CSc., dr. h. c. - místopředsedkyně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NDr. Petr Baldrian, Ph.D. 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Rostislav Drochytka, CSc., MBA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RNDr. Jaroslav Koča, DrSc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dni 1. října 2018 končí 1. funkční období člence předsednictva GA ČR prof. Ing. Stanislavě Hronové, CSc., dr. h. c. Z tohoto důvodu vznikla potřeba doplnit předsednictvo GA ČR na zákonem stanovený počet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vyhlásila veřejnou výzvu k nominaci kandidátů na členky / členy předsednictva GA ČR, která byla publikována na www.vyzkum.cz. Lhůta pro podání návrhů byla stanovena v termínu do 17. srpna 2018. K tomuto dni byla nominována 1 kandidátka na členku předsednictva GA ČR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Rada na svém mimořádném zasedání dne 7. září 2018 provedla tajnou volbu navržené kandidátky. Na základě výsledků této tajné volby Rada projednala, schválila a předkládá vládě materiál „Návrh na jmenování 1 členky / člena předsednictva Grantové agentury České republiky.“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Rada předkládá vládě návrh jmenovat …….. členkou předsednictva GA ČR …….. </w:t>
      </w:r>
      <w:r>
        <w:rPr>
          <w:rFonts w:cs="Arial" w:ascii="Arial" w:hAnsi="Arial"/>
          <w:i/>
          <w:sz w:val="22"/>
          <w:szCs w:val="22"/>
        </w:rPr>
        <w:t>(bude doplněno).</w:t>
      </w:r>
      <w:r>
        <w:rPr>
          <w:rFonts w:cs="Arial" w:ascii="Arial" w:hAnsi="Arial"/>
          <w:sz w:val="22"/>
          <w:szCs w:val="22"/>
        </w:rPr>
        <w:t xml:space="preserve"> Uvedená vyjádřila se svou kandidaturou písemný souhlas, který je společně s jejím životopisem a návrhy koncepce GA ČR uveden v části III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vedené změny nevyžadují dodatečné prostředky ze státního rozpočtu, nebudou mít negativní dopad na podnikatelské prostředí ČR a nemají vliv na rovné postavení mužů a žen v ČR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Standardnpsmoodstavce">
    <w:name w:val="Standardní písmo odstavce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31:00Z</dcterms:created>
  <dc:creator>Radka Bezděkovská</dc:creator>
  <dc:description/>
  <dc:language>en-US</dc:language>
  <cp:lastModifiedBy>Stachovská Libuše</cp:lastModifiedBy>
  <cp:lastPrinted>2004-05-12T12:49:00Z</cp:lastPrinted>
  <dcterms:modified xsi:type="dcterms:W3CDTF">2018-08-23T09:31:00Z</dcterms:modified>
  <cp:revision>2</cp:revision>
  <dc:subject/>
  <dc:title>"[Klepněte sem a vložte římské číslo dle čísla na obálce</dc:title>
</cp:coreProperties>
</file>