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13596650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35966504"/>
      <w:bookmarkStart w:id="1" w:name="__Fieldmark__4_213596650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ek / členů a předsedkyně / předsedy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13596650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35966504"/>
            <w:bookmarkStart w:id="3" w:name="__Fieldmark__7_213596650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13596650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35966504"/>
            <w:bookmarkStart w:id="5" w:name="__Fieldmark__9_213596650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3596650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35966504"/>
            <w:bookmarkStart w:id="7" w:name="__Fieldmark__11_213596650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3596650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35966504"/>
            <w:bookmarkStart w:id="9" w:name="__Fieldmark__13_213596650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3596650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35966504"/>
            <w:bookmarkStart w:id="11" w:name="__Fieldmark__15_213596650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13596650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35966504"/>
            <w:bookmarkStart w:id="13" w:name="__Fieldmark__17_213596650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13596650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35966504"/>
            <w:bookmarkStart w:id="15" w:name="__Fieldmark__19_213596650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13596650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35966504"/>
            <w:bookmarkStart w:id="17" w:name="__Fieldmark__21_213596650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1359665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35966504"/>
            <w:bookmarkStart w:id="19" w:name="__Fieldmark__23_213596650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1359665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35966504"/>
            <w:bookmarkStart w:id="21" w:name="__Fieldmark__25_213596650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Stachovská Libuše</cp:lastModifiedBy>
  <cp:lastPrinted>2014-05-20T17:09:00Z</cp:lastPrinted>
  <dcterms:modified xsi:type="dcterms:W3CDTF">2018-09-05T11:53:00Z</dcterms:modified>
  <cp:revision>3</cp:revision>
  <dc:subject/>
  <dc:title>Č</dc:title>
</cp:coreProperties>
</file>