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INISTERSTVO ZDRAVOTNICTVÍ ČESKÉ REPUBLIK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68983675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689836759"/>
      <w:bookmarkStart w:id="1" w:name="__Fieldmark__4_268983675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8"/>
          <w:b/>
          <w:szCs w:val="28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sz w:val="28"/>
          <w:b/>
          <w:szCs w:val="28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 w:val="28"/>
          <w:szCs w:val="28"/>
          <w:lang w:val="cs-CZ" w:eastAsia="cs-CZ"/>
        </w:rPr>
      </w:r>
      <w:r>
        <w:rPr>
          <w:rFonts w:cs="Arial"/>
          <w:b/>
          <w:bCs/>
          <w:sz w:val="24"/>
          <w:szCs w:val="22"/>
        </w:rPr>
        <w:t xml:space="preserve">Program na podporu zdravotnického aplikovaného výzkumu a vývoje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rPr>
          <w:rFonts w:cs="Arial"/>
          <w:b/>
          <w:bCs/>
          <w:sz w:val="24"/>
          <w:szCs w:val="22"/>
        </w:rPr>
        <w:t>na léta 2020 - 2028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68983675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689836759"/>
            <w:bookmarkStart w:id="3" w:name="__Fieldmark__7_268983675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68983675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689836759"/>
            <w:bookmarkStart w:id="5" w:name="__Fieldmark__9_268983675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68983675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689836759"/>
            <w:bookmarkStart w:id="7" w:name="__Fieldmark__11_268983675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rogram na podporu zdravotnického aplikovaného výzkumu a vývoje na léta 2020 – 2028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68983675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689836759"/>
            <w:bookmarkStart w:id="9" w:name="__Fieldmark__13_268983675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68983675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689836759"/>
            <w:bookmarkStart w:id="11" w:name="__Fieldmark__15_268983675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meziresortního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689836759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689836759"/>
            <w:bookmarkStart w:id="13" w:name="__Fieldmark__17_268983675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689836759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689836759"/>
            <w:bookmarkStart w:id="15" w:name="__Fieldmark__19_268983675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68983675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689836759"/>
            <w:bookmarkStart w:id="17" w:name="__Fieldmark__21_268983675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6898367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689836759"/>
            <w:bookmarkStart w:id="19" w:name="__Fieldmark__23_268983675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68983675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689836759"/>
            <w:bookmarkStart w:id="21" w:name="__Fieldmark__25_268983675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 xml:space="preserve">Mgr. et Mgr. Adam Vojtěch 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Ministr zdravotnictví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     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Krafková Lenka Mgr.</cp:lastModifiedBy>
  <cp:lastPrinted>2018-07-11T15:32:00Z</cp:lastPrinted>
  <dcterms:modified xsi:type="dcterms:W3CDTF">2018-07-11T13:32:00Z</dcterms:modified>
  <cp:revision>24</cp:revision>
  <dc:subject/>
  <dc:title>Č</dc:title>
</cp:coreProperties>
</file>