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969738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9697384"/>
      <w:bookmarkStart w:id="1" w:name="__Fieldmark__4_34969738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96973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9697384"/>
            <w:bookmarkStart w:id="3" w:name="__Fieldmark__7_3496973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96973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9697384"/>
            <w:bookmarkStart w:id="5" w:name="__Fieldmark__9_3496973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96973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9697384"/>
            <w:bookmarkStart w:id="7" w:name="__Fieldmark__11_3496973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969738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9697384"/>
            <w:bookmarkStart w:id="9" w:name="__Fieldmark__13_3496973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969738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9697384"/>
            <w:bookmarkStart w:id="11" w:name="__Fieldmark__15_3496973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969738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9697384"/>
            <w:bookmarkStart w:id="13" w:name="__Fieldmark__17_3496973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96973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9697384"/>
            <w:bookmarkStart w:id="15" w:name="__Fieldmark__19_3496973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96973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9697384"/>
            <w:bookmarkStart w:id="17" w:name="__Fieldmark__21_3496973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96973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9697384"/>
            <w:bookmarkStart w:id="19" w:name="__Fieldmark__23_3496973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96973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9697384"/>
            <w:bookmarkStart w:id="21" w:name="__Fieldmark__25_3496973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7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05T12:17:00Z</dcterms:modified>
  <cp:revision>2</cp:revision>
  <dc:subject/>
  <dc:title>Č</dc:title>
</cp:coreProperties>
</file>