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Zd ČR Protokol z projednání výsledků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Hodnocení 17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5. 11. 2018 ve 13:00 hod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Poskytovatel</w:t>
      </w:r>
      <w:r>
        <w:rPr>
          <w:rFonts w:cs="Arial" w:ascii="Arial" w:hAnsi="Arial"/>
          <w:bCs/>
          <w:szCs w:val="22"/>
        </w:rPr>
        <w:t>: vedoucí Oddělení vědy, výzkumu a dotací na vzdělávání (Ministerstvo zdravotnictví) Ing. Olga Laaksonen, Ing. Jana Hejnová, Mgr. Lenka Krafková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boru Rady: </w:t>
      </w:r>
    </w:p>
    <w:p>
      <w:pPr>
        <w:pStyle w:val="Normal"/>
        <w:spacing w:lineRule="auto" w:line="288" w:before="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f. MUDr. Julius Špičák, CSc. (omluven), Mgr. Ing. Kateřina Miholová, Ph.D., Mgr. Markéta Avakian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seda Odborného panelu 3. </w:t>
      </w:r>
      <w:r>
        <w:rPr>
          <w:rFonts w:cs="Arial" w:ascii="Arial" w:hAnsi="Arial"/>
        </w:rPr>
        <w:t>Medical and Health Sciences, prof. MUDr. Miroslav Ryska, CSc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edmět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stitut projednání výsledků s poskytovatelem je upraven v kapitole 4 </w:t>
      </w:r>
      <w:r>
        <w:rPr>
          <w:rFonts w:cs="Arial" w:ascii="Arial" w:hAnsi="Arial"/>
          <w:bCs/>
          <w:i/>
          <w:szCs w:val="22"/>
        </w:rPr>
        <w:t>Metodiky hodnocení výzkumných organizací a hodnocení programů účelové podpory výzkumu, vývoje</w:t>
      </w:r>
      <w:r>
        <w:rPr>
          <w:rFonts w:cs="Arial" w:ascii="Arial" w:hAnsi="Arial"/>
          <w:bCs/>
          <w:szCs w:val="22"/>
        </w:rPr>
        <w:t>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Škálování v implementačním období, kdy se k hodnocení na národní úrovni využijí pouze vybrané indikátory Modulů 1 a 2, je považováno za indikativní a bude sloužit zejména VO ke 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sledky jednání jsou schvalovány RVVI podle § 35 odst. 2 písm. d) zákona č. 130/2002 Sb. Po schválení jsou výsledky s příslušným zdůvodněním zveřejněny.“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rojednávány byly </w:t>
      </w:r>
      <w:r>
        <w:rPr>
          <w:rFonts w:cs="Arial" w:ascii="Arial" w:hAnsi="Arial"/>
          <w:bCs/>
          <w:i/>
          <w:szCs w:val="22"/>
        </w:rPr>
        <w:t>Souhrnná zpráva pro úroveň poskytovatele</w:t>
      </w:r>
      <w:r>
        <w:rPr>
          <w:rFonts w:cs="Arial" w:ascii="Arial" w:hAnsi="Arial"/>
          <w:bCs/>
          <w:szCs w:val="22"/>
        </w:rPr>
        <w:t xml:space="preserve"> zpracovaná Odborem Rady na základě zpráv za výzkumné organizace (dále jen „VO“) za Modul 1 a 2 v náběhové fázi v prvním roce implementace M17+ a </w:t>
      </w:r>
      <w:r>
        <w:rPr>
          <w:rFonts w:cs="Arial" w:ascii="Arial" w:hAnsi="Arial"/>
          <w:bCs/>
          <w:i/>
          <w:szCs w:val="22"/>
        </w:rPr>
        <w:t>informace z probíhajícího hodnocení poskytovatele</w:t>
      </w:r>
      <w:r>
        <w:rPr>
          <w:rFonts w:cs="Arial" w:ascii="Arial" w:hAnsi="Arial"/>
          <w:bCs/>
          <w:szCs w:val="22"/>
        </w:rPr>
        <w:t xml:space="preserve">. Příprava </w:t>
      </w:r>
      <w:r>
        <w:rPr>
          <w:rFonts w:cs="Arial" w:ascii="Arial" w:hAnsi="Arial"/>
          <w:bCs/>
          <w:i/>
          <w:szCs w:val="22"/>
        </w:rPr>
        <w:t>Souhrnné zprávy</w:t>
      </w:r>
      <w:r>
        <w:rPr>
          <w:rFonts w:cs="Arial" w:ascii="Arial" w:hAnsi="Arial"/>
          <w:bCs/>
          <w:szCs w:val="22"/>
        </w:rPr>
        <w:t xml:space="preserve"> a návrhy škálování byly průběžně konzultovány s prof. Ryskou. Vzhledem k tomu, že </w:t>
      </w:r>
      <w:r>
        <w:rPr>
          <w:rFonts w:cs="Arial" w:ascii="Arial" w:hAnsi="Arial"/>
          <w:bCs/>
          <w:i/>
          <w:szCs w:val="22"/>
        </w:rPr>
        <w:t>Hodnocení 17</w:t>
      </w:r>
      <w:r>
        <w:rPr>
          <w:rFonts w:cs="Arial" w:ascii="Arial" w:hAnsi="Arial"/>
          <w:bCs/>
          <w:szCs w:val="22"/>
        </w:rPr>
        <w:t xml:space="preserve"> na národní úrovni zahrnulo pouze výsledky uplatněné v jednom roce, bylo navrženo jemnější škálování A, B+, B a B-, které bude upraveno s dalším náběhem modulů M1 a M2 a narůstáním robustnosti informace, která z nich vyplývá. Jednání o předběžném škálování VO bylo soustředěno obecně na takové výzkumné instituce, pro které mají v prvním roce realizované postupy na národní úrovni dostatečnou relevanci (funkčnost bibliometrie ve sledovaných oborech, výsledky hodnocené podle společenské relevance, statisticky významný počet výsledků ve sledovaném roce)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e strany poskytovatele bylo konstatováno, že zveřejněné bibliometrické zprávy za VO, z nichž návrhy předběžného škálování v </w:t>
      </w:r>
      <w:r>
        <w:rPr>
          <w:rFonts w:cs="Arial" w:ascii="Arial" w:hAnsi="Arial"/>
          <w:bCs/>
          <w:i/>
          <w:szCs w:val="22"/>
        </w:rPr>
        <w:t xml:space="preserve">Souhrnné zprávě pro úroveň poskytovatele </w:t>
      </w:r>
      <w:r>
        <w:rPr>
          <w:rFonts w:cs="Arial" w:ascii="Arial" w:hAnsi="Arial"/>
          <w:bCs/>
          <w:szCs w:val="22"/>
        </w:rPr>
        <w:t xml:space="preserve">vycházejí, byly prezentovány Komisi pro institucionální podporu, která v rezortu provádí hodnocení koncepcí v souladu s Přílohou 1 M17+: </w:t>
      </w:r>
      <w:r>
        <w:rPr>
          <w:rFonts w:cs="Arial" w:ascii="Arial" w:hAnsi="Arial"/>
          <w:bCs/>
          <w:i/>
          <w:szCs w:val="22"/>
        </w:rPr>
        <w:t>Metodika hodnocení výzkumných organizací v segmentu rezortů</w:t>
      </w:r>
      <w:r>
        <w:rPr>
          <w:rFonts w:cs="Arial" w:ascii="Arial" w:hAnsi="Arial"/>
          <w:bCs/>
          <w:szCs w:val="22"/>
        </w:rPr>
        <w:t xml:space="preserve">. Komise pro institucionální podporu zprávy přijala kladně, ocenila jejich vypovídací hodnotu a v diskusi o váhách modulů navrhla přisoudit hodnocení podle M2 na národní úrovni zásadní roli. Zástupci Odboru Rady upozornili na úskalí nadhodnocení významu bibliometrie, Metodika 17+ považuje bibliometrii za jeden z nástrojů komplexního hodnocení výzkumných organizací. Bibliometrie v případě nemocnic odpovídá na otázku, jak kvalitního výzkumu se jednotlivé instituce účastní. V dalších letech je ale potřeba se ptát, v čem jejich podíl reálně spočívá. Prof. Ryska konstatoval, že v příštím roce budou zvlášť sledovány články velkých kolaborací a označeny články podle hlavního autora. Bude tak možné lépe posoudit, nakolik jsou zaměstnanci jednotlivých VO v roli aktivních výzkumníků, a kdy se spíše jen poskytují výchozí data vědcům z lékařských fakult nebo autorům mezinárodních klinických studií. Modul 1, který se v prvním implementačním roce soustředil na hodnocení podle kritéria společenské relevance, nepřinesl pro VO v gesci poskytovatele dostatek informací, neboť výsledků takto hodnocených bylo přihlášeno relativně málo. Na důležitosti ale bude postupně získávat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i/>
          <w:szCs w:val="22"/>
        </w:rPr>
        <w:t>Souhrnná zpráva pro úroveň poskytovatele</w:t>
      </w:r>
      <w:r>
        <w:rPr>
          <w:rFonts w:cs="Arial" w:ascii="Arial" w:hAnsi="Arial"/>
          <w:bCs/>
          <w:szCs w:val="22"/>
        </w:rPr>
        <w:t xml:space="preserve"> je shrnutím hlavních parametrů, detailní pohled na stav vědeckého bádání v oborech poskytují zprávy za VO, které je třeba považovat za klíčové podklady. Jako referenční údaje o velikosti instituce byly do </w:t>
      </w:r>
      <w:r>
        <w:rPr>
          <w:rFonts w:cs="Arial" w:ascii="Arial" w:hAnsi="Arial"/>
          <w:bCs/>
          <w:i/>
          <w:szCs w:val="22"/>
        </w:rPr>
        <w:t>Souhrnné zprávy</w:t>
      </w:r>
      <w:r>
        <w:rPr>
          <w:rFonts w:cs="Arial" w:ascii="Arial" w:hAnsi="Arial"/>
          <w:bCs/>
          <w:szCs w:val="22"/>
        </w:rPr>
        <w:t xml:space="preserve"> doplněny dostupné údaje o výši institucionální podpory. Pro další rok implementace hodnocení dle M17+ je žádoucí za laskavé spolupráce poskytovatele doplnit i informace o FTE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Účastníci jednání schválili škálování navržené v </w:t>
      </w:r>
      <w:r>
        <w:rPr>
          <w:rFonts w:cs="Arial" w:ascii="Arial" w:hAnsi="Arial"/>
          <w:bCs/>
          <w:i/>
          <w:szCs w:val="22"/>
        </w:rPr>
        <w:t xml:space="preserve">Souhrnné zprávě pro úroveň poskytovatele, </w:t>
      </w:r>
      <w:r>
        <w:rPr>
          <w:rFonts w:cs="Arial" w:ascii="Arial" w:hAnsi="Arial"/>
          <w:bCs/>
          <w:szCs w:val="22"/>
        </w:rPr>
        <w:t>která je přílohou 2 tohoto protokolu.</w:t>
      </w:r>
      <w:r>
        <w:rPr>
          <w:rFonts w:cs="Arial" w:ascii="Arial" w:hAnsi="Arial"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VO poskytovatele jsou v souladu s ním rozřazeny do čtyř klastrů označených předběžným </w:t>
      </w:r>
      <w:r>
        <w:rPr>
          <w:rFonts w:cs="Arial" w:ascii="Arial" w:hAnsi="Arial"/>
          <w:bCs/>
          <w:caps/>
          <w:szCs w:val="22"/>
        </w:rPr>
        <w:t xml:space="preserve">Indikátorem </w:t>
      </w:r>
      <w:r>
        <w:rPr>
          <w:rFonts w:cs="Arial" w:ascii="Arial" w:hAnsi="Arial"/>
          <w:bCs/>
          <w:caps/>
          <w:szCs w:val="22"/>
          <w:vertAlign w:val="subscript"/>
        </w:rPr>
        <w:t>REZ</w:t>
      </w:r>
      <w:r>
        <w:rPr>
          <w:rFonts w:cs="Arial" w:ascii="Arial" w:hAnsi="Arial"/>
          <w:bCs/>
          <w:caps/>
          <w:szCs w:val="22"/>
        </w:rPr>
        <w:t>: A, B+, B, B-. V </w:t>
      </w:r>
      <w:r>
        <w:rPr>
          <w:rFonts w:cs="Arial" w:ascii="Arial" w:hAnsi="Arial"/>
          <w:bCs/>
          <w:szCs w:val="22"/>
        </w:rPr>
        <w:t>klastrech jsou VO řazeny abecedně (viz příloha 1)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Hodnocení v Modulech 1 a 2 podle M17+ na národní úrovni zatím zahrnuje pouze hodnocení výsledků jednoho roku podle pozvolna nabíhajících kritérií, navrhované škálování má indikativní, předběžný charakter.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důvodnění rozhodnutí: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bCs/>
          <w:szCs w:val="22"/>
        </w:rPr>
        <w:t xml:space="preserve">  </w:t>
        <w:tab/>
        <w:t xml:space="preserve">Výzkumné organizace poskytovatele, pro něž je bibliometrie vysoce relevantní a posuzovaný počet výsledků dostatečně robustní, tj. instituce jsou aktivní v oborech, kde mohl být za jeden rok posouzen statisticky významný počet výsledků. Instituce směřují své výsledky do nejvlivnějších časopisů oborů, v nichž se etablují.  Profily institucí ve stejném klastru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 xml:space="preserve">, které jsou veřejně přístupné z </w:t>
      </w:r>
      <w:hyperlink r:id="rId2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+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významná, ale výsledky hodnocení za jeden rok nejsou dostatečně reprezentativní, případně je třeba doplnit o pohled z perspektivy WoS category. Lze očekávat, že v kumulativním hodnocení budou údaje informativnější a bude možno lépe rozhodnout mezi A a B. Profily institucí ve stejném klastru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3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významná, ale výsledky nesměřují nebo ani nemohou směřovat do nejvlivnějších WoS časopisů oborů. Lze očekávat, že v kumulativním hodnocení budou údaje informativnější a bude o zaškálování možno lépe rozhodnout. Profily institucí ve stejném klastru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4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-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významná, ale výsledky nesměřují do nejvlivnějších WoS časopisů oborů. Lze očekávat, že v kumulativním hodnocení budou údaje informativnější a bude o zaškálování možno lépe rozhodnout. Profily institucí ve stejném klastru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5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sala: Kateřina Mihol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válil: Miroslav Ryska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říloha 1 </w:t>
      </w:r>
      <w:r>
        <w:rPr>
          <w:rFonts w:cs="Arial" w:ascii="Arial" w:hAnsi="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vertAlign w:val="subscript"/>
        </w:rPr>
        <w:t xml:space="preserve">REZ 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Endokrinologický ústav</w:t>
        <w:tab/>
        <w:tab/>
        <w:tab/>
        <w:tab/>
        <w:tab/>
        <w:t>MZd ČR IČ 0002376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Brno</w:t>
        <w:tab/>
        <w:tab/>
        <w:tab/>
        <w:tab/>
        <w:tab/>
        <w:t>MZd ČR IČ 6526970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u sv. Anny v Brně</w:t>
        <w:tab/>
        <w:tab/>
        <w:tab/>
        <w:t>MZd ČR IČ 0015981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 xml:space="preserve">Fakultní nemocnice v Motole </w:t>
        <w:tab/>
        <w:tab/>
        <w:tab/>
        <w:tab/>
        <w:t>MZd ČR IČ 0006420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Institut klinické a experimentální medicíny</w:t>
        <w:tab/>
        <w:tab/>
        <w:tab/>
        <w:t>MZd ČR IČ 0002300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Masarykův onkologický ústav</w:t>
        <w:tab/>
        <w:tab/>
        <w:tab/>
        <w:tab/>
        <w:t>MZd ČR IČ 0020980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Národní ústav duševního zdraví</w:t>
        <w:tab/>
        <w:tab/>
        <w:tab/>
        <w:tab/>
        <w:t>MZd ČR IČ 00023752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Revmatologický ústav</w:t>
        <w:tab/>
        <w:tab/>
        <w:tab/>
        <w:tab/>
        <w:tab/>
        <w:t>MZd ČR IČ 00023728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tav hematologie a krevní transfuze</w:t>
        <w:tab/>
        <w:tab/>
        <w:tab/>
        <w:t>MZd ČR IČ 00023736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+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Ostrava</w:t>
        <w:tab/>
        <w:tab/>
        <w:tab/>
        <w:tab/>
        <w:tab/>
        <w:t>MZd ČR IČ 00843989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Nemocnice Na Homolce</w:t>
        <w:tab/>
        <w:tab/>
        <w:tab/>
        <w:tab/>
        <w:tab/>
        <w:t>MZd ČR IČ 00023884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Thomayerova nemocnice</w:t>
        <w:tab/>
        <w:tab/>
        <w:tab/>
        <w:tab/>
        <w:tab/>
        <w:t>MZd ČR IČ 00064190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šeobecná fakultní nemocnice v Praze</w:t>
        <w:tab/>
        <w:tab/>
        <w:tab/>
        <w:t>MZd ČR IČ 00064165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ab/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Hradec Králové</w:t>
        <w:tab/>
        <w:tab/>
        <w:tab/>
        <w:tab/>
        <w:t>MZd ČR IČ 0017990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Královské Vinohrady</w:t>
        <w:tab/>
        <w:tab/>
        <w:tab/>
        <w:t>MZd ČR IČ 00064173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átní zdravotní ústav</w:t>
        <w:tab/>
        <w:tab/>
        <w:tab/>
        <w:tab/>
        <w:tab/>
        <w:t>MZd ČR IČ 75010330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vertAlign w:val="subscript"/>
        </w:rPr>
      </w:pPr>
      <w:r>
        <w:rPr>
          <w:rFonts w:cs="Arial" w:ascii="Arial" w:hAnsi="Arial"/>
          <w:b/>
          <w:color w:val="000000"/>
        </w:rPr>
        <w:t>B-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Olomouc</w:t>
        <w:tab/>
        <w:tab/>
        <w:tab/>
        <w:tab/>
        <w:t>MZd ČR IČ 00098892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Plzeň</w:t>
        <w:tab/>
        <w:tab/>
        <w:tab/>
        <w:tab/>
        <w:tab/>
        <w:t>MZd ČR IČ 00669806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ocnice Na Bulovce</w:t>
        <w:tab/>
        <w:tab/>
        <w:tab/>
        <w:tab/>
        <w:tab/>
        <w:t>MZd ČR IČ 00064211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dnoceni17.rvvi.cz/www/biblio-vo" TargetMode="External"/><Relationship Id="rId3" Type="http://schemas.openxmlformats.org/officeDocument/2006/relationships/hyperlink" Target="https://hodnoceni17.rvvi.cz/www/biblio-vo" TargetMode="External"/><Relationship Id="rId4" Type="http://schemas.openxmlformats.org/officeDocument/2006/relationships/hyperlink" Target="https://hodnoceni17.rvvi.cz/www/biblio-vo" TargetMode="External"/><Relationship Id="rId5" Type="http://schemas.openxmlformats.org/officeDocument/2006/relationships/hyperlink" Target="https://hodnoceni17.rvvi.cz/www/biblio-v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0:00Z</dcterms:created>
  <dc:creator>KZ</dc:creator>
  <dc:description/>
  <cp:keywords/>
  <dc:language>en-US</dc:language>
  <cp:lastModifiedBy>Pávková Markéta</cp:lastModifiedBy>
  <cp:lastPrinted>2018-11-09T11:18:00Z</cp:lastPrinted>
  <dcterms:modified xsi:type="dcterms:W3CDTF">2018-11-15T16:17:00Z</dcterms:modified>
  <cp:revision>5</cp:revision>
  <dc:subject/>
  <dc:title/>
</cp:coreProperties>
</file>