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028872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02887242"/>
            <w:bookmarkStart w:id="1" w:name="__Fieldmark__6_220288724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028872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02887242"/>
            <w:bookmarkStart w:id="3" w:name="__Fieldmark__8_22028872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028872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02887242"/>
            <w:bookmarkStart w:id="5" w:name="__Fieldmark__10_22028872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0288724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02887242"/>
            <w:bookmarkStart w:id="7" w:name="__Fieldmark__12_22028872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0288724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02887242"/>
            <w:bookmarkStart w:id="9" w:name="__Fieldmark__14_22028872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028872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02887242"/>
            <w:bookmarkStart w:id="11" w:name="__Fieldmark__16_22028872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028872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02887242"/>
            <w:bookmarkStart w:id="13" w:name="__Fieldmark__18_22028872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028872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02887242"/>
            <w:bookmarkStart w:id="15" w:name="__Fieldmark__20_22028872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028872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02887242"/>
            <w:bookmarkStart w:id="17" w:name="__Fieldmark__22_22028872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0288724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02887242"/>
            <w:bookmarkStart w:id="19" w:name="__Fieldmark__24_22028872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0288724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02887242"/>
            <w:bookmarkStart w:id="21" w:name="__Fieldmark__26_22028872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