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659"/>
      </w:tblGrid>
      <w:tr>
        <w:trPr>
          <w:trHeight w:val="828" w:hRule="atLeast"/>
        </w:trPr>
        <w:tc>
          <w:tcPr>
            <w:tcW w:w="66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color w:val="0070C0"/>
                <w:sz w:val="28"/>
                <w:szCs w:val="28"/>
              </w:rPr>
              <w:t>Analýza stavu výzkumu, vývoje a inovací v ČR a jejich srovnání se zahraničím v roce 2017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40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1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u stavu výzkumu, vývoje a inovací v České republice a jejich srovnání se zahraničím (dále jen „Analýza“) zpracovává každoročně Rada pro výzkum, vývoj a inovace (dále jen „Rada“) podle § 35 odst. 2 písm. g) zákona 130/2002 Sb. o podpoře výzkumu, experimentálního vývoje a inovací z veřejných prostředků a o změně některých souvisejících zákonů ve znění pozdějších změn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pro rok 2017 byla zpracována Odborem Rady Úřadu vlády ČR. Zpravodaji jsou prof. Jurajda a doc. Havlíček. Kapitoly, které primárně vychází z dat ČSÚ, jsou odborně konzultovány s Ing. M. Manou, ředitelem Odboru statistik rozvoje společnosti ČSÚ, a probíhá jejich dopracování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ávaznosti na informaci Radě ze dne 26. října 2018 k bodu 339/C2 je nyní Radě předkládáno 5 doposud zpracovaných kapitol materiálu „Analýza stavu výzkumu, vývoje a inovací v České republice a jejich srovnání se zahraničím v roce 2017“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ýza pro rok 2017 je členěna do 8 kapitol, ve kterých budou zpracována klíčová témata systému VaVaI. Analýza obsahuje zhodnocení hlavních indikátorů vypovídajících o stavu VaVaI v ČR a jejich mezinárodní srovnání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ečná Analýza pro rok 2017 bude předložena Radě na jejím 341. zasedání dne 14. 12. 2018 a v souladu s plánem nelegislativních úkolů vlády bude konečný materiál předložen na jednání vlády do konce roku 2018.</w:t>
            </w:r>
          </w:p>
        </w:tc>
      </w:tr>
      <w:tr>
        <w:trPr>
          <w:trHeight w:val="1343" w:hRule="atLeast"/>
        </w:trPr>
        <w:tc>
          <w:tcPr>
            <w:tcW w:w="92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Přílohy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pracované kapitoly dokumentu „Analýza stavu výzkumu, vývoje a inovací v ČR a jejich srovnání se zahraničím v roce 2017“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077" w:hanging="357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2: Financování výzkumu a vývoje ze státního rozpočt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077" w:hanging="357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3: Podpora výzkumu, vývoje a inovací v ČR z evropských prostředků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077" w:hanging="357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4: Implementace Národní výzkumné a inovační strategie pro inteligentní specializaci Č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077" w:hanging="357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7: Výsledky výzkumu a vývoj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1077" w:hanging="357"/>
              <w:contextualSpacing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pitola 8: Inovační výkonnost české ekonomiky a její mezinárodní srovnání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alibri" w:hAnsi="Calibri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32:00Z</dcterms:created>
  <dc:creator/>
  <dc:description/>
  <cp:keywords/>
  <dc:language>en-US</dc:language>
  <cp:lastModifiedBy/>
  <dcterms:modified xsi:type="dcterms:W3CDTF">2018-12-06T07:38:00Z</dcterms:modified>
  <cp:revision>1</cp:revision>
  <dc:subject/>
  <dc:title>H15</dc:title>
</cp:coreProperties>
</file>