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3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54843850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548438503"/>
      <w:bookmarkStart w:id="1" w:name="__Fieldmark__4_354843850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na podporu aplikovaného výzkumu, experimentálního vývoje a inovací Národní centra kompetence 1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54843850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548438503"/>
            <w:bookmarkStart w:id="3" w:name="__Fieldmark__7_354843850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54843850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548438503"/>
            <w:bookmarkStart w:id="5" w:name="__Fieldmark__9_354843850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54843850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548438503"/>
            <w:bookmarkStart w:id="7" w:name="__Fieldmark__11_354843850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na změnu programu na podporu aplikovaného výzkumu, experimentálního vývoje </w:t>
              <w:br/>
              <w:t>a inovací Národní centra kompetence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54843850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548438503"/>
            <w:bookmarkStart w:id="9" w:name="__Fieldmark__13_354843850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54843850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548438503"/>
            <w:bookmarkStart w:id="11" w:name="__Fieldmark__15_354843850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54843850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548438503"/>
            <w:bookmarkStart w:id="13" w:name="__Fieldmark__17_354843850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54843850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548438503"/>
            <w:bookmarkStart w:id="15" w:name="__Fieldmark__19_354843850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54843850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548438503"/>
            <w:bookmarkStart w:id="17" w:name="__Fieldmark__21_354843850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54843850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548438503"/>
            <w:bookmarkStart w:id="19" w:name="__Fieldmark__23_354843850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54843850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548438503"/>
            <w:bookmarkStart w:id="21" w:name="__Fieldmark__25_354843850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avel Komárek, C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ísto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9:28:00Z</dcterms:created>
  <dc:creator>zivcovap</dc:creator>
  <dc:description/>
  <dc:language>en-US</dc:language>
  <cp:lastModifiedBy>Nováková Marta</cp:lastModifiedBy>
  <cp:lastPrinted>2018-01-17T13:57:00Z</cp:lastPrinted>
  <dcterms:modified xsi:type="dcterms:W3CDTF">2018-09-18T09:28:00Z</dcterms:modified>
  <cp:revision>2</cp:revision>
  <dc:subject/>
  <dc:title>Č</dc:title>
</cp:coreProperties>
</file>