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5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9907244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99072448"/>
      <w:bookmarkStart w:id="1" w:name="__Fieldmark__4_319907244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9907244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99072448"/>
            <w:bookmarkStart w:id="3" w:name="__Fieldmark__7_319907244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9907244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99072448"/>
            <w:bookmarkStart w:id="5" w:name="__Fieldmark__9_319907244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9907244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99072448"/>
            <w:bookmarkStart w:id="7" w:name="__Fieldmark__11_319907244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9907244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99072448"/>
            <w:bookmarkStart w:id="9" w:name="__Fieldmark__13_319907244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9907244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99072448"/>
            <w:bookmarkStart w:id="11" w:name="__Fieldmark__15_319907244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9907244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99072448"/>
            <w:bookmarkStart w:id="13" w:name="__Fieldmark__17_319907244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9907244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99072448"/>
            <w:bookmarkStart w:id="15" w:name="__Fieldmark__19_319907244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9907244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99072448"/>
            <w:bookmarkStart w:id="17" w:name="__Fieldmark__21_319907244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9907244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99072448"/>
            <w:bookmarkStart w:id="19" w:name="__Fieldmark__23_319907244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9907244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99072448"/>
            <w:bookmarkStart w:id="21" w:name="__Fieldmark__25_319907244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02:00Z</dcterms:created>
  <dc:creator>zivcovap</dc:creator>
  <dc:description/>
  <dc:language>en-US</dc:language>
  <cp:lastModifiedBy>Nováková Marta</cp:lastModifiedBy>
  <cp:lastPrinted>2018-01-17T13:57:00Z</cp:lastPrinted>
  <dcterms:modified xsi:type="dcterms:W3CDTF">2018-11-22T15:02:00Z</dcterms:modified>
  <cp:revision>2</cp:revision>
  <dc:subject/>
  <dc:title>Č</dc:title>
</cp:coreProperties>
</file>