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4667356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3466735699"/>
            <w:bookmarkStart w:id="1" w:name="__Fieldmark__5_346673569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34667356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66735699"/>
            <w:bookmarkStart w:id="3" w:name="__Fieldmark__7_346673569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6673569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66735699"/>
            <w:bookmarkStart w:id="5" w:name="__Fieldmark__9_346673569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6673569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66735699"/>
            <w:bookmarkStart w:id="7" w:name="__Fieldmark__11_346673569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6673569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66735699"/>
            <w:bookmarkStart w:id="9" w:name="__Fieldmark__13_346673569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66735699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66735699"/>
            <w:bookmarkStart w:id="11" w:name="__Fieldmark__15_346673569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6673569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66735699"/>
            <w:bookmarkStart w:id="13" w:name="__Fieldmark__17_346673569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6673569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66735699"/>
            <w:bookmarkStart w:id="15" w:name="__Fieldmark__19_346673569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6673569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66735699"/>
            <w:bookmarkStart w:id="17" w:name="__Fieldmark__21_346673569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6673569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66735699"/>
            <w:bookmarkStart w:id="19" w:name="__Fieldmark__23_346673569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6673569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66735699"/>
            <w:bookmarkStart w:id="21" w:name="__Fieldmark__25_346673569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