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69356656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693566567"/>
      <w:bookmarkStart w:id="1" w:name="__Fieldmark__2_269356656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6935665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2693566567"/>
            <w:bookmarkStart w:id="3" w:name="__Fieldmark__3_26935665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6935665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2693566567"/>
            <w:bookmarkStart w:id="5" w:name="__Fieldmark__5_26935665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935665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2693566567"/>
            <w:bookmarkStart w:id="7" w:name="__Fieldmark__7_26935665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69356656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2693566567"/>
            <w:bookmarkStart w:id="9" w:name="__Fieldmark__8_26935665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69356656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2693566567"/>
            <w:bookmarkStart w:id="11" w:name="__Fieldmark__10_26935665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6935665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2693566567"/>
            <w:bookmarkStart w:id="13" w:name="__Fieldmark__12_26935665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6935665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2693566567"/>
            <w:bookmarkStart w:id="15" w:name="__Fieldmark__14_26935665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6935665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2693566567"/>
            <w:bookmarkStart w:id="17" w:name="__Fieldmark__16_26935665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26935665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2693566567"/>
            <w:bookmarkStart w:id="19" w:name="__Fieldmark__18_26935665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26935665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2693566567"/>
            <w:bookmarkStart w:id="21" w:name="__Fieldmark__20_26935665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269356656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2693566567"/>
      <w:bookmarkStart w:id="23" w:name="__Fieldmark__23_269356656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