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Cs/>
        </w:rPr>
        <w:t>V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w:t>
      </w:r>
      <w:r>
        <w:rPr>
          <w:rFonts w:cs="Times New Roman" w:ascii="Times New Roman" w:hAnsi="Times New Roman"/>
          <w:bCs/>
        </w:rPr>
        <w:t xml:space="preserve">místopředsedy Rady pro výzkum, vývoj a inovace doc. Ing. K. Havlíčka, Ph.D., MBA </w:t>
      </w:r>
      <w:r>
        <w:rPr>
          <w:rFonts w:cs="Times New Roman" w:ascii="Times New Roman" w:hAnsi="Times New Roman"/>
        </w:rPr>
        <w:t xml:space="preserve">dne </w:t>
      </w:r>
      <w:r>
        <w:rPr>
          <w:rFonts w:cs="Times New Roman" w:ascii="Times New Roman" w:hAnsi="Times New Roman"/>
          <w:bCs/>
        </w:rPr>
        <w:t>7. 11. 2018</w:t>
      </w:r>
      <w:r>
        <w:rPr>
          <w:rFonts w:cs="Times New Roman" w:ascii="Times New Roman" w:hAnsi="Times New Roman"/>
        </w:rPr>
        <w:t xml:space="preserve">, s termínem dodání stanovisek do </w:t>
      </w:r>
      <w:r>
        <w:rPr>
          <w:rFonts w:cs="Times New Roman" w:ascii="Times New Roman" w:hAnsi="Times New Roman"/>
          <w:bCs/>
        </w:rPr>
        <w:t>5. 12. 2018</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návrhu obecně</w:t>
            </w:r>
          </w:p>
          <w:p>
            <w:pPr>
              <w:pStyle w:val="Normal"/>
              <w:jc w:val="both"/>
              <w:rPr>
                <w:rFonts w:ascii="Times New Roman" w:hAnsi="Times New Roman" w:cs="Times New Roman"/>
              </w:rPr>
            </w:pPr>
            <w:r>
              <w:rPr>
                <w:rFonts w:cs="Times New Roman" w:ascii="Times New Roman" w:hAnsi="Times New Roman"/>
                <w:bCs/>
              </w:rPr>
              <w:t>Upozorňujeme, že podle legislativních pravidel vlády předkladatelem návrhu zákona mohou být pouze ministerstva a jiné ústřední orgány státní správy a do elektronické knihovny jej vkládají po souhlasu osoby, která stojí v jeho č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bCs/>
              </w:rPr>
            </w:pPr>
            <w:r>
              <w:rPr>
                <w:rFonts w:cs="Times New Roman" w:ascii="Times New Roman" w:hAnsi="Times New Roman"/>
                <w:bCs/>
              </w:rPr>
              <w:t>Obsah připomínky se promítá v praxi jednotlivých ministerstev a členů vlády. Je však nezbytné mít na zřeteli specifikum Úřadu vlády ČR, kde návrh novely zákona připravuje Odbor Rady pro výzkum, vývoj a inovace, který zabezpečuje veškerou činnost Rady pro výzkum, vývoj a inovace, jehož předsedou je předseda vlády. Materiál pro mezirezortní připomínkové řízení jednak předkládá předs eda vlády (obálka materiálu) a dále byl vložen do Elektronické knihovny Úřadu vlády ČR v rámci interních postupů se souhlasem předsedy vlády, tj. člena vlády. Pokud má Ministerstvo spravedlnosti na mysli průvodní dopis, tak předseda vlády v tomto případě i řadě dalších případů přenesl tento úkon na místopředsedu Rady vlády pro výzkum, vývoj a inov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 bodu 12</w:t>
            </w:r>
          </w:p>
          <w:p>
            <w:pPr>
              <w:pStyle w:val="Normal"/>
              <w:jc w:val="both"/>
              <w:rPr>
                <w:rFonts w:ascii="Times New Roman" w:hAnsi="Times New Roman" w:cs="Times New Roman"/>
                <w:bCs/>
              </w:rPr>
            </w:pPr>
            <w:r>
              <w:rPr>
                <w:rFonts w:cs="Times New Roman" w:ascii="Times New Roman" w:hAnsi="Times New Roman"/>
                <w:bCs/>
              </w:rPr>
              <w:t>Předkladatel novely se domnívá, že zákonem je nutné stanovit pouze základní požadavky – uložit povinnost provádět hodnocení, určit osobu zodpovědnou za přípravu metodiky hodnocení a stanovit způsob jejího schválení. Vše ostatní má být ponecháno na samotné metodice.</w:t>
            </w:r>
          </w:p>
          <w:p>
            <w:pPr>
              <w:pStyle w:val="Normal"/>
              <w:jc w:val="both"/>
              <w:rPr>
                <w:rFonts w:ascii="Times New Roman" w:hAnsi="Times New Roman" w:cs="Times New Roman"/>
                <w:bCs/>
              </w:rPr>
            </w:pPr>
            <w:r>
              <w:rPr>
                <w:rFonts w:cs="Times New Roman" w:ascii="Times New Roman" w:hAnsi="Times New Roman"/>
                <w:bCs/>
              </w:rPr>
              <w:t>Domníváme se, že do navrhovaného ustanovení §7 by bylo vhodné doplnit také základní principy hodnocení, které se posléze detailně promítnou do metodiky. Konkrétně by mělo jít o následující základní principy, na kterých dle našeho názoru panuje obecná shoda a které proto doporučujeme zapracovat:</w:t>
            </w:r>
          </w:p>
          <w:p>
            <w:pPr>
              <w:pStyle w:val="Normal"/>
              <w:numPr>
                <w:ilvl w:val="0"/>
                <w:numId w:val="3"/>
              </w:numPr>
              <w:jc w:val="both"/>
              <w:rPr>
                <w:rFonts w:ascii="Times New Roman" w:hAnsi="Times New Roman" w:cs="Times New Roman"/>
                <w:bCs/>
                <w:u w:val="single"/>
              </w:rPr>
            </w:pPr>
            <w:r>
              <w:rPr>
                <w:rFonts w:cs="Times New Roman" w:ascii="Times New Roman" w:hAnsi="Times New Roman"/>
                <w:bCs/>
              </w:rPr>
              <w:t>na hodnocení se bude podílet i zřizovatel (pokud je odlišný od poskytovatele podpory), a to z pohledu důvodu zřízení výzkumné organizace,</w:t>
            </w:r>
          </w:p>
          <w:p>
            <w:pPr>
              <w:pStyle w:val="Normal"/>
              <w:numPr>
                <w:ilvl w:val="0"/>
                <w:numId w:val="3"/>
              </w:numPr>
              <w:rPr>
                <w:rFonts w:ascii="Times New Roman" w:hAnsi="Times New Roman" w:cs="Times New Roman"/>
                <w:bCs/>
                <w:u w:val="single"/>
              </w:rPr>
            </w:pPr>
            <w:r>
              <w:rPr>
                <w:rFonts w:cs="Times New Roman" w:ascii="Times New Roman" w:hAnsi="Times New Roman"/>
                <w:bCs/>
              </w:rPr>
              <w:t>hodnocení výsledků výzkumné organizace bude dále prováděno z pohledu získávání nových poznatků (tzn. půjde o kvalitu výsledků, ne jejich množství).</w:t>
            </w:r>
          </w:p>
          <w:p>
            <w:pPr>
              <w:pStyle w:val="Normal"/>
              <w:widowControl w:val="false"/>
              <w:autoSpaceDE w:val="false"/>
              <w:jc w:val="both"/>
              <w:rPr>
                <w:rFonts w:ascii="Times New Roman" w:hAnsi="Times New Roman" w:cs="Times New Roman"/>
                <w:bCs/>
                <w:u w:val="single"/>
              </w:rPr>
            </w:pPr>
            <w:r>
              <w:rPr>
                <w:rFonts w:cs="Times New Roman" w:ascii="Times New Roman" w:hAnsi="Times New Roman"/>
                <w:bCs/>
                <w:u w:val="single"/>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eakceptováno (vysvětleno).</w:t>
            </w:r>
          </w:p>
          <w:p>
            <w:pPr>
              <w:pStyle w:val="Normal"/>
              <w:jc w:val="both"/>
              <w:rPr>
                <w:rFonts w:ascii="Times New Roman" w:hAnsi="Times New Roman" w:cs="Times New Roman"/>
              </w:rPr>
            </w:pPr>
            <w:r>
              <w:rPr>
                <w:rFonts w:cs="Times New Roman" w:ascii="Times New Roman" w:hAnsi="Times New Roman"/>
              </w:rPr>
              <w:t xml:space="preserve">Jak je uvedeno v důvodové zprávě, požadavky na hodnocení se neustále vyvíjí, proto není vhodné principy hodnocení definovat v zákoně. Podle zákona metodiku hodnocení schvaluje vláda. Materiál určený na jednání vlády prochází meziresortním připomínkovým řízením, prostřednictvím kterého lze zajistit promítnutí principů, u kterých panuje shoda, do Metodiky. </w:t>
            </w:r>
          </w:p>
          <w:p>
            <w:pPr>
              <w:pStyle w:val="Normal"/>
              <w:jc w:val="both"/>
              <w:rPr>
                <w:rFonts w:ascii="Times New Roman" w:hAnsi="Times New Roman" w:cs="Times New Roman"/>
              </w:rPr>
            </w:pPr>
            <w:r>
              <w:rPr>
                <w:rFonts w:cs="Times New Roman" w:ascii="Times New Roman" w:hAnsi="Times New Roman"/>
              </w:rPr>
              <w:t>Upozorňujeme, že v současné Metodice jsou navrhované principy obsaženy.</w:t>
            </w:r>
          </w:p>
          <w:p>
            <w:pPr>
              <w:pStyle w:val="Normal"/>
              <w:jc w:val="both"/>
              <w:rPr>
                <w:rFonts w:ascii="Times New Roman" w:hAnsi="Times New Roman" w:cs="Times New Roman"/>
              </w:rPr>
            </w:pPr>
            <w:r>
              <w:rPr>
                <w:rFonts w:cs="Times New Roman" w:ascii="Times New Roman" w:hAnsi="Times New Roman"/>
              </w:rPr>
              <w:t>Tato připomínka jde proti důvodu novely. Uvedení pouze dvou principů by v krátké době vyvolalo představu, že žádné jiné principy nejsou mož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I bodu</w:t>
            </w:r>
          </w:p>
          <w:p>
            <w:pPr>
              <w:pStyle w:val="Normal"/>
              <w:jc w:val="both"/>
              <w:rPr/>
            </w:pPr>
            <w:r>
              <w:rPr>
                <w:rFonts w:cs="Times New Roman" w:ascii="Times New Roman" w:hAnsi="Times New Roman"/>
                <w:bCs/>
              </w:rPr>
              <w:t xml:space="preserve">Návrh zákona ani důvodová zpráva neuvádějí předpokládané datum nabytí účinnosti. Doporučujeme alespoň obecně stanovit datum nabytí účinnosti zákona, například patnáctým dnem po jeho vyhlášení.  </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267"/>
              <w:jc w:val="both"/>
              <w:rPr>
                <w:rFonts w:ascii="Times New Roman" w:hAnsi="Times New Roman" w:cs="Times New Roman"/>
              </w:rPr>
            </w:pPr>
            <w:r>
              <w:rPr>
                <w:rFonts w:cs="Times New Roman" w:ascii="Times New Roman" w:hAnsi="Times New Roman"/>
                <w:bCs/>
              </w:rPr>
              <w:t>V úvodní větě článku I vypustit nadbytečný (opakující se) text „  , zákona č. 194/2016 Sb. (část)“ a vložit čárku před slova „se mění takt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rPr>
            </w:pPr>
            <w:r>
              <w:rPr>
                <w:rFonts w:cs="Times New Roman" w:ascii="Times New Roman" w:hAnsi="Times New Roman"/>
                <w:bCs/>
              </w:rPr>
              <w:t>V nadpisu navrhovaného zákona nezvýrazňovat datum jeho přijetí a naopak tučně uvést jeho název, vycházeje z čl. 30 odst. 1 a čl. 31 odst. 1 písm. d)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
                <w:bCs/>
              </w:rPr>
              <w:t xml:space="preserve">Nad rámec návrhu k § 31 odst. 8: </w:t>
            </w:r>
            <w:r>
              <w:rPr>
                <w:rFonts w:cs="Times New Roman" w:ascii="Times New Roman" w:hAnsi="Times New Roman"/>
                <w:bCs/>
              </w:rPr>
              <w:t xml:space="preserve">Navrhujeme toto ustanovení  zredukovat text na </w:t>
            </w:r>
            <w:r>
              <w:rPr>
                <w:rFonts w:cs="Times New Roman" w:ascii="Times New Roman" w:hAnsi="Times New Roman"/>
                <w:bCs/>
                <w:i/>
              </w:rPr>
              <w:t>„Provozovatel zařadí do informačního systému výzkumu, vývoje a inovací údaje předložené poskytovatelem, které splňují náležitosti stanovené tímto zákonem.“</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Odůvodnění: Po zavedení aplikace pro sběr dat do informačního systému výzkumu, vývoje a inovací (dále jen „IS“) prostřednictvím aplikace VAVER provozovatel IS neoznamuje poskytovatelům skutečnost o zařazení údajů do IS v uvedených lhůtách, nýbrž aplikace VAVER po on-line dodávce vygeneruje průvodku dodávky do IS VaVaI s tímto zněním: „ZAŘAZENO - Na základě kontroly úplnosti údajů dle § 31 odst. 8 zákona byly Vámi předané údaje zpracovány v IS VaVaI 2.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 částečně.</w:t>
            </w:r>
          </w:p>
          <w:p>
            <w:pPr>
              <w:pStyle w:val="Normal"/>
              <w:jc w:val="both"/>
              <w:rPr>
                <w:rFonts w:ascii="Times New Roman" w:hAnsi="Times New Roman" w:cs="Times New Roman"/>
              </w:rPr>
            </w:pPr>
            <w:r>
              <w:rPr>
                <w:rFonts w:cs="Times New Roman" w:ascii="Times New Roman" w:hAnsi="Times New Roman"/>
              </w:rPr>
              <w:t>Upravený text z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8) Provozovatel zařadí do informačního systému výzkumu, vývoje a inovací údaje předložené poskytovatelem, které splňují náležitosti stanovené tímto zákonem, a neprodleně oznámí tuto skutečnost poskytovateli.“</w:t>
            </w:r>
          </w:p>
          <w:p>
            <w:pPr>
              <w:pStyle w:val="Normal"/>
              <w:jc w:val="both"/>
              <w:rPr>
                <w:rFonts w:ascii="Times New Roman" w:hAnsi="Times New Roman" w:cs="Times New Roman"/>
              </w:rPr>
            </w:pPr>
            <w:r>
              <w:rPr>
                <w:rFonts w:cs="Times New Roman" w:ascii="Times New Roman" w:hAnsi="Times New Roman"/>
              </w:rPr>
              <w:t>Po zavedení rozhraní pro poskytovatele Informačního systému výzkumu, vývoje a inovací provozovatel informačního systému neoznamuje poskytovatelům skutečnost o zařazení údajů do informačního systému v uvedených lhůtách, ale rozhraní pro poskytovatele po on-line dodávce vygeneruje průvodku dodávky do informačního systému. Generování průvodky se považuje za okamžité oznámení skutečnosti poskytovatel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17" w:firstLine="377"/>
              <w:jc w:val="both"/>
              <w:rPr>
                <w:rFonts w:ascii="Times New Roman" w:hAnsi="Times New Roman" w:cs="Times New Roman"/>
              </w:rPr>
            </w:pPr>
            <w:r>
              <w:rPr>
                <w:rFonts w:cs="Times New Roman" w:ascii="Times New Roman" w:hAnsi="Times New Roman"/>
                <w:b/>
                <w:bCs/>
              </w:rPr>
              <w:t xml:space="preserve">K účinnosti: </w:t>
            </w:r>
            <w:r>
              <w:rPr>
                <w:rFonts w:cs="Times New Roman" w:ascii="Times New Roman" w:hAnsi="Times New Roman"/>
                <w:bCs/>
              </w:rPr>
              <w:t>Upozorňujeme, že ustanovení o nabytí účinnosti je neúplné a nelze si tudíž udělat představu, s jakým časovým horizontem předkladatel pracuje a jak dlouhou legisvakanční lhůtu předpokládá. Doporučujeme den nabytí účinnosti stanovit pevným datem a s ohledem na závažné důsledky změn v systému hodnocení na výzkumné instituce stanovit legisvakanční lhůtu dostatečně dlouhou.</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formální:</w:t>
            </w:r>
          </w:p>
          <w:p>
            <w:pPr>
              <w:pStyle w:val="Normal"/>
              <w:jc w:val="both"/>
              <w:rPr>
                <w:rFonts w:ascii="Times New Roman" w:hAnsi="Times New Roman" w:cs="Times New Roman"/>
                <w:bCs/>
              </w:rPr>
            </w:pPr>
            <w:r>
              <w:rPr>
                <w:rFonts w:cs="Times New Roman" w:ascii="Times New Roman" w:hAnsi="Times New Roman"/>
                <w:bCs/>
              </w:rPr>
              <w:t>Předkladatel splnil pouze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rFonts w:ascii="Times New Roman" w:hAnsi="Times New Roman" w:cs="Times New Roman"/>
                <w:bCs/>
              </w:rPr>
            </w:pPr>
            <w:r>
              <w:rPr>
                <w:rFonts w:cs="Times New Roman" w:ascii="Times New Roman" w:hAnsi="Times New Roman"/>
                <w:bCs/>
              </w:rPr>
              <w:t>Předkladatel uvádí v důvodové zprávě pouze dva z mnohem širšího výčtu předpisů, kterých se předložený návrh dotýká (viz níže). Doporučujeme uvést, k jakým dalším předpisům EU má oblast výzkumu, vývoje a inovací vztah.</w:t>
            </w:r>
          </w:p>
          <w:p>
            <w:pPr>
              <w:pStyle w:val="Normal"/>
              <w:jc w:val="both"/>
              <w:rPr>
                <w:rFonts w:ascii="Times New Roman" w:hAnsi="Times New Roman" w:cs="Times New Roman"/>
                <w:bCs/>
              </w:rPr>
            </w:pPr>
            <w:r>
              <w:rPr>
                <w:rFonts w:cs="Times New Roman" w:ascii="Times New Roman" w:hAnsi="Times New Roman"/>
                <w:bCs/>
              </w:rPr>
              <w:t>Také zde není uvedeno, zda návrh dosahuje plné slučitelnosti s právem Evropské unie ve smyslu článku 17 Metodických pokyn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Akceptováno. </w:t>
            </w:r>
          </w:p>
          <w:p>
            <w:pPr>
              <w:pStyle w:val="Normal"/>
              <w:jc w:val="both"/>
              <w:rPr>
                <w:rFonts w:ascii="Times New Roman" w:hAnsi="Times New Roman" w:cs="Times New Roman"/>
              </w:rPr>
            </w:pPr>
            <w:r>
              <w:rPr>
                <w:rFonts w:cs="Times New Roman" w:ascii="Times New Roman" w:hAnsi="Times New Roman"/>
              </w:rPr>
              <w:t>Uprave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materiální:</w:t>
            </w:r>
          </w:p>
          <w:p>
            <w:pPr>
              <w:pStyle w:val="Normal"/>
              <w:rPr/>
            </w:pPr>
            <w:r>
              <w:rPr>
                <w:rFonts w:cs="Times New Roman" w:ascii="Times New Roman" w:hAnsi="Times New Roman"/>
                <w:b/>
                <w:bCs/>
              </w:rPr>
              <w:t>Stav relevantní právní úpravy v právu EU:</w:t>
            </w:r>
            <w:r>
              <w:rPr>
                <w:rFonts w:cs="Times New Roman" w:ascii="Times New Roman" w:hAnsi="Times New Roman"/>
                <w:bCs/>
              </w:rPr>
              <w:t xml:space="preserve"> </w:t>
            </w:r>
          </w:p>
          <w:p>
            <w:pPr>
              <w:pStyle w:val="Normal"/>
              <w:rPr/>
            </w:pPr>
            <w:r>
              <w:rPr>
                <w:rFonts w:cs="Times New Roman" w:ascii="Times New Roman" w:hAnsi="Times New Roman"/>
                <w:bCs/>
              </w:rPr>
              <w:t xml:space="preserve">Zákon č. 130/2002 Sb., v platném znění je předpisem, kterým se český právní řád adaptoval mj. na </w:t>
            </w:r>
            <w:r>
              <w:rPr>
                <w:rFonts w:cs="Times New Roman" w:ascii="Times New Roman" w:hAnsi="Times New Roman"/>
                <w:b/>
                <w:bCs/>
              </w:rPr>
              <w:t xml:space="preserve">nařízení Komise (EU) č. 651/2014 </w:t>
            </w:r>
            <w:r>
              <w:rPr>
                <w:rFonts w:cs="Times New Roman" w:ascii="Times New Roman" w:hAnsi="Times New Roman"/>
                <w:bCs/>
              </w:rPr>
              <w:t>ze dne 17. června 2014, kterým se v souladu s články 107 a 108 Smlouvy prohlašují určité kategorie podpory za slučitelné s vnitřním trhem (GBER).</w:t>
            </w:r>
          </w:p>
          <w:p>
            <w:pPr>
              <w:pStyle w:val="Normal"/>
              <w:rPr>
                <w:rFonts w:ascii="Times New Roman" w:hAnsi="Times New Roman" w:cs="Times New Roman"/>
                <w:bCs/>
              </w:rPr>
            </w:pPr>
            <w:r>
              <w:rPr>
                <w:rFonts w:cs="Times New Roman" w:ascii="Times New Roman" w:hAnsi="Times New Roman"/>
                <w:bCs/>
              </w:rPr>
              <w:t>Návrh zákona se dále dotýká následujících předpisů EU:</w:t>
            </w:r>
          </w:p>
          <w:p>
            <w:pPr>
              <w:pStyle w:val="Normal"/>
              <w:numPr>
                <w:ilvl w:val="0"/>
                <w:numId w:val="4"/>
              </w:numPr>
              <w:rPr/>
            </w:pPr>
            <w:r>
              <w:rPr>
                <w:rFonts w:cs="Times New Roman" w:ascii="Times New Roman" w:hAnsi="Times New Roman"/>
                <w:b/>
                <w:bCs/>
              </w:rPr>
              <w:t>nařízení Komise (EU) č. 702/2014</w:t>
            </w:r>
            <w:r>
              <w:rPr>
                <w:rFonts w:cs="Times New Roman" w:ascii="Times New Roman" w:hAnsi="Times New Roman"/>
                <w:bCs/>
              </w:rPr>
              <w:t xml:space="preserve"> ze dne 25. června 2014, kterým se v souladu s články 107 a 108 Smlouvy o fungování Evropské unie prohlašují některé kategorie podpory v odvětvích zemědělství a lesnictví a ve venkovských oblastech za slučitelné s vnitřním trhem,</w:t>
            </w:r>
          </w:p>
          <w:p>
            <w:pPr>
              <w:pStyle w:val="Normal"/>
              <w:numPr>
                <w:ilvl w:val="0"/>
                <w:numId w:val="4"/>
              </w:numPr>
              <w:rPr/>
            </w:pPr>
            <w:r>
              <w:rPr>
                <w:rFonts w:cs="Times New Roman" w:ascii="Times New Roman" w:hAnsi="Times New Roman"/>
                <w:b/>
                <w:bCs/>
              </w:rPr>
              <w:t>nařízení Evropského parlamentu a Rady (EU) č. 1301/2013</w:t>
            </w:r>
            <w:r>
              <w:rPr>
                <w:rFonts w:cs="Times New Roman" w:ascii="Times New Roman" w:hAnsi="Times New Roman"/>
                <w:bCs/>
              </w:rPr>
              <w:t xml:space="preserve"> ze dne 17. prosince 2013 o Evropském fondu pro regionální rozvoj, o zvláštních ustanoveních týkajících se cíle Investice pro růst a zaměstnanost a o zrušení nařízení (ES) č. 1080/2006,</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Evropského parlamentu a Rady (EU) č. 1303/2013</w:t>
            </w:r>
            <w:r>
              <w:rPr>
                <w:rFonts w:cs="Times New Roman" w:ascii="Times New Roman" w:hAnsi="Times New Roman"/>
                <w:bCs/>
              </w:rPr>
              <w:t xml:space="preserve">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numPr>
                <w:ilvl w:val="0"/>
                <w:numId w:val="4"/>
              </w:numPr>
              <w:rPr/>
            </w:pPr>
            <w:r>
              <w:rPr>
                <w:rFonts w:cs="Times New Roman" w:ascii="Times New Roman" w:hAnsi="Times New Roman"/>
                <w:b/>
                <w:bCs/>
              </w:rPr>
              <w:t>nařízení Evropského parlamentu a Rady (EU) č. 1304/2013</w:t>
            </w:r>
            <w:r>
              <w:rPr>
                <w:rFonts w:cs="Times New Roman" w:ascii="Times New Roman" w:hAnsi="Times New Roman"/>
                <w:bCs/>
              </w:rPr>
              <w:t xml:space="preserve"> ze dne 17. prosince 2013 o Evropském sociálním fondu a o zrušení nařízení Rady (ES) č. 1081/2006,</w:t>
            </w:r>
          </w:p>
          <w:p>
            <w:pPr>
              <w:pStyle w:val="Normal"/>
              <w:numPr>
                <w:ilvl w:val="0"/>
                <w:numId w:val="4"/>
              </w:numPr>
              <w:rPr/>
            </w:pPr>
            <w:r>
              <w:rPr>
                <w:rFonts w:cs="Times New Roman" w:ascii="Times New Roman" w:hAnsi="Times New Roman"/>
                <w:b/>
                <w:bCs/>
              </w:rPr>
              <w:t>nařízení Evropského parlamentu a Rady (EU) č. 1291/2013</w:t>
            </w:r>
            <w:r>
              <w:rPr>
                <w:rFonts w:cs="Times New Roman" w:ascii="Times New Roman" w:hAnsi="Times New Roman"/>
                <w:bCs/>
              </w:rPr>
              <w:t xml:space="preserve"> ze dne 11. prosince 2013, kterým se zavádí Horizont 2020 – rámcový program pro výzkum a inovace (2014–2020) a zrušuje rozhodnutí č. 1982/2006/ES,</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Rady (ES) č. 723/2009</w:t>
            </w:r>
            <w:r>
              <w:rPr>
                <w:rFonts w:cs="Times New Roman" w:ascii="Times New Roman" w:hAnsi="Times New Roman"/>
                <w:bCs/>
              </w:rPr>
              <w:t xml:space="preserve"> ze dne 25. června 2009 o právním rámci Společenství pro konsorcium evropské výzkumné infrastruktury (ERIC),</w:t>
            </w:r>
          </w:p>
          <w:p>
            <w:pPr>
              <w:pStyle w:val="Normal"/>
              <w:numPr>
                <w:ilvl w:val="0"/>
                <w:numId w:val="4"/>
              </w:numPr>
              <w:rPr/>
            </w:pPr>
            <w:r>
              <w:rPr>
                <w:rFonts w:cs="Times New Roman" w:ascii="Times New Roman" w:hAnsi="Times New Roman"/>
                <w:b/>
                <w:bCs/>
              </w:rPr>
              <w:t>nařízení (EU, Euratom) č. 966/2012 Evropského parlamentu a Rady</w:t>
            </w:r>
            <w:r>
              <w:rPr>
                <w:rFonts w:cs="Times New Roman" w:ascii="Times New Roman" w:hAnsi="Times New Roman"/>
                <w:bCs/>
              </w:rPr>
              <w:t xml:space="preserve"> ze dne 25. října 2012, kterým se stanoví finanční pravidla o souhrnném rozpočtu Unie a o zrušení nařízení Rady (ES, Euratom) č. 1605/200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Z pramenů práva „soft law“ je ve vztahu k návrhu významný </w:t>
            </w:r>
            <w:r>
              <w:rPr>
                <w:rFonts w:cs="Times New Roman" w:ascii="Times New Roman" w:hAnsi="Times New Roman"/>
                <w:b/>
              </w:rPr>
              <w:t>Rámec pro státní podporu výzkumu, vývoje a inovací (2014/C 198/01)</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p>
            <w:pPr>
              <w:pStyle w:val="Normal"/>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Cs/>
                <w:u w:val="single"/>
              </w:rPr>
            </w:pPr>
            <w:r>
              <w:rPr>
                <w:rFonts w:cs="Times New Roman" w:ascii="Times New Roman" w:hAnsi="Times New Roman"/>
                <w:bCs/>
                <w:u w:val="single"/>
              </w:rPr>
              <w:t>K bodu 4. - pozn. pod čarou č. 62:</w:t>
            </w:r>
          </w:p>
          <w:p>
            <w:pPr>
              <w:pStyle w:val="Normal"/>
              <w:rPr>
                <w:rFonts w:ascii="Times New Roman" w:hAnsi="Times New Roman" w:cs="Times New Roman"/>
                <w:bCs/>
              </w:rPr>
            </w:pPr>
            <w:r>
              <w:rPr>
                <w:rFonts w:cs="Times New Roman" w:ascii="Times New Roman" w:hAnsi="Times New Roman"/>
                <w:bCs/>
              </w:rPr>
              <w:t>V druhém výskytu slov „Nařízení Rady“ navrhujeme uvádět slovo „nařízení s malým „n“.</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Cs/>
                <w:u w:val="single"/>
              </w:rPr>
            </w:pPr>
            <w:r>
              <w:rPr>
                <w:rFonts w:cs="Times New Roman" w:ascii="Times New Roman" w:hAnsi="Times New Roman"/>
                <w:bCs/>
                <w:u w:val="single"/>
              </w:rPr>
              <w:t xml:space="preserve">K bodu 17. – poznámce pod čarou č. 63: </w:t>
            </w:r>
          </w:p>
          <w:p>
            <w:pPr>
              <w:pStyle w:val="Normal"/>
              <w:jc w:val="both"/>
              <w:rPr>
                <w:rFonts w:ascii="Times New Roman" w:hAnsi="Times New Roman" w:cs="Times New Roman"/>
                <w:b/>
                <w:b/>
                <w:bCs/>
                <w:u w:val="single"/>
              </w:rPr>
            </w:pPr>
            <w:r>
              <w:rPr>
                <w:rFonts w:cs="Times New Roman" w:ascii="Times New Roman" w:hAnsi="Times New Roman"/>
                <w:bCs/>
              </w:rPr>
              <w:t xml:space="preserve">Zde uvedené nařízení je uváděno nepřesně, bez čísla. Jeho název je dle Úředního věstníku EU </w:t>
            </w:r>
            <w:r>
              <w:rPr>
                <w:rFonts w:cs="Times New Roman" w:ascii="Times New Roman" w:hAnsi="Times New Roman"/>
                <w:bCs/>
                <w:i/>
              </w:rPr>
              <w:t xml:space="preserve">Nařízení (EU, Euratom) č. 966/2012 Evropského parlamentu a Rady ze dne 25. října 2012, kterým se stanoví finanční pravidla o souhrnném rozpočtu Unie a o zrušení nařízení Rady (ES, Euratom) č. 1605/2002. </w:t>
            </w:r>
            <w:r>
              <w:rPr>
                <w:rFonts w:cs="Times New Roman" w:ascii="Times New Roman" w:hAnsi="Times New Roman"/>
                <w:bCs/>
              </w:rPr>
              <w:t>Toto nařízení rovněž bylo vícekrát novelizováno, a proto je na místě doplnit dovětek „v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K § 2 odst. 2 písm. e) – projekt sdílených činností – důvodová zpráva</w:t>
            </w:r>
          </w:p>
          <w:p>
            <w:pPr>
              <w:pStyle w:val="Normal"/>
              <w:jc w:val="both"/>
              <w:rPr>
                <w:rFonts w:ascii="Times New Roman" w:hAnsi="Times New Roman" w:cs="Times New Roman"/>
                <w:bCs/>
              </w:rPr>
            </w:pPr>
            <w:r>
              <w:rPr>
                <w:rFonts w:cs="Times New Roman" w:ascii="Times New Roman" w:hAnsi="Times New Roman"/>
                <w:bCs/>
              </w:rPr>
              <w:t xml:space="preserve">V důvodové zprávě se k tomuto nově navrhovanému ustanovení, resp. k projektům sdílených činností, ve vztahu k pravidlům veřejné podpory předjímá v relevantních případech využití GBER (nařízení Komise č. 651/2014, tzv. obecné nařízení o blokových výjimkách). Pro úplnost uvádím, že v případě, že projekt sdílených činností bude zakládat veřejnou podporu ve smyslu čl. 107 odst. 1 SFEU (a to zejm.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 pro ochranu hospodářské soutěže (dále jen „Úřad“). V takovém případě bude muset projekt splňovat podmínky pro poskytnutí podpory, stanovené v Rámci pro státní podporu výzkumu, vývoje a inovací, odst. 40 a násl. </w:t>
            </w:r>
          </w:p>
          <w:p>
            <w:pPr>
              <w:pStyle w:val="Normal"/>
              <w:jc w:val="both"/>
              <w:rPr/>
            </w:pPr>
            <w:r>
              <w:rPr>
                <w:rFonts w:cs="Times New Roman" w:ascii="Times New Roman" w:hAnsi="Times New Roman"/>
                <w:bCs/>
              </w:rPr>
              <w:t>Dále se v této části důvodové zprávy uvádí, že „</w:t>
            </w:r>
            <w:r>
              <w:rPr>
                <w:rFonts w:cs="Times New Roman" w:ascii="Times New Roman" w:hAnsi="Times New Roman"/>
                <w:bCs/>
                <w:i/>
              </w:rPr>
              <w:t>v rámci projektů sdílených činností mohou být podporovány i aktivity, které nebudou naplňovat znaky veřejné podpory. Může jít například o případy, kdy prostřednictvím příjemce projektu budou podporováni uživatelé služeb v oblasti výzkumu, vývoje nebo inovací, přičemž přístup ke zvýhodněnému využití služby bude dostupný všem potenciálním zájemcům</w:t>
            </w:r>
            <w:r>
              <w:rPr>
                <w:rFonts w:cs="Times New Roman" w:ascii="Times New Roman" w:hAnsi="Times New Roman"/>
                <w:bCs/>
              </w:rPr>
              <w:t>“. V této souvislosti upozorňuji, že i v případech poskytování zvýhodněných služeb se může jednat o veřejnou podporu, a to o tzv. nepřímou veřejnou podporu právě ve prospěch uživatelů služeb. Požaduji tuto větu z důvodové zprávy odstranit nebo alespoň upravit následovně: „</w:t>
            </w:r>
            <w:r>
              <w:rPr>
                <w:rFonts w:cs="Times New Roman" w:ascii="Times New Roman" w:hAnsi="Times New Roman"/>
                <w:bCs/>
                <w:i/>
              </w:rPr>
              <w:t xml:space="preserve">v rámci projektů sdílených činností mohou být podporovány i aktivity, které </w:t>
            </w:r>
            <w:r>
              <w:rPr>
                <w:rFonts w:cs="Times New Roman" w:ascii="Times New Roman" w:hAnsi="Times New Roman"/>
                <w:b/>
                <w:bCs/>
              </w:rPr>
              <w:t>mohou představovat poskytnutí nepřímé veřejné podpory</w:t>
            </w:r>
            <w:r>
              <w:rPr>
                <w:rFonts w:cs="Times New Roman" w:ascii="Times New Roman" w:hAnsi="Times New Roman"/>
                <w:bCs/>
                <w:i/>
              </w:rPr>
              <w:t xml:space="preserve">. Může jít například o případy, kdy prostřednictvím příjemce projektu budou podporováni uživatelé služeb v oblasti výzkumu, vývoje nebo inovací, </w:t>
            </w:r>
            <w:r>
              <w:rPr>
                <w:rFonts w:cs="Times New Roman" w:ascii="Times New Roman" w:hAnsi="Times New Roman"/>
                <w:b/>
                <w:bCs/>
              </w:rPr>
              <w:t>i když</w:t>
            </w:r>
            <w:r>
              <w:rPr>
                <w:rFonts w:cs="Times New Roman" w:ascii="Times New Roman" w:hAnsi="Times New Roman"/>
                <w:bCs/>
                <w:i/>
              </w:rPr>
              <w:t xml:space="preserve"> přístup ke zvýhodněnému využití služby bude dostupný všem potenciálním zájemcům</w:t>
            </w:r>
            <w:r>
              <w:rPr>
                <w:rFonts w:cs="Times New Roman" w:ascii="Times New Roman" w:hAnsi="Times New Roman"/>
                <w:bCs/>
              </w:rPr>
              <w:t>“.</w:t>
            </w:r>
          </w:p>
          <w:p>
            <w:pPr>
              <w:pStyle w:val="Normal"/>
              <w:jc w:val="both"/>
              <w:rPr/>
            </w:pPr>
            <w:r>
              <w:rPr>
                <w:rFonts w:cs="Times New Roman" w:ascii="Times New Roman" w:hAnsi="Times New Roman"/>
                <w:bCs/>
              </w:rPr>
              <w:t>Pokud se v důvodové zprávě uvádí,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bCs/>
              </w:rPr>
              <w:t>.“, není zřejmé, co je tímto myšleno. Znamená to, že projekty sdílených činností nebudou dotčeny pravidly veřejné podpory? Zřejmě nikoliv, pokud se v následujícím textu důvodové zprávy předpokládá použití GBER či notifikace Evropské komisi. V této souvislosti požaduji vysvětlení, co má být uvedenou větou sděleno.</w:t>
            </w:r>
          </w:p>
          <w:p>
            <w:pPr>
              <w:pStyle w:val="Normal"/>
              <w:jc w:val="both"/>
              <w:rPr>
                <w:rFonts w:ascii="Times New Roman" w:hAnsi="Times New Roman" w:cs="Times New Roman"/>
                <w:bCs/>
              </w:rPr>
            </w:pPr>
            <w:r>
              <w:rPr>
                <w:rFonts w:cs="Times New Roman" w:ascii="Times New Roman" w:hAnsi="Times New Roman"/>
                <w:bCs/>
              </w:rPr>
              <w:t xml:space="preserve">S ohledem na vše výše uvedené doporučuji projekty sdílených činností konzultovat před jejich schválením s Úřadem, a to za účelem identifikace přítomnosti veřejné podpory a v případě její přítomnosti, za účelem volby vhodného postupu. </w:t>
            </w:r>
          </w:p>
          <w:p>
            <w:pPr>
              <w:pStyle w:val="Normal"/>
              <w:jc w:val="both"/>
              <w:rPr/>
            </w:pPr>
            <w:r>
              <w:rPr>
                <w:rFonts w:cs="Times New Roman" w:ascii="Times New Roman" w:hAnsi="Times New Roman"/>
                <w:bCs/>
              </w:rPr>
              <w:t>V kontextu uvedeného navrhuji doplnit do závěru předmětné části důvodové zprávy následující: „</w:t>
            </w:r>
            <w:r>
              <w:rPr>
                <w:rFonts w:cs="Times New Roman" w:ascii="Times New Roman" w:hAnsi="Times New Roman"/>
                <w:b/>
                <w:bCs/>
              </w:rPr>
              <w:t>Za účelem vyloučení rizika poskytnutí nedovolené veřejné podpory je vhodné, aby poskytovatel provedl konzultaci s Úřadem pro ochranu hospodářské soutěže.</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bCs/>
              </w:rPr>
            </w:pPr>
            <w:r>
              <w:rPr>
                <w:rFonts w:cs="Times New Roman" w:ascii="Times New Roman" w:hAnsi="Times New Roman"/>
                <w:bCs/>
              </w:rPr>
              <w:t>Předkladatel si je vědom důsledků, které pro projekty sdílených činností budou vyplývat v případech, kdy tyto projekty budou naplňovat znaky veřejné podpory, a to ať již veřejné podpory splňující podmínky blokové výjimky, podpory de minimis či veřejné podpory, kterou bude nutné notifikova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Je-li v důvodové zprávě uvedeno,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rPr>
              <w:t xml:space="preserve">“, je tím myšleno právě to, že zákon nikterak nepředjímá, že by projekt sdílených činností musel splňovat podmínky GBER či že by se naopak vždy muselo jednat o podpory, které nenaplňují znaky veřejné podpory. Výše citovaná věta bude v souladu s požadavkem připomínkujícího nahrazena následující dikcí: </w:t>
            </w:r>
            <w:r>
              <w:rPr>
                <w:rFonts w:cs="Times New Roman" w:ascii="Times New Roman" w:hAnsi="Times New Roman"/>
                <w:i/>
              </w:rPr>
              <w:t>„Naproti tomu v případě projektu sdílených činností právní úprava nikterak nepředjímá, v jakém režimu podpor vyplývajících ze subvenčního práva EU (GBER, Rámec pro státní podporu výzkumu, vývoje a inovací, …) bude daný projekt realizován.“</w:t>
            </w:r>
          </w:p>
          <w:p>
            <w:pPr>
              <w:pStyle w:val="Normal"/>
              <w:jc w:val="both"/>
              <w:rPr>
                <w:rFonts w:ascii="Times New Roman" w:hAnsi="Times New Roman" w:cs="Times New Roman"/>
                <w:b/>
                <w:b/>
                <w:color w:val="FF0000"/>
              </w:rPr>
            </w:pPr>
            <w:r>
              <w:rPr>
                <w:rFonts w:cs="Times New Roman" w:ascii="Times New Roman" w:hAnsi="Times New Roman"/>
              </w:rPr>
              <w:t xml:space="preserve">Věta začínající slovy </w:t>
            </w:r>
            <w:r>
              <w:rPr>
                <w:rFonts w:cs="Times New Roman" w:ascii="Times New Roman" w:hAnsi="Times New Roman"/>
                <w:i/>
              </w:rPr>
              <w:t>„V rámci projektů sdílených činností …“</w:t>
            </w:r>
            <w:r>
              <w:rPr>
                <w:rFonts w:cs="Times New Roman" w:ascii="Times New Roman" w:hAnsi="Times New Roman"/>
              </w:rPr>
              <w:t xml:space="preserve"> bude upravena dle požadavku připomínkujícího. Do závěru bude doplněna věta navržená připomínkujícím.</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pPr>
            <w:r>
              <w:rPr>
                <w:rFonts w:cs="Times New Roman" w:ascii="Times New Roman" w:hAnsi="Times New Roman"/>
                <w:b/>
                <w:bCs/>
                <w:u w:val="single"/>
              </w:rPr>
              <w:t>Nad rámec návrhu zákon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jc w:val="both"/>
              <w:rPr/>
            </w:pPr>
            <w:r>
              <w:rPr>
                <w:rFonts w:cs="Times New Roman" w:ascii="Times New Roman" w:hAnsi="Times New Roman"/>
                <w:bCs/>
              </w:rPr>
              <w:t>V § 40 požadujeme dosavadní text označit jako odstavec 1 a doplnit odstavec 2, který zní: „(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jc w:val="both"/>
              <w:rPr>
                <w:rFonts w:ascii="Times New Roman" w:hAnsi="Times New Roman" w:cs="Times New Roman"/>
                <w:b/>
                <w:b/>
                <w:bCs/>
                <w:u w:val="single"/>
              </w:rPr>
            </w:pPr>
            <w:r>
              <w:rPr>
                <w:rFonts w:cs="Times New Roman" w:ascii="Times New Roman" w:hAnsi="Times New Roman"/>
                <w:b/>
                <w:bCs/>
                <w:u w:val="single"/>
              </w:rPr>
              <w:t>Odůvodnění:</w:t>
            </w:r>
          </w:p>
          <w:p>
            <w:pPr>
              <w:pStyle w:val="Normal"/>
              <w:jc w:val="both"/>
              <w:rPr>
                <w:rFonts w:ascii="Times New Roman" w:hAnsi="Times New Roman" w:cs="Times New Roman"/>
                <w:bCs/>
                <w:i/>
                <w:i/>
              </w:rPr>
            </w:pPr>
            <w:r>
              <w:rPr>
                <w:rFonts w:cs="Times New Roman" w:ascii="Times New Roman" w:hAnsi="Times New Roman"/>
                <w:bCs/>
                <w:i/>
              </w:rPr>
              <w:t>Vložení daného ustanovení směřuje k zakotvení ochrany citlivých informací o postupech, záměrech a dosažených schopnostech zpravodajských služeb, které mohou vyplývat z projektů výzkumu a vývoje realizovaných zpravodajskými službami a mohou tak znamenat významné riziko pro zajištění bezpečnosti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Cs/>
              </w:rPr>
              <w:t>V důvodové zprávě požadujeme vyjasnit vyjádření k rozpočtovým dopadům předkládaného návrhu. První věta hovoří pouze o dopadech na ostatní veřejné rozpočty, zatímco státní rozpočet je zmíněn až ve větě poslední. Pokud jde o zmíněné očekávané výdaje na projekty sdílených činností ve výši 40 mil. Kč do roku 2021, je zapotřebí uvést, že jsou součástí schválených výdajových limitů na podporu výzkumu, vývoje a inovací na léta 2020 a 202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jc w:val="both"/>
              <w:rPr>
                <w:rFonts w:ascii="Times New Roman" w:hAnsi="Times New Roman" w:cs="Times New Roman"/>
                <w:color w:val="FF0000"/>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K § 6 odst. 2: Změnu názvu průřezového ukazatele z „Institucionální podpora výzkumných organizací podle zhodnocení jimi dosažených výsledků“ na „Institucionální podpora výzkumných organizací“ bereme na vědomí.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Věcně se nejedná o připomínk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Ke zvážení dáváme návrh na případnou úpravu názvu průřezového ukazatele, který nyní zní: „Institucionální podpora na mezinárodní spolupráci ČR ve výzkumu a vývoji“ na „Institucionální podpora na mezinárodní spolupráci ČR ve výzkumu, vývoji a inovacích“.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druhá věta: Za slova „výsledků řešení projektu, včetně“ navrhujeme doplnit slovo „finančního“. Odůvodnění: S ohledem na odkaz předpokládáme, že se jedná o finanční vypořádání vztahů se státním rozpočtem, státními finančními aktivy nebo Národním fondem podle § 75 rozpočtových pravidel a vyhlášky o finančním vypořádání (vyhl. č. 367/2015 Sb.).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 xml:space="preserve">(1) Poskytovatel uzavře s příjemcem účelové podpory na projekt podle § 3 odst. 2 smlouvu o poskytnutí podpory, která musí mít písemnou formu. </w:t>
            </w:r>
            <w:r>
              <w:rPr>
                <w:rFonts w:cs="Times New Roman" w:ascii="Times New Roman" w:hAnsi="Times New Roman"/>
                <w:b/>
              </w:rPr>
              <w:t>Smlouva se uzavírá na dobu řešení projektu a následující období potřebné pro vyhodnocení výsledků řešení projektu, včetně finančního vypořádání poskytnuté podpory podle rozpočtových pravidel</w:t>
            </w:r>
            <w:r>
              <w:rPr>
                <w:rFonts w:cs="Times New Roman" w:ascii="Times New Roman" w:hAnsi="Times New Roman"/>
                <w:b/>
                <w:vertAlign w:val="superscript"/>
              </w:rPr>
              <w:t>8)</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trike/>
              </w:rPr>
              <w:t>Smlouva se uzavírá na dobu řešení projektu a následující období potřebné pro vyhodnocení výsledků řešení projektu, včetně vypořádání poskytnuté podpory podle rozpočtových pravidel</w:t>
            </w:r>
            <w:r>
              <w:rPr>
                <w:rFonts w:cs="Times New Roman" w:ascii="Times New Roman" w:hAnsi="Times New Roman"/>
                <w:strike/>
                <w:vertAlign w:val="superscript"/>
              </w:rPr>
              <w:t>8)</w:t>
            </w:r>
            <w:r>
              <w:rPr>
                <w:rFonts w:cs="Times New Roman" w:ascii="Times New Roman" w:hAnsi="Times New Roman"/>
                <w:strike/>
              </w:rPr>
              <w:t>, ne však na dobu delší než 180 dnů ode dne ukončení řešení projektu.</w:t>
            </w:r>
            <w:r>
              <w:rPr>
                <w:rFonts w:cs="Times New Roman" w:ascii="Times New Roman" w:hAnsi="Times New Roman"/>
              </w:rPr>
              <w:t xml:space="preserve"> Smlouva může být prodloužena. Smlouva musí obsahovat alespoň“</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písm. l) – Za slova „řešení projektu včetně“ navrhujeme doplnit slovo „finančního“. Odůvodnění: viz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 xml:space="preserve">l) způsob vyhodnocení výsledků řešení projektu včetně </w:t>
            </w:r>
            <w:r>
              <w:rPr>
                <w:rFonts w:cs="Times New Roman" w:ascii="Times New Roman" w:hAnsi="Times New Roman"/>
                <w:b/>
              </w:rPr>
              <w:t xml:space="preserve">finančního </w:t>
            </w:r>
            <w:r>
              <w:rPr>
                <w:rFonts w:cs="Times New Roman" w:ascii="Times New Roman" w:hAnsi="Times New Roman"/>
              </w:rPr>
              <w:t>vypořádání poskytnuté podpor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Čl. I: V úvodní větě je nutno vypustit slova „ ,zákona č. 194/2016 Sb. (část)“.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 Slova „V § 3 odst. 2 se na konci písmene d) tečka nahrazuje čárkou a vkládá se nové“ je nutno nahradit slovy „V § 3 se na konci odstavce 2 tečka nahrazuje čárkou a doplňuje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 Upravený text zní:</w:t>
            </w:r>
          </w:p>
          <w:p>
            <w:pPr>
              <w:pStyle w:val="Normal"/>
              <w:widowControl w:val="false"/>
              <w:autoSpaceDE w:val="false"/>
              <w:spacing w:lineRule="auto" w:line="288" w:before="0" w:after="120"/>
              <w:jc w:val="both"/>
              <w:rPr/>
            </w:pPr>
            <w:r>
              <w:rPr>
                <w:rFonts w:cs="Times New Roman" w:ascii="Times New Roman" w:hAnsi="Times New Roman"/>
                <w:bCs/>
              </w:rPr>
              <w:t>„</w:t>
            </w:r>
            <w:r>
              <w:rPr>
                <w:rFonts w:cs="Times New Roman" w:ascii="Times New Roman" w:hAnsi="Times New Roman"/>
                <w:bCs/>
                <w:sz w:val="22"/>
                <w:szCs w:val="22"/>
              </w:rPr>
              <w:t>V § 3 se na konci odstavce 2 tečka nahrazuje čárkou a doplňuje se</w:t>
            </w:r>
            <w:r>
              <w:rPr>
                <w:rFonts w:cs="Times New Roman" w:ascii="Times New Roman" w:hAnsi="Times New Roman"/>
              </w:rPr>
              <w:t xml:space="preserve"> písmeno e), které zní:</w:t>
            </w:r>
          </w:p>
          <w:p>
            <w:pPr>
              <w:pStyle w:val="Normal"/>
              <w:rPr>
                <w:rFonts w:ascii="Times New Roman" w:hAnsi="Times New Roman" w:cs="Times New Roman"/>
                <w:bCs/>
              </w:rPr>
            </w:pPr>
            <w:r>
              <w:rPr>
                <w:rFonts w:cs="Times New Roman" w:ascii="Times New Roman" w:hAnsi="Times New Roman"/>
              </w:rPr>
              <w:t>„</w:t>
            </w:r>
            <w:r>
              <w:rPr>
                <w:rFonts w:cs="Times New Roman" w:ascii="Times New Roman" w:hAnsi="Times New Roman"/>
              </w:rPr>
              <w:t>e) projekt sdílených činnost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4 : Nad slovy „Poznámka pod čarou č. 62 zní:“ je nutno udělat čáru. Obdobě je nutno takto upravit v bodě 17 i novou poznámku pod čarou č. 63.</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Čára dopln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2: V navrhovaném textu § 7 odst. 7 je třeba vypustit čárku za slovem „metodiky“.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3 : Za text „V § 9 odst. 1“ doporučujeme vložit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Doplně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V § 9 odst. 1 úvodní části ustanovení druhá věta včetně poznámky pod čarou č. 8 z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8 : Slova „výraz“ a „výrazem“ je nutno nahradit slovy „text“ a „textem“.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V § 39 se text „§ 32 odst. 1 až 4“ nahrazuje textem „§ 32 odst. 1 až 5“.“</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Čl. II Je nutno podle čl. 53 odst. 1 LPV doplnit ustanovení o konkrétním nabytí účinnosti tohoto zákona. Upozorňujeme, že ve zvláštní části důvodové zprávy ustanovení o navrhované nabytí účinnosti zákona chybí - nutn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Navrhuje se, aby § 2 odst. 2 písm. e) zněl takto:</w:t>
            </w:r>
          </w:p>
          <w:p>
            <w:pPr>
              <w:pStyle w:val="Normal"/>
              <w:rPr/>
            </w:pPr>
            <w:r>
              <w:rPr>
                <w:rFonts w:cs="Times New Roman" w:ascii="Times New Roman" w:hAnsi="Times New Roman"/>
                <w:bCs/>
              </w:rPr>
              <w:t xml:space="preserve">e) projektem sdílených činností podpůrné činnosti, poskytování služeb nebo podpora využívání služeb, které slouží k organizaci nebo zabezpečení výzkumu, vývoje nebo inovací a jsou na nediskriminačním základě přístupné orgánům </w:t>
            </w:r>
            <w:r>
              <w:rPr>
                <w:rFonts w:cs="Times New Roman" w:ascii="Times New Roman" w:hAnsi="Times New Roman"/>
                <w:bCs/>
                <w:strike/>
              </w:rPr>
              <w:t>státní</w:t>
            </w:r>
            <w:r>
              <w:rPr>
                <w:rFonts w:cs="Times New Roman" w:ascii="Times New Roman" w:hAnsi="Times New Roman"/>
                <w:bCs/>
              </w:rPr>
              <w:t xml:space="preserve"> </w:t>
            </w:r>
            <w:r>
              <w:rPr>
                <w:rFonts w:cs="Times New Roman" w:ascii="Times New Roman" w:hAnsi="Times New Roman"/>
                <w:b/>
                <w:bCs/>
              </w:rPr>
              <w:t>veřejné</w:t>
            </w:r>
            <w:r>
              <w:rPr>
                <w:rFonts w:cs="Times New Roman" w:ascii="Times New Roman" w:hAnsi="Times New Roman"/>
                <w:bCs/>
              </w:rPr>
              <w:t xml:space="preserve"> správy, výzkumným organizacím a dalším osobám zabývajícím se výzkumem, vývojem nebo inovacemi; projekt sdílených činností schvaluje vláda</w:t>
            </w:r>
          </w:p>
          <w:p>
            <w:pPr>
              <w:pStyle w:val="Normal"/>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Projekty s obsahem uvedeným v § 2 odst. 2 písm. e) by měly být dostupné nejen státní správě, ale veškeré veřejné správě, která má na obsahu VaVaI zájem, tedy i krajům a municipalitám. Jednak se jedná o orgány veřejné moci, které mohou zřizovat veřejné výzkumné instituce, jednak by měly být více zainteresovány na podpoře výzkumu a inovací, jak předpokládá jak zákon 130/2002 Sb., (viz § 37), tak podpůrné programy, např. OP VVV (smart akcelerátor) nebo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
                <w:bCs/>
              </w:rPr>
              <w:t xml:space="preserve">K § 3 odst. 3 písm. b) bod 1: </w:t>
            </w:r>
            <w:r>
              <w:rPr>
                <w:rFonts w:cs="Times New Roman" w:ascii="Times New Roman" w:hAnsi="Times New Roman"/>
                <w:bCs/>
              </w:rPr>
              <w:t>S ohledem na potřebu konsistence znění právního předpisu žádá MŠMT o doplnění termínu "inovací" do ust. § 3 odst. 3 písm. b) bod 1. tak, aby byla navrhovaná úprava věcně příslušného ust. formulována následujícím zněním: "poplatky za účast České republiky v mezinárodních programech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rPr>
              <w:t>Upravený text z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1. poplatky za účast České republiky v mezinárodních programech výzkumu, vývoje a inovací,</w:t>
            </w:r>
            <w:r>
              <w:rPr>
                <w:rFonts w:cs="Times New Roman" w:ascii="Times New Roman" w:hAnsi="Times New Roman"/>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 4 odst. 2 písm. b): </w:t>
            </w:r>
            <w:r>
              <w:rPr>
                <w:rFonts w:cs="Times New Roman" w:ascii="Times New Roman" w:hAnsi="Times New Roman"/>
                <w:bCs/>
              </w:rPr>
              <w:t>S ohledem na potřebu konsistence znění legislativního předpisu žádá MŠMT o doplnění termínu "inovací" do ust. § 4 odst. 2 písm. b) tak, aby byla navrhovaná úprava věcně příslušného ust. formulována následujícím zněním: "mezinárodní spolupráci České republiky ve výzkumu, vývoji a inovacích podle § 3 odst. 3 písm. b) Ministerstvem školství, mládeže a tělovýcho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 jedná se o návrh s přesahem do kompetenční oblasti. Problematika inovací bude předmětem diskuze a přípravy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4 odst. 2 písm. a) návrhu</w:t>
            </w:r>
            <w:r>
              <w:rPr>
                <w:rFonts w:cs="Times New Roman" w:ascii="Times New Roman" w:hAnsi="Times New Roman"/>
                <w:bCs/>
              </w:rPr>
              <w:t>: Text § 4 odst. 2 písm. a) navrhujeme v tomto z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Institucionální podpora je poskytována z výdajů na výzkum, vývoj a inovace na</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dlouhodobý koncepční rozvoj výzkumné organizace formou dotace právnickým osobám anebo zvýšením výdajů organizačních složek státu, organizačních složek územních samosprávných celků nebo organizačních jednotek ministerstva zabývajících se výzkumem a vývojem</w:t>
            </w:r>
          </w:p>
          <w:p>
            <w:pPr>
              <w:pStyle w:val="Normal"/>
              <w:widowControl w:val="false"/>
              <w:autoSpaceDE w:val="false"/>
              <w:jc w:val="both"/>
              <w:rPr>
                <w:rFonts w:ascii="Times New Roman" w:hAnsi="Times New Roman" w:cs="Times New Roman"/>
                <w:bCs/>
              </w:rPr>
            </w:pPr>
            <w:r>
              <w:rPr>
                <w:rFonts w:cs="Times New Roman" w:ascii="Times New Roman" w:hAnsi="Times New Roman"/>
                <w:bCs/>
              </w:rPr>
              <w:t>1. jejich zřizovatelem nebo zakladatelem, nejde-li o výzkumnou organizaci provádějící převážně bezpečnostní výzkum,</w:t>
            </w:r>
          </w:p>
          <w:p>
            <w:pPr>
              <w:pStyle w:val="Normal"/>
              <w:widowControl w:val="false"/>
              <w:autoSpaceDE w:val="false"/>
              <w:jc w:val="both"/>
              <w:rPr/>
            </w:pPr>
            <w:r>
              <w:rPr>
                <w:rFonts w:cs="Times New Roman" w:ascii="Times New Roman" w:hAnsi="Times New Roman"/>
                <w:bCs/>
              </w:rPr>
              <w:t>2. příslušným ministerstvem</w:t>
            </w:r>
            <w:r>
              <w:rPr>
                <w:rFonts w:cs="Times New Roman" w:ascii="Times New Roman" w:hAnsi="Times New Roman"/>
                <w:bCs/>
                <w:vertAlign w:val="superscript"/>
              </w:rPr>
              <w:t>X)</w:t>
            </w:r>
            <w:r>
              <w:rPr>
                <w:rFonts w:cs="Times New Roman" w:ascii="Times New Roman" w:hAnsi="Times New Roman"/>
                <w:bCs/>
              </w:rPr>
              <w:t xml:space="preserve"> podle působnosti, pokud je výzkumná organizace zřízena podle soukromého práva, nejde-li o výzkumnou organizaci provádějící převážně bezpečnostní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3. Ministerstvem vnitra také, pokud výzkumná organizace provádí převážně bezpečnostní výzkum nebo pokud jde o policejní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t>4. Ministerstvem obrany také, pokud je výzkumná organizace jeho organizační jednotkou,</w:t>
            </w:r>
          </w:p>
          <w:p>
            <w:pPr>
              <w:pStyle w:val="Normal"/>
              <w:widowControl w:val="false"/>
              <w:autoSpaceDE w:val="false"/>
              <w:jc w:val="both"/>
              <w:rPr>
                <w:rFonts w:ascii="Times New Roman" w:hAnsi="Times New Roman" w:cs="Times New Roman"/>
                <w:bCs/>
              </w:rPr>
            </w:pPr>
            <w:r>
              <w:rPr>
                <w:rFonts w:cs="Times New Roman" w:ascii="Times New Roman" w:hAnsi="Times New Roman"/>
                <w:bCs/>
              </w:rPr>
              <w:t>5. Ministerstvem školství, mládeže a tělovýchovy také, pokud jde o veřejnou nebo soukromou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pPr>
            <w:r>
              <w:rPr>
                <w:rFonts w:cs="Times New Roman" w:ascii="Times New Roman" w:hAnsi="Times New Roman"/>
                <w:bCs/>
                <w:vertAlign w:val="superscript"/>
              </w:rPr>
              <w:t>x)</w:t>
            </w:r>
            <w:r>
              <w:rPr>
                <w:rFonts w:cs="Times New Roman" w:ascii="Times New Roman" w:hAnsi="Times New Roman"/>
                <w:bCs/>
              </w:rPr>
              <w:t xml:space="preserve"> Zákon č. 2/1969 Sb., o zřízení ministerstev a jiných ústředních orgánů státní správy České socialistické republiky, ve znění pozdějších předpisů.“</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Navrhovanou změnou § 7 odst. 7 zákona o podpoře výzkumu, experimentálního vývoje a inovací dochází k rozšíření hodnocení z hodnocení výsledků výzkumné organizace na hodnocení celé výzkumné organizace a proces hodnocení se částečně přenáší mimo Radu pro výzkum, vývoj a inovace, a to na poskytovatele institucionální podpory na dlouhodobý koncepční rozvoj (návrh znění zákona explicitně neuvádí, kdo provádí hodnocení které výzkumné organizace, to vyplývá z Metodiky hodnocení výzkumných organizací a hodnocení programů účelové podpory výzkumu, vývoje a inovací, schválené usnesením vlády ČR ze dne 8. února 2017 č. 107). Zákonem č. 457/2016 Sb., o státním rozpočtu České republiky na rok 2017, byl podstatně rozšířen okruh resortně orientovaných poskytovatelů institucionální podpory na dlouhodobý koncepční rozvoj výzkumné organizace, který zůstal zachován i v roce 2018 a počítá se s ním i do dalších le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V souvislosti s tím považujeme za nezbytné nově upravit § 4 odst. 2 písm. a), který vymezuje poskytovatele institucionální podpory na dlouhodobý koncepční rozvoj různým typům výzkumných organizací tak, aby úprava reflektovala působnost poskytovatelů podle kompetenčního zákona. Podle § 34 odst. 1 písm. a) zákona o podpoře výzkumu, experimentálního vývoje a inovací ústřední a jiné správní úřady, které jsou oprávněny poskytovat podporu ze své rozpočtové kapitoly podle § 4, odpovídají mimo jiné v oblasti své působnosti zejména za přípravu koncepcí výzkumu, vývoje a inovací a jejich realizaci. Koncepce výzkumu, vývoje a inovací v určité oblasti může být naplňována výzkumnou činností institucí různého typu bez ohledu na konkrétní právní formu, a to i v rámci činnosti financované z institucionální podpory na dlouhodobý koncepční rozvoj výzkumné organizace. Dosavadní omezování poskytování institucionální podpory na dlouhodobý koncepční rozvoj výzkumné organizace podle stávajícího znění § 4 odst. 2 písm. a) zákona o podpoře výzkumu, experimentálního vývoje a inovací u velké skupiny poskytovatelů vymezených v bodě 1. pouze na výzkumné organizace, jejichž je příslušný ústřední nebo jiný správní úřad zřizovatelem či zakladatelem, je zastaralé a případně až diskriminační. Působnost poskytovatele, obdobně jak je upravena ve stávajícím bodě 2 pro Ministerstvo průmyslu a obchodu a Ministerstvo zemědělství, by měla být rozšířena na další resortní poskytovatele a přiměřeně by měl být upraven i bod 5. </w:t>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ilustraci uvádíme příklad výzkumné organizace, která je nemocnicí, právnickou osobou zřízenou podle soukromého práva. Podle současné právní úpravy je pro ni poskytovatelem Ministerstvo školství, mládeže a tělovýchovy, to ji také má hodnotit podle platné metodiky. Podle navrhované změny § 4 odst. 2 písm. a) by ji hodnotilo Ministerstvo zdravotnictví, které má zpracovanou koncepci zdravotnického výzkumu a může tedy fundovaně posoudit soulad vize výzkumné činnosti dané nemocnice se společenskými potřebami a přiměřeně tomu případně stanovit výši podpory z veřejných prostř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Specifické vymezení kompetence k bezpečnostnímu výzkumu zůstává zachováno.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dokončení financování je vhodné úpravu doplnit o návrh přechodného ustanovení:</w:t>
            </w:r>
          </w:p>
          <w:p>
            <w:pPr>
              <w:pStyle w:val="Normal"/>
              <w:widowControl w:val="false"/>
              <w:autoSpaceDE w:val="false"/>
              <w:jc w:val="both"/>
              <w:rPr/>
            </w:pPr>
            <w:r>
              <w:rPr>
                <w:rFonts w:cs="Times New Roman" w:ascii="Times New Roman" w:hAnsi="Times New Roman"/>
                <w:bCs/>
              </w:rPr>
              <w:t>„</w:t>
            </w: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 přechodného ustanove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Přechodné ustanovení řeší tu situaci, kdy poskytovatel podpory podle § 4 odst. 2 písm. a) zákona č. 130/2002 Sb. rozhodl o poskytnutí podpory, která má být poskytnuta až po nabytí účinnosti novely zákona, ale úpravou § 4 odst. 2 písm. a) zákona č. 130/2002 Sb. již nadále nebude (podle nového znění zákona) tento poskytovatel vůči příslušným výzkumným organizacím roli poskytovatele plnit. Takový poskytovatel dokončí poskytování podpory v souladu s vydanými pravomocnými rozhodnutími. O nové podpoře v takových případech však již rozhodnout po nabytí účinnosti novely zákona nemůž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 částečně.</w:t>
            </w:r>
          </w:p>
          <w:p>
            <w:pPr>
              <w:pStyle w:val="Normal"/>
              <w:jc w:val="both"/>
              <w:rPr>
                <w:rFonts w:ascii="Times New Roman" w:hAnsi="Times New Roman" w:cs="Times New Roman"/>
                <w:bCs/>
                <w:color w:val="000000"/>
              </w:rPr>
            </w:pPr>
            <w:r>
              <w:rPr>
                <w:rFonts w:cs="Times New Roman" w:ascii="Times New Roman" w:hAnsi="Times New Roman"/>
                <w:bCs/>
                <w:color w:val="000000"/>
              </w:rPr>
              <w:t>Znění upraveno na základě jednání na úrovni náměstků Ministerstva školství, mládeže a tělovýchovy, Ministerstva kultury a Ministerstva zemědělství dne 30. 1. 2019.</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Doplněno přechodné ustanovení podle návrhu připomínkujícího a doplněno o část ustanove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K § 9 odst. 5:</w:t>
            </w:r>
            <w:r>
              <w:rPr>
                <w:rFonts w:cs="Times New Roman" w:ascii="Times New Roman" w:hAnsi="Times New Roman"/>
                <w:bCs/>
              </w:rPr>
              <w:t xml:space="preserve"> K zajištění souladu s rozpočtovými pravidly a jednoznačnosti formulací v zákoně o podpoře výzkumu, experimentálního vývoje a inovací žádáme v zákoně uvést § 9 odstavec 5) takto: "(5) Je-li příjemcem podpory podle tohoto zákona, popřípadě dalším účastníkem projektu, kterému má být poskytnuta podpora, organizační složka státu nebo organizační jednotka ministerstva, zabývající se výzkumem a vývojem, poskytovatel, pokud je jím organizační složka státu, požádá o provedení rozpočtového opatření ve smyslu rozpočtových pravidel</w:t>
            </w:r>
            <w:r>
              <w:rPr>
                <w:rFonts w:cs="Times New Roman" w:ascii="Times New Roman" w:hAnsi="Times New Roman"/>
                <w:bCs/>
                <w:vertAlign w:val="superscript"/>
              </w:rPr>
              <w:t>8)</w:t>
            </w:r>
            <w:r>
              <w:rPr>
                <w:rFonts w:cs="Times New Roman" w:ascii="Times New Roman" w:hAnsi="Times New Roman"/>
                <w:bCs/>
              </w:rPr>
              <w:t xml:space="preserve">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 částečně.</w:t>
            </w:r>
          </w:p>
          <w:p>
            <w:pPr>
              <w:pStyle w:val="Normal"/>
              <w:jc w:val="both"/>
              <w:rPr>
                <w:rFonts w:ascii="Times New Roman" w:hAnsi="Times New Roman" w:cs="Times New Roman"/>
                <w:bCs/>
              </w:rPr>
            </w:pPr>
            <w:r>
              <w:rPr>
                <w:rFonts w:cs="Times New Roman" w:ascii="Times New Roman" w:hAnsi="Times New Roman"/>
                <w:bCs/>
              </w:rPr>
              <w:t>Text odstavce upraven takto:</w:t>
            </w:r>
          </w:p>
          <w:p>
            <w:pPr>
              <w:pStyle w:val="Normal"/>
              <w:jc w:val="both"/>
              <w:rPr>
                <w:rFonts w:ascii="Times New Roman" w:hAnsi="Times New Roman" w:cs="Times New Roman"/>
                <w:bCs/>
              </w:rPr>
            </w:pPr>
            <w:r>
              <w:rPr>
                <w:rFonts w:cs="Times New Roman" w:ascii="Times New Roman" w:hAnsi="Times New Roman"/>
                <w:b/>
              </w:rPr>
              <w:t>„</w:t>
            </w:r>
            <w:r>
              <w:rPr>
                <w:rFonts w:cs="Times New Roman" w:ascii="Times New Roman" w:hAnsi="Times New Roman"/>
                <w:b/>
              </w:rPr>
              <w:t>(5) Je-li příjemcem účelové podpory na projekt podle § 3 odst. 2, popřípadě dalším účastníkem projektu, kterému má být poskytnuta podpora, organizační složka státu nebo organizační jednotka ministerstva, zabývající se výzkumem a vývojem, poskytovatel, pokud jím je organizační složka státu, požádá o provedení rozpočtového opatření podle rozpočtových pravidel</w:t>
            </w:r>
            <w:r>
              <w:rPr>
                <w:rFonts w:cs="Times New Roman" w:ascii="Times New Roman" w:hAnsi="Times New Roman"/>
                <w:b/>
                <w:vertAlign w:val="superscript"/>
              </w:rPr>
              <w:t>8)</w:t>
            </w:r>
            <w:r>
              <w:rPr>
                <w:rFonts w:cs="Times New Roman" w:ascii="Times New Roman" w:hAnsi="Times New Roman"/>
                <w:b/>
              </w:rPr>
              <w:t xml:space="preserve"> a stanoví přiměřeně podle odstavců 1, 2 a 4 podmínky, za kterých má být poskytnutá podpora použita.</w:t>
            </w:r>
            <w:r>
              <w:rPr>
                <w:rFonts w:cs="Times New Roman" w:ascii="Times New Roman" w:hAnsi="Times New Roman"/>
              </w:rPr>
              <w: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color w:val="000000"/>
              </w:rPr>
              <w:t>Předkladatel souhlasí s připomínkujícím v tom ohledu, že současné znění § 9 odst. 5 není zcela správné. Vůči organizačním složkám státu nemají být vydávána rozhodnutí o poskytnutí dotace. Na druhou stranu ani navrhované znění nelze považovat za plně vyhovující. Prostředky vyhrazené příjemci k užití nemusí být vždy stanoveny rozpočtovým opatřením. V jiných výdajových programech, u kterých jsou příjemci organizační složky státu, je běžné, že předpokládaný příjemce má prostředky rozpočtovány na příslušné položce od počátku roku, poskytovatel vydává jen jakýsi interní akt řízení stanovící podmínky. Rozpočtové opatření pak v takových případech není třeb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9 odst.</w:t>
            </w:r>
            <w:r>
              <w:rPr>
                <w:rFonts w:cs="Times New Roman" w:ascii="Times New Roman" w:hAnsi="Times New Roman"/>
                <w:bCs/>
              </w:rPr>
              <w:t xml:space="preserve"> </w:t>
            </w:r>
            <w:r>
              <w:rPr>
                <w:rFonts w:cs="Times New Roman" w:ascii="Times New Roman" w:hAnsi="Times New Roman"/>
                <w:b/>
                <w:bCs/>
              </w:rPr>
              <w:t xml:space="preserve">6: </w:t>
            </w:r>
            <w:r>
              <w:rPr>
                <w:rFonts w:cs="Times New Roman" w:ascii="Times New Roman" w:hAnsi="Times New Roman"/>
                <w:bCs/>
              </w:rPr>
              <w:t>K zajištění souladu s rozpočtovými pravidly a jednoznačnosti formulací v zákoně o podpoře výzkumu, experimentálního vývoje a inovací žádáme v zákoně uvést § 9 odstavec 6 takto:</w:t>
            </w:r>
          </w:p>
          <w:p>
            <w:pPr>
              <w:pStyle w:val="Normal"/>
              <w:widowControl w:val="false"/>
              <w:autoSpaceDE w:val="false"/>
              <w:jc w:val="both"/>
              <w:rPr>
                <w:rFonts w:ascii="Times New Roman" w:hAnsi="Times New Roman" w:cs="Times New Roman"/>
                <w:bCs/>
              </w:rPr>
            </w:pPr>
            <w:r>
              <w:rPr>
                <w:rFonts w:cs="Times New Roman" w:ascii="Times New Roman" w:hAnsi="Times New Roman"/>
                <w:bCs/>
              </w:rPr>
              <w:t>"(6) V případě poskytnut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institucionální podpory výzkumné organizaci podle zhodnocení jí dosažených výsl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b) účelové podpory na specifický vysokoškolský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c) podpory na mezinárodní spolupráci, nebo</w:t>
            </w:r>
          </w:p>
          <w:p>
            <w:pPr>
              <w:pStyle w:val="Normal"/>
              <w:widowControl w:val="false"/>
              <w:autoSpaceDE w:val="false"/>
              <w:jc w:val="both"/>
              <w:rPr>
                <w:rFonts w:ascii="Times New Roman" w:hAnsi="Times New Roman" w:cs="Times New Roman"/>
                <w:bCs/>
              </w:rPr>
            </w:pPr>
            <w:r>
              <w:rPr>
                <w:rFonts w:cs="Times New Roman" w:ascii="Times New Roman" w:hAnsi="Times New Roman"/>
                <w:bCs/>
              </w:rPr>
              <w:t>d) institucionální podpory na projekt operačního programu ve výzkumu, vývoji a inovací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vydá poskytovatel rozhodnutí o poskytnutí dotace podle rozpočtových pravidel</w:t>
            </w:r>
            <w:r>
              <w:rPr>
                <w:rFonts w:cs="Times New Roman" w:ascii="Times New Roman" w:hAnsi="Times New Roman"/>
                <w:bCs/>
                <w:vertAlign w:val="superscript"/>
              </w:rPr>
              <w:t>8)</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Akceptováno částečně.</w:t>
            </w:r>
          </w:p>
          <w:p>
            <w:pPr>
              <w:pStyle w:val="Normal"/>
              <w:jc w:val="both"/>
              <w:rPr>
                <w:rFonts w:ascii="Times New Roman" w:hAnsi="Times New Roman" w:cs="Times New Roman"/>
                <w:bCs/>
                <w:color w:val="000000"/>
              </w:rPr>
            </w:pPr>
            <w:r>
              <w:rPr>
                <w:rFonts w:cs="Times New Roman" w:ascii="Times New Roman" w:hAnsi="Times New Roman"/>
                <w:bCs/>
                <w:color w:val="000000"/>
              </w:rPr>
              <w:t>Znění navržené v písmeni a) je v přímém rozporu s novým zněním § 7 odst. 7.</w:t>
            </w:r>
          </w:p>
          <w:p>
            <w:pPr>
              <w:pStyle w:val="Normal"/>
              <w:jc w:val="both"/>
              <w:rPr>
                <w:rFonts w:ascii="Times New Roman" w:hAnsi="Times New Roman" w:cs="Times New Roman"/>
                <w:bCs/>
                <w:color w:val="000000"/>
              </w:rPr>
            </w:pPr>
            <w:r>
              <w:rPr>
                <w:rFonts w:cs="Times New Roman" w:ascii="Times New Roman" w:hAnsi="Times New Roman"/>
                <w:bCs/>
                <w:color w:val="000000"/>
              </w:rPr>
              <w:t>Navržená úprava navíc přejímá nedostatek stávajícího § 9 odst. 5. Nová dikce § 9 odst. 6 nerozlišuje, kdo je příjemcem, a předpokládá, že rozhodnutí o poskytnutí dotace bude vydáno ve všech případech. Pokud ale poskytovatelem i příjemcem bude organizační složka státu, nemělo by být takové rozhodnutí vydáno.</w:t>
            </w:r>
          </w:p>
          <w:p>
            <w:pPr>
              <w:pStyle w:val="Normal"/>
              <w:jc w:val="both"/>
              <w:rPr>
                <w:rFonts w:ascii="Times New Roman" w:hAnsi="Times New Roman" w:cs="Times New Roman"/>
                <w:bCs/>
                <w:color w:val="000000"/>
              </w:rPr>
            </w:pPr>
            <w:r>
              <w:rPr>
                <w:rFonts w:cs="Times New Roman" w:ascii="Times New Roman" w:hAnsi="Times New Roman"/>
                <w:bCs/>
                <w:color w:val="000000"/>
              </w:rPr>
              <w:t>Text odstavce upraven takto:</w:t>
            </w:r>
          </w:p>
          <w:p>
            <w:pPr>
              <w:pStyle w:val="Normal"/>
              <w:widowControl w:val="false"/>
              <w:autoSpaceDE w:val="false"/>
              <w:spacing w:before="0" w:after="200"/>
              <w:jc w:val="both"/>
              <w:rPr/>
            </w:pPr>
            <w:r>
              <w:rPr>
                <w:rFonts w:cs="Times New Roman" w:ascii="Times New Roman" w:hAnsi="Times New Roman"/>
              </w:rPr>
              <w:t>„</w:t>
            </w:r>
            <w:r>
              <w:rPr>
                <w:rFonts w:cs="Times New Roman" w:ascii="Times New Roman" w:hAnsi="Times New Roman"/>
              </w:rPr>
              <w:t xml:space="preserve">(6) Rozhodnutí </w:t>
            </w:r>
            <w:r>
              <w:rPr>
                <w:rFonts w:cs="Times New Roman" w:ascii="Times New Roman" w:hAnsi="Times New Roman"/>
                <w:b/>
              </w:rPr>
              <w:t>o poskytnutí dotace</w:t>
            </w:r>
            <w:r>
              <w:rPr>
                <w:rFonts w:cs="Times New Roman" w:ascii="Times New Roman" w:hAnsi="Times New Roman"/>
              </w:rPr>
              <w:t xml:space="preserve"> podle </w:t>
            </w:r>
            <w:r>
              <w:rPr>
                <w:rFonts w:cs="Times New Roman" w:ascii="Times New Roman" w:hAnsi="Times New Roman"/>
                <w:strike/>
              </w:rPr>
              <w:t>odstavce 5</w:t>
            </w:r>
            <w:r>
              <w:rPr>
                <w:rFonts w:cs="Times New Roman" w:ascii="Times New Roman" w:hAnsi="Times New Roman"/>
              </w:rPr>
              <w:t xml:space="preserve"> </w:t>
            </w:r>
            <w:r>
              <w:rPr>
                <w:rFonts w:cs="Times New Roman" w:ascii="Times New Roman" w:hAnsi="Times New Roman"/>
                <w:b/>
              </w:rPr>
              <w:t>rozpočtových pravidel</w:t>
            </w:r>
            <w:r>
              <w:rPr>
                <w:rFonts w:cs="Times New Roman" w:ascii="Times New Roman" w:hAnsi="Times New Roman"/>
                <w:b/>
                <w:vertAlign w:val="superscript"/>
              </w:rPr>
              <w:t>8)</w:t>
            </w:r>
            <w:r>
              <w:rPr>
                <w:rFonts w:cs="Times New Roman" w:ascii="Times New Roman" w:hAnsi="Times New Roman"/>
                <w:vertAlign w:val="superscript"/>
              </w:rPr>
              <w:t xml:space="preserve"> </w:t>
            </w:r>
            <w:r>
              <w:rPr>
                <w:rFonts w:cs="Times New Roman" w:ascii="Times New Roman" w:hAnsi="Times New Roman"/>
              </w:rPr>
              <w:t xml:space="preserve">poskytovatel </w:t>
            </w:r>
            <w:r>
              <w:rPr>
                <w:rFonts w:cs="Times New Roman" w:ascii="Times New Roman" w:hAnsi="Times New Roman"/>
                <w:strike/>
              </w:rPr>
              <w:t>dále</w:t>
            </w:r>
            <w:r>
              <w:rPr>
                <w:rFonts w:cs="Times New Roman" w:ascii="Times New Roman" w:hAnsi="Times New Roman"/>
              </w:rPr>
              <w:t xml:space="preserve"> vydá v případě poskytnutí </w:t>
            </w:r>
          </w:p>
          <w:p>
            <w:pPr>
              <w:pStyle w:val="Normal"/>
              <w:widowControl w:val="false"/>
              <w:autoSpaceDE w:val="false"/>
              <w:spacing w:before="0" w:after="200"/>
              <w:jc w:val="both"/>
              <w:rPr/>
            </w:pPr>
            <w:r>
              <w:rPr>
                <w:rFonts w:cs="Times New Roman" w:ascii="Times New Roman" w:hAnsi="Times New Roman"/>
              </w:rPr>
              <w:t xml:space="preserve">a) institucionální podpory výzkumné organizaci </w:t>
            </w:r>
            <w:r>
              <w:rPr>
                <w:rFonts w:cs="Times New Roman" w:ascii="Times New Roman" w:hAnsi="Times New Roman"/>
                <w:strike/>
              </w:rPr>
              <w:t>podle zhodnocení jí dosažených výsledků</w:t>
            </w:r>
            <w:r>
              <w:rPr>
                <w:rFonts w:cs="Times New Roman" w:ascii="Times New Roman" w:hAnsi="Times New Roman"/>
              </w:rPr>
              <w:t xml:space="preserve">, </w:t>
            </w:r>
          </w:p>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 xml:space="preserve">b) účelové podpory na specifický vysokoškolský výzkum, </w:t>
            </w:r>
          </w:p>
          <w:p>
            <w:pPr>
              <w:pStyle w:val="Normal"/>
              <w:widowControl w:val="false"/>
              <w:autoSpaceDE w:val="false"/>
              <w:spacing w:before="0" w:after="200"/>
              <w:jc w:val="both"/>
              <w:rPr/>
            </w:pPr>
            <w:r>
              <w:rPr>
                <w:rFonts w:cs="Times New Roman" w:ascii="Times New Roman" w:hAnsi="Times New Roman"/>
              </w:rPr>
              <w:t xml:space="preserve">c) podpory na mezinárodní spolupráci, nebo </w:t>
            </w:r>
          </w:p>
          <w:p>
            <w:pPr>
              <w:pStyle w:val="Normal"/>
              <w:jc w:val="both"/>
              <w:rPr>
                <w:rFonts w:ascii="Times New Roman" w:hAnsi="Times New Roman" w:cs="Times New Roman"/>
                <w:bCs/>
                <w:color w:val="FF0000"/>
              </w:rPr>
            </w:pPr>
            <w:r>
              <w:rPr>
                <w:rFonts w:cs="Times New Roman" w:ascii="Times New Roman" w:hAnsi="Times New Roman"/>
              </w:rPr>
              <w:t>d) institucionální podpory na projekt operačního programu ve výzkumu, vývoji a inovací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10 odst. 2 a odst. 4: </w:t>
            </w:r>
            <w:r>
              <w:rPr>
                <w:rFonts w:cs="Times New Roman" w:ascii="Times New Roman" w:hAnsi="Times New Roman"/>
                <w:bCs/>
              </w:rPr>
              <w:t>K zajištění souladu s rozpočtovými pravidly a jednoznačnosti formulací v zákoně o podpoře výzkumu, experimentálního vývoje a inovací žádáme v zákoně uvést § 10 odst. 2 takto: "2) Podporu poskytuje poskytovatel příjemci na základě smlouvy nebo rozhodnutí přímým převodem z bankovního účtu poskytovatele na bankovní účet příjemce. V případě příspěvkových organizací bez prostřednictví zřizovatele." a odstavec 4 uvést nově v tomto znění: "4)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 Vysvětle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w:t>
            </w:r>
          </w:p>
          <w:p>
            <w:pPr>
              <w:pStyle w:val="Normal"/>
              <w:jc w:val="both"/>
              <w:rPr>
                <w:rFonts w:ascii="Times New Roman" w:hAnsi="Times New Roman" w:cs="Times New Roman"/>
                <w:bCs/>
              </w:rPr>
            </w:pPr>
            <w:r>
              <w:rPr>
                <w:rFonts w:cs="Times New Roman" w:ascii="Times New Roman" w:hAnsi="Times New Roman"/>
                <w:bCs/>
              </w:rPr>
              <w:t>Po diskusi s Ministerstvem financí je stávající ustanovení dostačujíc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kap. 5, Dopady na státní rozpočet …, poslední odstavec, str. 11 a Zvláštní části k bodu 1, str. 14: </w:t>
            </w:r>
            <w:r>
              <w:rPr>
                <w:rFonts w:cs="Times New Roman" w:ascii="Times New Roman" w:hAnsi="Times New Roman"/>
                <w:bCs/>
              </w:rPr>
              <w:t>Nové zavedení projektů sdílených činností do zákona o podpoře výzkumu, experimentálního vývoje a inovací počítá s tím, že uvedené projekty budou financovány z účelové podpory a bude docházet ke schvalování jednotlivých projektů vládou ČR (viz nově doplněné § 2, odst. 2, písm. e) či upravený § 7 odst. 5). S ohledem na tyto skutečnosti a na fakt, že operační programy ve výzkumu, vývoji a inovacích jsou dle zákona institucionální podporou a výběr a schvalování jednotlivých projektů se řídí postupy pro Evropské strukturální a investiční fondy a Jednotným metodickým prostředím, považujeme uvedenou informaci v Důvodové zprávě za nepřesnou a neodpovídající současnému nastavení zákona, ani informacím obsaženým v předkládaném materiálu. Žádáme o vyjmutí textu „případně ze strukturálních fondů,“ z odstavce, který popisuje projekty sdílených činností. V této souvislosti rovněž žádáme o vyjmutí textu o projektu CzechELib. Tj. textu/odstavce „Příkladem takové služby jsou např. klíčové ….. a tím spojených informačních služe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 částečně.</w:t>
            </w:r>
          </w:p>
          <w:p>
            <w:pPr>
              <w:pStyle w:val="Normal"/>
              <w:rPr/>
            </w:pPr>
            <w:r>
              <w:rPr>
                <w:rFonts w:cs="Times New Roman" w:ascii="Times New Roman" w:hAnsi="Times New Roman"/>
                <w:bCs/>
              </w:rPr>
              <w:t>Odstavec upraven takto:</w:t>
            </w:r>
          </w:p>
          <w:p>
            <w:pPr>
              <w:pStyle w:val="Normal"/>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áklady na projekty sdílených činností budou hrazeny ze stávajících výdajů státního rozpočtu na výzkum, vývoj a inovace, stejně jako byly hrazeny dosud. Na základě předcházejících zkušeností z několika již ukončených programů účelové podpory se výdaje na projekty sdílených činností odhadují na cca 540 mil. Kč ročně od roku 2021. Tyto výdaje jsou součástí schválených výdajových limitů na podporu výzkumu, vývoje a inovací.“</w:t>
            </w:r>
          </w:p>
          <w:p>
            <w:pPr>
              <w:pStyle w:val="Normal"/>
              <w:tabs>
                <w:tab w:val="clear" w:pos="708"/>
                <w:tab w:val="left" w:pos="1110" w:leader="none"/>
              </w:tabs>
              <w:jc w:val="both"/>
              <w:rPr>
                <w:rFonts w:ascii="Times New Roman" w:hAnsi="Times New Roman" w:cs="Times New Roman"/>
                <w:bCs/>
              </w:rPr>
            </w:pPr>
            <w:r>
              <w:rPr>
                <w:rFonts w:cs="Times New Roman" w:ascii="Times New Roman" w:hAnsi="Times New Roman"/>
                <w:bCs/>
              </w:rPr>
              <w:t>Nyní v části Dopady na státní rozpočet uveden v pořadí jako odstavec druhý.</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bCs/>
              </w:rPr>
              <w:t>Vysvětleno</w:t>
            </w:r>
            <w:r>
              <w:rPr>
                <w:rFonts w:cs="Times New Roman" w:ascii="Times New Roman" w:hAnsi="Times New Roman"/>
                <w:bCs/>
              </w:rPr>
              <w:t xml:space="preserve">. Nejde o to, že projekt CzechElib má být v budoucnu schvalován vládou, ačkoliv se proces řídí příslušnými pravidly pro ESIF. </w:t>
            </w:r>
          </w:p>
          <w:p>
            <w:pPr>
              <w:pStyle w:val="Normal"/>
              <w:jc w:val="both"/>
              <w:rPr>
                <w:rFonts w:ascii="Times New Roman" w:hAnsi="Times New Roman" w:cs="Times New Roman"/>
                <w:bCs/>
              </w:rPr>
            </w:pPr>
            <w:r>
              <w:rPr>
                <w:rFonts w:cs="Times New Roman" w:ascii="Times New Roman" w:hAnsi="Times New Roman"/>
                <w:bCs/>
              </w:rPr>
              <w:t xml:space="preserve">Ani připomínkové místo není schopno zajistit, že podobný projekt bude financován v příštím programovém období. Proto bylo upřesněno, že jde o budoucí možné řešení vložením věty “Pokud by v příštím programovacím období nebylo možné takový projekt financovat z EIS, může být pro jeho financování využit institut „projektu sdílených činnost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 2 odst. 2: </w:t>
            </w:r>
            <w:r>
              <w:rPr>
                <w:rFonts w:cs="Times New Roman" w:ascii="Times New Roman" w:hAnsi="Times New Roman"/>
                <w:bCs/>
              </w:rPr>
              <w:t xml:space="preserve">Doporučujeme řadit tak, aby navazoval na text stávajícího písm. g) projektem výzkumu, vývoje a inovací </w:t>
            </w:r>
            <w:r>
              <w:rPr>
                <w:rFonts w:cs="Times New Roman" w:ascii="Times New Roman" w:hAnsi="Times New Roman"/>
                <w:bCs/>
                <w:vertAlign w:val="superscript"/>
              </w:rPr>
              <w:t>41</w:t>
            </w:r>
            <w:r>
              <w:rPr>
                <w:rFonts w:cs="Times New Roman" w:ascii="Times New Roman" w:hAnsi="Times New Roman"/>
                <w:bCs/>
              </w:rPr>
              <w:t>) (dále jen "projekt") činnosti, které…“. V návaznosti na přidání nového písm. e) upravit zavedenou zkratku ve stávajícím písm. g) „projekt“ např. na „projekt výzkumu, vývoje a inovací“.  V návaznosti na členění projektů definovat rovněž „projekt operačního programu ve výzkumu, vývoji a inovacích“, viz § 9 odst. 6 písm. d) zákona; Dosavadní definice „projektu“ uvedená v § 2 odst. 2 písm. g) tomuto typu projektu nevyhovuje, neboť odkazuje pouze na veřejnou soutěž a veřejnou zakázku zadávanou poskytovatelem a odkazuje tak pouze na účelovou podporu: „projektem výzkumu, vývoje a inovací (dále jen "projekt") činnosti, které mají splnit nedělitelný úkol přesné hospodářské, vědecké nebo technické povahy s předem jasně určenými cíli, formulovaný uchazečem ve veřejné soutěži ve výzkumu, vývoji a inovacích, nebo poskytovatelem v rámci zadání veřejné zakázky,“; v textu zákona doporučujeme dále rozlišit jednotlivé typy projektů.</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Nad rámec návrhu k § 8 odst. 1: </w:t>
            </w:r>
            <w:r>
              <w:rPr>
                <w:rFonts w:cs="Times New Roman" w:ascii="Times New Roman" w:hAnsi="Times New Roman"/>
                <w:bCs/>
              </w:rPr>
              <w:t>Pro institucionální podporu poskytnutou na projekty operačních programů doporučujeme uvést výjimku z povinnosti vést oddělenou účetní evidenci a sledovat výdaje u zjednodušených forem vykazování stanovených na základě § 14 odst. 6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podpoře obecně: </w:t>
            </w:r>
            <w:r>
              <w:rPr>
                <w:rFonts w:cs="Times New Roman" w:ascii="Times New Roman" w:hAnsi="Times New Roman"/>
                <w:bCs/>
              </w:rPr>
              <w:t>Dotace podle zákona č. 130/2002 Sb. se poskytuje jednak smlouvou, jednak rozhodnutím. Zákon výslovně nestanoví, že v případě smlouvy se jedná o veřejnoprávní smlouvu, byť se o tento druh smlouvy bezesporu jedná. Pro odstranění jakýchkoli pochybností navrhujeme do zákona doplnit, že poskytuje-li se podpora smlouvu, jedná se o smlouvu veřejnoprávní. S tím souvisí subsidiární aplikace správního řádu (část šestá), který obsahuje instituty a procesní postupy, kterými lze řešit nastalé problémy vyvolané např. sporem z veřejnoprávní smlouvy, potřebou takovou smlouvu zrušit apod. Poskytuje-li se podpora rozhodnutím, použije se podpůrně zákon č. 218/2000 Sb. včetně procesu při odnětí dotace (§ 15). V případě poskytování podpory smlouvu, ale úprava obdobná odnětí dotace není upravena ani v zákoně č. 130/2002 Sb., ani v zákoně č. 218/2000 Sb. Navrhujeme proto doplnit výslovnou konkrétní úpravu odnětí podpory poskytnuté na základě smlouvy v zákoně 130/2002 Sb., nebo výslovně v tomto zákoně uvést, že postup při odnětí dotace dle rozpočtových pravidle se použije obdobně (tedy stejně) u podpory poskytnuté smlouv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color w:val="FF0000"/>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Cs/>
              </w:rPr>
              <w:t>Dále upozorňujeme, že MŠMT se při poskytování podpory dle zákona č. 130/2002 Sb. často potýká se situací, kdy je žádoucí poskytnout podporu příspěvkové organizaci jiného ministerstva (jiné organizační složky státu). V tom je ale MŠMT omezeno ustanovením § 54 rozpočtových pravidel a tam nastavenými finančními vztahy zřizovatele a jeho příspěvkové organizace. Vzhledem k tomu, že zákon č. 130/2002 Sb., ani zákon č. 218/2000 Sb. nepočítá s tím, že by poskytovatelem dotace, resp. podpory pro příspěvkovou organizaci byla jiná/cizí organizační složka státu, navrhujeme v zákoně č. 130/2002 Sb. stanovit, že podporu dle tohoto zákona může poskytnout organizační složka státu také jiné než jí zřízené příspěvkové organizaci; případně toto pravidlo rozšířit mimo zákon č. 130/2002 Sb., tedy jej zavést v zákoně č. 218/2000 Sb., a to pro účely poskytován dotací ve vědě, výzkumu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 xml:space="preserve">Navrhovaná úprava je nad rámec Radou pro výzkum, vývoj a inovace a předsedou Rady a předsedou vlády projednaného a schváleného věcného rozsahu této technické novely zákona č. 130/2002 Sb.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Důvodové zprávě, Zvláštní části, k bodu 1.: </w:t>
            </w:r>
            <w:r>
              <w:rPr>
                <w:rFonts w:cs="Times New Roman" w:ascii="Times New Roman" w:hAnsi="Times New Roman"/>
                <w:bCs/>
              </w:rPr>
              <w:t>Doporučujeme doplnění věty „Podpora poskytována na projekty velkých výzkumných infrastruktur tak vždy podléhá režimu blokové výjimky dle GBER.“ o část „… GBER, případně Rámce pro státní podporu výzkumu, vývoje a inovací.“ Dále doporučujeme doplnění věty „Budou-li splněny související podmínky …“ o část „… podléhat režimu blokové výjimky, případně ustanovení Rámce pro státní podporu výzkumu, vývoje a inovací“. Podpora nemusí vždy podléhat některé z výjimek uvedených v GBER, ale může splňovat ustanovení Rámce pro státní podporu VaVaI. Doporučujeme proto doplnit tuto možnost do textu Důvodové z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 upravené věty zní:</w:t>
            </w:r>
          </w:p>
          <w:p>
            <w:pPr>
              <w:pStyle w:val="Normal"/>
              <w:jc w:val="both"/>
              <w:rPr/>
            </w:pPr>
            <w:r>
              <w:rPr>
                <w:rFonts w:cs="Times New Roman" w:ascii="Times New Roman" w:hAnsi="Times New Roman"/>
                <w:bCs/>
              </w:rPr>
              <w:t>„</w:t>
            </w:r>
            <w:r>
              <w:rPr>
                <w:rFonts w:cs="Times New Roman" w:ascii="Times New Roman" w:hAnsi="Times New Roman"/>
              </w:rPr>
              <w:t>Podpora poskytovaná na projekty velkých výzkumných infrastruktur tak vždy podléhá režimu blokové výjimky dle GBER, případně Rámce pro státní podporu výzkumu, vývoje a inovací.“</w:t>
            </w:r>
          </w:p>
          <w:p>
            <w:pPr>
              <w:pStyle w:val="Normal"/>
              <w:jc w:val="both"/>
              <w:rPr>
                <w:rFonts w:ascii="Times New Roman" w:hAnsi="Times New Roman" w:cs="Times New Roman"/>
                <w:bCs/>
              </w:rPr>
            </w:pPr>
            <w:r>
              <w:rPr>
                <w:rFonts w:cs="Times New Roman" w:ascii="Times New Roman" w:hAnsi="Times New Roman"/>
              </w:rPr>
              <w:t>„</w:t>
            </w:r>
            <w:r>
              <w:rPr>
                <w:rFonts w:cs="Times New Roman" w:ascii="Times New Roman" w:hAnsi="Times New Roman"/>
              </w:rPr>
              <w:t>Budou-li splněny související podmínky vyplývající z GBER (např. míra podpory, oddělené účtování o hospodářských a nehospodářských činnostech), bude projekt sdílených činností podléhat režimu blokové výjimky, případně ustanovení Rámce pro státní podporu výzkumu, vývoje a inovac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
                <w:bCs/>
              </w:rPr>
              <w:t xml:space="preserve">K Důvodové zprávě, Zvláštní části, bodu 17: </w:t>
            </w:r>
            <w:r>
              <w:rPr>
                <w:rFonts w:cs="Times New Roman" w:ascii="Times New Roman" w:hAnsi="Times New Roman"/>
                <w:bCs/>
              </w:rPr>
              <w:t>Možnost sběru a následného předání informací o dosažených výsledcích v rámci Informačního systému výzkumu, vývoje a inovací by měla být relevantní rovněž pro nově zřízený institut „projektů sdílených činností“. Navrhujeme doplnit do tex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 xml:space="preserve">Projekty sdílených činností jsou v tomto smyslu obsaženy v ustanovení § 30 odst. 2 písm. b) bod 1 a to v „aktivitách výzkumu, vývoje a inovací“.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ust. § 5a odst. 3 písm. a) k textu: </w:t>
            </w:r>
            <w:r>
              <w:rPr>
                <w:rFonts w:cs="Times New Roman" w:ascii="Times New Roman" w:hAnsi="Times New Roman"/>
              </w:rPr>
              <w:t>„</w:t>
            </w:r>
            <w:r>
              <w:rPr>
                <w:rFonts w:cs="Times New Roman" w:ascii="Times New Roman" w:hAnsi="Times New Roman"/>
                <w:i/>
              </w:rPr>
              <w:t>návrh výše výdajů v členění podle § 6 s</w:t>
            </w:r>
            <w:r>
              <w:rPr>
                <w:rFonts w:cs="Times New Roman" w:ascii="Times New Roman" w:hAnsi="Times New Roman"/>
                <w:b/>
                <w:i/>
              </w:rPr>
              <w:t> </w:t>
            </w:r>
            <w:r>
              <w:rPr>
                <w:rFonts w:cs="Times New Roman" w:ascii="Times New Roman" w:hAnsi="Times New Roman"/>
                <w:i/>
              </w:rPr>
              <w:t>tím, že návrh výše výdajů podle § 6 odst. 2 písm. c) je dále členěn podle výzkumných organizací,</w:t>
            </w:r>
            <w:r>
              <w:rPr>
                <w:rFonts w:cs="Times New Roman" w:ascii="Times New Roman" w:hAnsi="Times New Roman"/>
              </w:rPr>
              <w:t xml:space="preserve">“ </w:t>
            </w:r>
          </w:p>
          <w:p>
            <w:pPr>
              <w:pStyle w:val="Normal"/>
              <w:jc w:val="both"/>
              <w:rPr/>
            </w:pPr>
            <w:r>
              <w:rPr>
                <w:rFonts w:cs="Times New Roman" w:ascii="Times New Roman" w:hAnsi="Times New Roman"/>
              </w:rPr>
              <w:t>Požadujeme zrušit část textu písm. a) “</w:t>
            </w:r>
            <w:r>
              <w:rPr>
                <w:rFonts w:cs="Times New Roman" w:ascii="Times New Roman" w:hAnsi="Times New Roman"/>
                <w:i/>
              </w:rPr>
              <w:t>s tím, že návrh výše uvedených výdajů podle § 6 odst. 2 písm. c) je dále členěn podle výzkumných organizací</w:t>
            </w:r>
            <w:r>
              <w:rPr>
                <w:rFonts w:cs="Times New Roman" w:ascii="Times New Roman" w:hAnsi="Times New Roman"/>
              </w:rPr>
              <w:t xml:space="preserve">“, tak že nově bude písm. a) znít následovně: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návrh výše výdajů v členění podle §6“.</w:t>
            </w:r>
          </w:p>
          <w:p>
            <w:pPr>
              <w:pStyle w:val="Normal"/>
              <w:jc w:val="both"/>
              <w:rPr>
                <w:rFonts w:ascii="Times New Roman" w:hAnsi="Times New Roman" w:cs="Times New Roman"/>
                <w:u w:val="single"/>
              </w:rPr>
            </w:pPr>
            <w:r>
              <w:rPr>
                <w:rFonts w:cs="Times New Roman" w:ascii="Times New Roman" w:hAnsi="Times New Roman"/>
                <w:u w:val="single"/>
              </w:rPr>
              <w:t xml:space="preserve">Zdůvodnění: </w:t>
            </w:r>
          </w:p>
          <w:p>
            <w:pPr>
              <w:pStyle w:val="Normal"/>
              <w:jc w:val="both"/>
              <w:rPr/>
            </w:pPr>
            <w:r>
              <w:rPr>
                <w:rFonts w:cs="Times New Roman" w:ascii="Times New Roman" w:hAnsi="Times New Roman"/>
              </w:rPr>
              <w:t xml:space="preserve">Připomínka úzce souvisí s bodem 9 navrhované novely (změna ustanovení § 5a odst. 2 písm. b), v němž rovněž dochází ke zrušení části textu </w:t>
            </w:r>
            <w:r>
              <w:rPr>
                <w:rFonts w:cs="Times New Roman" w:ascii="Times New Roman" w:hAnsi="Times New Roman"/>
                <w:i/>
              </w:rPr>
              <w:t>„v členění podle výzkumných organizac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ůvod pro vypuštění předmětných slov v ustanovení § 5a odst. 3 písm. a) tkví, shodně jako v bodě 9 navrhované novely, ve změně způsobu hodnocení výzkumných organizací a role poskytovatelů institucionální podpory. </w:t>
            </w:r>
          </w:p>
          <w:p>
            <w:pPr>
              <w:pStyle w:val="Normal"/>
              <w:jc w:val="both"/>
              <w:rPr>
                <w:rFonts w:ascii="Times New Roman" w:hAnsi="Times New Roman" w:cs="Times New Roman"/>
              </w:rPr>
            </w:pPr>
            <w:r>
              <w:rPr>
                <w:rFonts w:cs="Times New Roman" w:ascii="Times New Roman" w:hAnsi="Times New Roman"/>
              </w:rPr>
              <w:t>V podrobnostech proto lze odkázat na odůvodnění bodu 9 navrhované novely (§ 5a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 základě jednání se zástupci Akademie věd ČR dne 14. ledna 2019.</w:t>
            </w:r>
          </w:p>
          <w:p>
            <w:pPr>
              <w:pStyle w:val="Normal"/>
              <w:jc w:val="both"/>
              <w:rPr>
                <w:rFonts w:ascii="Times New Roman" w:hAnsi="Times New Roman" w:cs="Times New Roman"/>
              </w:rPr>
            </w:pPr>
            <w:r>
              <w:rPr>
                <w:rFonts w:cs="Times New Roman" w:ascii="Times New Roman" w:hAnsi="Times New Roman"/>
              </w:rPr>
              <w:t>Bude ponecháno původní znění. Důvodem je nutnost zajistit pro projednávání návrhu státního rozpočtu na výzkum, vývoj a inovace mezi poskytovatelem a Radou pro výzkum, vývoj a inovace dostatečné podklady pro sestavení celkových výdajů na dlouhodobý koncepční rozvoj výzkumných organizací.</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vaz průmyslu a dopravy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Svaz průmyslu a dopravy ČR podporuje přijetí předložené úpravy s níže uvedenými připomínkami. Zároveň však vyzývá, aby došlo co nejrychleji k zahájení přípravy další novely, která by byla širší a vedla mimo jiné ke zjednodušení systému a administrativní náročnosti podpory VaVaI a zavedení nedotačních nástrojů podpory. Tato novela by měla být předložena do 30. 12. 201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iskuze a příprava obsáhlejší novely zákona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Žádáme o změny textu §2, odst. 2, písm. e):</w:t>
            </w:r>
          </w:p>
          <w:p>
            <w:pPr>
              <w:pStyle w:val="Normal"/>
              <w:jc w:val="both"/>
              <w:rPr/>
            </w:pPr>
            <w:r>
              <w:rPr>
                <w:rFonts w:cs="Times New Roman" w:ascii="Times New Roman" w:hAnsi="Times New Roman"/>
                <w:bCs/>
                <w:i/>
                <w:iCs/>
              </w:rPr>
              <w:t xml:space="preserve">e) projektem sdílených činností podpůrné činnosti, poskytování služeb nebo podpora využívání služeb </w:t>
            </w:r>
            <w:r>
              <w:rPr>
                <w:rFonts w:cs="Times New Roman" w:ascii="Times New Roman" w:hAnsi="Times New Roman"/>
                <w:b/>
                <w:bCs/>
                <w:i/>
                <w:iCs/>
              </w:rPr>
              <w:t>na celostátní úrovni</w:t>
            </w:r>
            <w:r>
              <w:rPr>
                <w:rFonts w:cs="Times New Roman" w:ascii="Times New Roman" w:hAnsi="Times New Roman"/>
                <w:bCs/>
                <w:i/>
                <w:iCs/>
              </w:rPr>
              <w:t xml:space="preserve">, které slouží k organizaci nebo zabezpečení výzkumu, vývoje nebo inovací a jsou na nediskriminačním základě přístupné orgánům </w:t>
            </w:r>
            <w:r>
              <w:rPr>
                <w:rFonts w:cs="Times New Roman" w:ascii="Times New Roman" w:hAnsi="Times New Roman"/>
                <w:bCs/>
                <w:i/>
                <w:iCs/>
                <w:strike/>
              </w:rPr>
              <w:t>státní</w:t>
            </w:r>
            <w:r>
              <w:rPr>
                <w:rFonts w:cs="Times New Roman" w:ascii="Times New Roman" w:hAnsi="Times New Roman"/>
                <w:bCs/>
                <w:i/>
                <w:iCs/>
              </w:rPr>
              <w:t xml:space="preserve"> </w:t>
            </w:r>
            <w:r>
              <w:rPr>
                <w:rFonts w:cs="Times New Roman" w:ascii="Times New Roman" w:hAnsi="Times New Roman"/>
                <w:b/>
                <w:bCs/>
                <w:i/>
                <w:iCs/>
              </w:rPr>
              <w:t>veřejné</w:t>
            </w:r>
            <w:r>
              <w:rPr>
                <w:rFonts w:cs="Times New Roman" w:ascii="Times New Roman" w:hAnsi="Times New Roman"/>
                <w:bCs/>
                <w:i/>
                <w:iCs/>
              </w:rPr>
              <w:t xml:space="preserve"> správy, výzkumným organizacím a dalším osobám zabývajícím se výzkumem, vývojem nebo inovacemi; projekt sdílených činností schvaluje vláda</w:t>
            </w:r>
          </w:p>
          <w:p>
            <w:pPr>
              <w:pStyle w:val="Normal"/>
              <w:jc w:val="both"/>
              <w:rPr/>
            </w:pPr>
            <w:r>
              <w:rPr>
                <w:rFonts w:cs="Times New Roman" w:ascii="Times New Roman" w:hAnsi="Times New Roman"/>
                <w:bCs/>
                <w:u w:val="single"/>
              </w:rPr>
              <w:t>Odůvodnění</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ásadní podmínku pro tyto služby (tj., že jde o "organizované zajišťování přístupu k těmto zdrojům na celostátní úrovni") uvádí jen důvodová zpráva ve zvláštní části. Bez uvedení této podmínky přímo v textu zákona existuje reálné riziko překryvů s jinými druhy podpory, např. s podporou velkých výzkumných infrastruktur, za které se podle jejich definice považují zařízení, zdroje a související služby.</w:t>
            </w:r>
          </w:p>
          <w:p>
            <w:pPr>
              <w:pStyle w:val="Normal"/>
              <w:widowControl w:val="false"/>
              <w:autoSpaceDE w:val="false"/>
              <w:jc w:val="both"/>
              <w:rPr>
                <w:rFonts w:ascii="Times New Roman" w:hAnsi="Times New Roman" w:cs="Times New Roman"/>
              </w:rPr>
            </w:pPr>
            <w:r>
              <w:rPr>
                <w:rFonts w:cs="Times New Roman" w:ascii="Times New Roman" w:hAnsi="Times New Roman"/>
                <w:bCs/>
              </w:rPr>
              <w:t>Uvedené činnosti by měly být dostupné nejen státní správě, ale také krajům a municipalitám, které se také VaVaI zabývají, tedy celé veřejné správě. Tyto regionální autority mohou zřizovat veřejné výzkumné instituce. Také by měly být více zainteresovány na podpoře výzkumu, vývoje a inovací, jak s tím počítá zákon 130/2002 Sb., (viz § 37) nebo různé programy podpory OP VVV (smart akcelerátor) či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pPr>
            <w:r>
              <w:rPr>
                <w:rFonts w:cs="Times New Roman" w:ascii="Times New Roman" w:hAnsi="Times New Roman"/>
                <w:bCs/>
              </w:rPr>
              <w:t>Text upraven.</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color w:val="FF0000"/>
              </w:rPr>
            </w:pPr>
            <w:r>
              <w:rPr>
                <w:rFonts w:cs="Times New Roman" w:ascii="Times New Roman" w:hAnsi="Times New Roman"/>
                <w:bCs/>
                <w:color w:val="FF000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bCs/>
              </w:rPr>
            </w:pPr>
            <w:r>
              <w:rPr>
                <w:rFonts w:cs="Times New Roman" w:ascii="Times New Roman" w:hAnsi="Times New Roman"/>
                <w:bCs/>
              </w:rPr>
              <w:t>Požadujeme do § 35, odst. 3 doplnit mechanismus navrhování a jmenování členů Rady pro výzkum, vývoj a inovace tak, aby návrhy na obsazení RVVI mohly předsedovi RVVI podávat i jednotlivé resorty a jejich návrhy byly zohledněny.</w:t>
            </w:r>
          </w:p>
          <w:p>
            <w:pPr>
              <w:pStyle w:val="Normal"/>
              <w:jc w:val="both"/>
              <w:rPr>
                <w:rFonts w:ascii="Times New Roman" w:hAnsi="Times New Roman" w:cs="Times New Roman"/>
                <w:bCs/>
                <w:u w:val="single"/>
              </w:rPr>
            </w:pPr>
            <w:r>
              <w:rPr>
                <w:rFonts w:cs="Times New Roman" w:ascii="Times New Roman" w:hAnsi="Times New Roman"/>
                <w:bCs/>
                <w:u w:val="single"/>
              </w:rPr>
              <w:t xml:space="preserve">Zdůvodnění: </w:t>
            </w:r>
          </w:p>
          <w:p>
            <w:pPr>
              <w:pStyle w:val="Normal"/>
              <w:jc w:val="both"/>
              <w:rPr>
                <w:rFonts w:ascii="Times New Roman" w:hAnsi="Times New Roman" w:cs="Times New Roman"/>
                <w:bCs/>
              </w:rPr>
            </w:pPr>
            <w:r>
              <w:rPr>
                <w:rFonts w:cs="Times New Roman" w:ascii="Times New Roman" w:hAnsi="Times New Roman"/>
                <w:bCs/>
              </w:rPr>
              <w:t>Tato změna pomůže zabezpečit, že v RVVI budou přítomni přední odborníci základního i aplikovaného výzkumu ze všech relevantních oborů VaVaI.</w:t>
            </w:r>
          </w:p>
          <w:p>
            <w:pPr>
              <w:pStyle w:val="Normal"/>
              <w:jc w:val="both"/>
              <w:rPr>
                <w:rFonts w:ascii="Times New Roman" w:hAnsi="Times New Roman" w:cs="Times New Roman"/>
                <w:bCs/>
              </w:rPr>
            </w:pPr>
            <w:r>
              <w:rPr>
                <w:rFonts w:cs="Times New Roman" w:ascii="Times New Roman" w:hAnsi="Times New Roman"/>
                <w:bCs/>
              </w:rPr>
              <w:t>Novela zákona a zdůvodnění k ní dobře formuluje dosavadní problémy v oblasti výzkumu, vývoje a inovací (VaVaI). Dopad návrhů řešení je těžké předvídat. Z pohledu Ministerstva životního prostředí (MŽP) je zásadní, v jakém složení bude pracovat Rada pro výzkum, vývoj a inovace (RVVI) a jakými mechanismy budou členové RVVI navrhováni a jmenováni. Toto upřesnění v předkládaném návrhu chybí. Jen dobré sestavení RVVI může úspěšně garantovat odstranění současných problémů. Pro MŽP je stěžejní, vzhledem k mimořádné interdisciplinaritě spravovaných agend a jejich významu a specifičnosti (př. "technické agendy" - čistota vod, ovzduší, oběhové hospodářství - a "přírodní fenomény" - sucho, povodně, ochrana přírody a krajiny atd.), aby v RVVI byl trvale zajištěný adekvátní počet zástupců pro všechny relevantní ob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Vysvětleno. </w:t>
            </w:r>
          </w:p>
          <w:p>
            <w:pPr>
              <w:pStyle w:val="Normal"/>
              <w:jc w:val="both"/>
              <w:rPr>
                <w:rFonts w:ascii="Times New Roman" w:hAnsi="Times New Roman" w:cs="Times New Roman"/>
              </w:rPr>
            </w:pPr>
            <w:r>
              <w:rPr>
                <w:rFonts w:cs="Times New Roman" w:ascii="Times New Roman" w:hAnsi="Times New Roman"/>
                <w:bCs/>
              </w:rPr>
              <w:t>Zákon svěřuje pravomoc předsedovi Rady navrhnout vládě členy a neřeší, s kým předseda Rady, zpravidla předseda vlády, návrhy kandidátů konzultuje. Zákon v tomto ponechává předsedovi Rady naprostou volnost. Může se radit se členy vlády, výzkumnými organizacemi, Českou konferencí rektorů, Akademií věd ČR, apod. podle toho, jak uzná za vhod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čl. I bod 2 doporučujeme nahradit slovo „vkládá“ slovem „doplňuje“, v souladu s Legislativními pravidly vlády, čl. 58 odst. 4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 3 odst. 3 písm. b) škrtnout a uvést celé nové znění tohoto ustanovení. Rovněž poznámku pod čarou č. 62 doporučujeme v platném znění s vyznačením navrhovaných změn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rPr>
            </w:pPr>
            <w:r>
              <w:rPr>
                <w:rFonts w:cs="Times New Roman" w:ascii="Times New Roman" w:hAnsi="Times New Roman"/>
                <w:bCs/>
              </w:rPr>
              <w:t xml:space="preserve">Poznámka pod čarou doplněna do seznamu poznámek pod čarou.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 xml:space="preserve">V platném znění s vyznačením navrhovaných změn doporučujeme </w:t>
              <w:br/>
              <w:t>§ 5a odst. 2 písm. b) škrtnout a uvést celé nové znění tohot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poznámku pod čarou č. 63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bCs/>
              </w:rPr>
              <w:t>Poznámka pod čarou doplněna do seznamu poznámek pod čarou.</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rPr>
                <w:rFonts w:ascii="Times New Roman" w:hAnsi="Times New Roman" w:cs="Times New Roman"/>
                <w:bCs/>
              </w:rPr>
            </w:pPr>
            <w:r>
              <w:rPr>
                <w:rFonts w:cs="Times New Roman" w:ascii="Times New Roman" w:hAnsi="Times New Roman"/>
                <w:bCs/>
              </w:rPr>
              <w:t xml:space="preserve">Navrhujeme do § 40 doplnit nový odstavec 2 tohoto znění: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Za účelem bezpečnosti České republiky lze pro utajení činnosti zpravodajských služeb použít zvláštní postupy při plnění úkolů stanovených tímto zákonem. Tyto zvláštní postupy stanoví vláda svým usnesením.“.</w:t>
            </w:r>
          </w:p>
          <w:p>
            <w:pPr>
              <w:pStyle w:val="Normal"/>
              <w:rPr>
                <w:rFonts w:ascii="Times New Roman" w:hAnsi="Times New Roman" w:cs="Times New Roman"/>
                <w:bCs/>
                <w:u w:val="single"/>
              </w:rPr>
            </w:pPr>
            <w:r>
              <w:rPr>
                <w:rFonts w:cs="Times New Roman" w:ascii="Times New Roman" w:hAnsi="Times New Roman"/>
                <w:bCs/>
                <w:u w:val="single"/>
              </w:rPr>
              <w:t>Odůvodnění</w:t>
            </w:r>
          </w:p>
          <w:p>
            <w:pPr>
              <w:pStyle w:val="Normal"/>
              <w:jc w:val="both"/>
              <w:rPr>
                <w:rFonts w:ascii="Times New Roman" w:hAnsi="Times New Roman" w:cs="Times New Roman"/>
              </w:rPr>
            </w:pPr>
            <w:r>
              <w:rPr>
                <w:rFonts w:cs="Times New Roman" w:ascii="Times New Roman" w:hAnsi="Times New Roman"/>
                <w:bCs/>
              </w:rPr>
              <w:t>Navrhované ustanovení je obdobou § 20 zákona č. 153/1994 Sb., o zpravodajských službách České republiky, ve znění pozdějších předpisů.  Jeho smyslem je ochránit informace, které se týkají činnosti zpravodajských služeb, jejich metod a používaných postupů. Vyzrazení těchto informací by mohlo ohrozit bezpečnostní zájm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nadpisu zákona: </w:t>
            </w:r>
          </w:p>
          <w:p>
            <w:pPr>
              <w:pStyle w:val="Normal"/>
              <w:jc w:val="both"/>
              <w:rPr>
                <w:rFonts w:ascii="Times New Roman" w:hAnsi="Times New Roman" w:cs="Times New Roman"/>
              </w:rPr>
            </w:pPr>
            <w:r>
              <w:rPr>
                <w:rFonts w:cs="Times New Roman" w:ascii="Times New Roman" w:hAnsi="Times New Roman"/>
                <w:bCs/>
              </w:rPr>
              <w:t>Navrhujeme upravit nadpis zákona dle čl. 31 odst. 1 písm. d) Legislativních pravidel vlády, tj. slova „</w:t>
            </w:r>
            <w:r>
              <w:rPr>
                <w:rFonts w:cs="Times New Roman" w:ascii="Times New Roman" w:hAnsi="Times New Roman"/>
                <w:b/>
                <w:bCs/>
              </w:rPr>
              <w:t>ze dne ….2018</w:t>
            </w:r>
            <w:r>
              <w:rPr>
                <w:rFonts w:cs="Times New Roman" w:ascii="Times New Roman" w:hAnsi="Times New Roman"/>
                <w:bCs/>
              </w:rPr>
              <w:t>“ uvést tence a naopak pasáž začínající slovy „kterým se mění zákon…..“ zvýraznit vytučně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čl. I bodu 2 – k § 3 odst. 2 písm. d): </w:t>
            </w:r>
          </w:p>
          <w:p>
            <w:pPr>
              <w:pStyle w:val="Normal"/>
              <w:widowControl w:val="false"/>
              <w:autoSpaceDE w:val="false"/>
              <w:jc w:val="both"/>
              <w:rPr>
                <w:rFonts w:ascii="Times New Roman" w:hAnsi="Times New Roman" w:cs="Times New Roman"/>
              </w:rPr>
            </w:pPr>
            <w:r>
              <w:rPr>
                <w:rFonts w:cs="Times New Roman" w:ascii="Times New Roman" w:hAnsi="Times New Roman"/>
                <w:bCs/>
              </w:rPr>
              <w:t>Doporučujeme upravit znění novelizačního bodu dle čl. 58 odst. 4 písm. b)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úvodní větě novelizačního bodu navrhujeme závorku v textu </w:t>
            </w:r>
            <w:r>
              <w:rPr>
                <w:rFonts w:cs="Times New Roman" w:ascii="Times New Roman" w:hAnsi="Times New Roman"/>
                <w:i/>
              </w:rPr>
              <w:t>„č. 62)“</w:t>
            </w:r>
            <w:r>
              <w:rPr>
                <w:rFonts w:cs="Times New Roman" w:ascii="Times New Roman" w:hAnsi="Times New Roman"/>
              </w:rPr>
              <w:t xml:space="preserve"> vypustit pro nadbytečnost. Obdobně navrhujeme upravit znění novelizačního bodu č. 1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pPr>
            <w:r>
              <w:rPr>
                <w:rFonts w:cs="Times New Roman" w:ascii="Times New Roman" w:hAnsi="Times New Roman"/>
              </w:rPr>
              <w:t>V poznámce pod čarou č. 62 doporučujeme slova „</w:t>
            </w:r>
            <w:r>
              <w:rPr>
                <w:rFonts w:cs="Times New Roman" w:ascii="Times New Roman" w:hAnsi="Times New Roman"/>
                <w:i/>
              </w:rPr>
              <w:t>znění Nařízení</w:t>
            </w:r>
            <w:r>
              <w:rPr>
                <w:rFonts w:cs="Times New Roman" w:ascii="Times New Roman" w:hAnsi="Times New Roman"/>
              </w:rPr>
              <w:t>“ nahradit slovy „</w:t>
            </w:r>
            <w:r>
              <w:rPr>
                <w:rFonts w:cs="Times New Roman" w:ascii="Times New Roman" w:hAnsi="Times New Roman"/>
                <w:i/>
              </w:rPr>
              <w:t>znění nařízení</w:t>
            </w:r>
            <w:r>
              <w:rPr>
                <w:rFonts w:cs="Times New Roman" w:ascii="Times New Roman" w:hAnsi="Times New Roman"/>
              </w:rPr>
              <w:t>“. Dále navrhujeme v Platném znění s vyznačením navrhovaných změn a doplnění před slova „</w:t>
            </w:r>
            <w:r>
              <w:rPr>
                <w:rFonts w:cs="Times New Roman" w:ascii="Times New Roman" w:hAnsi="Times New Roman"/>
                <w:i/>
              </w:rPr>
              <w:t>ve znění</w:t>
            </w:r>
            <w:r>
              <w:rPr>
                <w:rFonts w:cs="Times New Roman" w:ascii="Times New Roman" w:hAnsi="Times New Roman"/>
              </w:rPr>
              <w:t>“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Dále upozorňujeme, že označení poznámky pod čarou je standardně psáno jako horní index. Doporučujeme proto označení poznámek pod čarou v navrhovaném předpise v tomto směr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3 – k § 9 odst. 1:</w:t>
            </w:r>
          </w:p>
          <w:p>
            <w:pPr>
              <w:pStyle w:val="Normal"/>
              <w:rPr/>
            </w:pPr>
            <w:r>
              <w:rPr>
                <w:rFonts w:cs="Times New Roman" w:ascii="Times New Roman" w:hAnsi="Times New Roman"/>
                <w:bCs/>
              </w:rPr>
              <w:t>Mezi čárku a slovo „</w:t>
            </w:r>
            <w:r>
              <w:rPr>
                <w:rFonts w:cs="Times New Roman" w:ascii="Times New Roman" w:hAnsi="Times New Roman"/>
                <w:bCs/>
                <w:i/>
              </w:rPr>
              <w:t>ne</w:t>
            </w:r>
            <w:r>
              <w:rPr>
                <w:rFonts w:cs="Times New Roman" w:ascii="Times New Roman" w:hAnsi="Times New Roman"/>
                <w:bCs/>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6 – k § 10 odst. 1:</w:t>
            </w:r>
          </w:p>
          <w:p>
            <w:pPr>
              <w:pStyle w:val="Normal"/>
              <w:widowControl w:val="false"/>
              <w:autoSpaceDE w:val="false"/>
              <w:jc w:val="both"/>
              <w:rPr>
                <w:rFonts w:ascii="Times New Roman" w:hAnsi="Times New Roman" w:cs="Times New Roman"/>
              </w:rPr>
            </w:pPr>
            <w:r>
              <w:rPr>
                <w:rFonts w:cs="Times New Roman" w:ascii="Times New Roman" w:hAnsi="Times New Roman"/>
                <w:bCs/>
              </w:rPr>
              <w:t>Navrhujeme text novelizačního bodu upravit dle čl. 57 odst. 3 Legislativních pravidel vlády a slova „</w:t>
            </w:r>
            <w:r>
              <w:rPr>
                <w:rFonts w:cs="Times New Roman" w:ascii="Times New Roman" w:hAnsi="Times New Roman"/>
                <w:bCs/>
                <w:i/>
              </w:rPr>
              <w:t>následující předložka</w:t>
            </w:r>
            <w:r>
              <w:rPr>
                <w:rFonts w:cs="Times New Roman" w:ascii="Times New Roman" w:hAnsi="Times New Roman"/>
                <w:bCs/>
              </w:rPr>
              <w:t>“ nahradit slovem „</w:t>
            </w:r>
            <w:r>
              <w:rPr>
                <w:rFonts w:cs="Times New Roman" w:ascii="Times New Roman" w:hAnsi="Times New Roman"/>
                <w:bCs/>
                <w:i/>
              </w:rPr>
              <w:t>slovo</w:t>
            </w:r>
            <w:r>
              <w:rPr>
                <w:rFonts w:cs="Times New Roman" w:ascii="Times New Roman" w:hAnsi="Times New Roman"/>
                <w:bCs/>
              </w:rPr>
              <w:t>“ a slovo „</w:t>
            </w:r>
            <w:r>
              <w:rPr>
                <w:rFonts w:cs="Times New Roman" w:ascii="Times New Roman" w:hAnsi="Times New Roman"/>
                <w:bCs/>
                <w:i/>
              </w:rPr>
              <w:t>předložkou</w:t>
            </w:r>
            <w:r>
              <w:rPr>
                <w:rFonts w:cs="Times New Roman" w:ascii="Times New Roman" w:hAnsi="Times New Roman"/>
                <w:bCs/>
              </w:rPr>
              <w:t>“ nahradit slovem „</w:t>
            </w:r>
            <w:r>
              <w:rPr>
                <w:rFonts w:cs="Times New Roman" w:ascii="Times New Roman" w:hAnsi="Times New Roman"/>
                <w:bCs/>
                <w:i/>
              </w:rPr>
              <w:t>slov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S ohledem na čl. 44 odst. 1 Legislativních pravidel vlády navrhujeme legislativní zkratku v bodě 2 uvést v jednotném čísl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oznámce pod čarou č. 63 navrhujeme opravit chybnou citaci předpisu Evropské unie, neboť se jedná o nařízení (EU, Euratom) č. 966/2012 Evropského parlamentu </w:t>
              <w:br/>
              <w:t>a Rady ze dne 25. října 2012, kterým se stanoví finanční pravidla o souhrnném rozpočtu Unie a o zrušení nařízení Rady (ES, Euratom) č. 1605/2002.</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28 – k § 39:</w:t>
            </w:r>
          </w:p>
          <w:p>
            <w:pPr>
              <w:pStyle w:val="Normal"/>
              <w:jc w:val="both"/>
              <w:rPr>
                <w:rFonts w:ascii="Times New Roman" w:hAnsi="Times New Roman" w:cs="Times New Roman"/>
              </w:rPr>
            </w:pPr>
            <w:r>
              <w:rPr>
                <w:rFonts w:cs="Times New Roman" w:ascii="Times New Roman" w:hAnsi="Times New Roman"/>
                <w:bCs/>
              </w:rPr>
              <w:t>S ohledem na čl. 57 odst. 3 Legislativních pravidel vlády navrhujeme slovo „</w:t>
            </w:r>
            <w:r>
              <w:rPr>
                <w:rFonts w:cs="Times New Roman" w:ascii="Times New Roman" w:hAnsi="Times New Roman"/>
                <w:bCs/>
                <w:i/>
              </w:rPr>
              <w:t>výraz</w:t>
            </w:r>
            <w:r>
              <w:rPr>
                <w:rFonts w:cs="Times New Roman" w:ascii="Times New Roman" w:hAnsi="Times New Roman"/>
                <w:bCs/>
              </w:rPr>
              <w:t>“ nahradit slovem „</w:t>
            </w:r>
            <w:r>
              <w:rPr>
                <w:rFonts w:cs="Times New Roman" w:ascii="Times New Roman" w:hAnsi="Times New Roman"/>
                <w:bCs/>
                <w:i/>
              </w:rPr>
              <w:t>text</w:t>
            </w:r>
            <w:r>
              <w:rPr>
                <w:rFonts w:cs="Times New Roman" w:ascii="Times New Roman" w:hAnsi="Times New Roman"/>
                <w:bCs/>
              </w:rPr>
              <w:t>“ a slovo „</w:t>
            </w:r>
            <w:r>
              <w:rPr>
                <w:rFonts w:cs="Times New Roman" w:ascii="Times New Roman" w:hAnsi="Times New Roman"/>
                <w:bCs/>
                <w:i/>
              </w:rPr>
              <w:t>výrazem</w:t>
            </w:r>
            <w:r>
              <w:rPr>
                <w:rFonts w:cs="Times New Roman" w:ascii="Times New Roman" w:hAnsi="Times New Roman"/>
                <w:bCs/>
              </w:rPr>
              <w:t>“ nahradit slovem „</w:t>
            </w:r>
            <w:r>
              <w:rPr>
                <w:rFonts w:cs="Times New Roman" w:ascii="Times New Roman" w:hAnsi="Times New Roman"/>
                <w:bCs/>
                <w:i/>
              </w:rPr>
              <w:t>text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K čl. II – k účinnosti:</w:t>
            </w:r>
          </w:p>
          <w:p>
            <w:pPr>
              <w:pStyle w:val="Normal"/>
              <w:jc w:val="both"/>
              <w:rPr>
                <w:rFonts w:ascii="Times New Roman" w:hAnsi="Times New Roman" w:cs="Times New Roman"/>
                <w:bCs/>
              </w:rPr>
            </w:pPr>
            <w:r>
              <w:rPr>
                <w:rFonts w:cs="Times New Roman" w:ascii="Times New Roman" w:hAnsi="Times New Roman"/>
                <w:bCs/>
              </w:rPr>
              <w:t>S ohledem na čl. 28 odst. 3 Legislativních pravidel vlády doporučujeme, aby byl nadpis článku uveden tučn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konference rektor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rPr>
            </w:pPr>
            <w:r>
              <w:rPr>
                <w:rFonts w:cs="Times New Roman" w:ascii="Times New Roman" w:hAnsi="Times New Roman"/>
                <w:b/>
                <w:bCs/>
              </w:rPr>
              <w:t>Zásadní připomínka.</w:t>
            </w:r>
          </w:p>
          <w:p>
            <w:pPr>
              <w:pStyle w:val="Normal"/>
              <w:autoSpaceDE w:val="false"/>
              <w:rPr>
                <w:rFonts w:ascii="Times New Roman" w:hAnsi="Times New Roman" w:cs="Times New Roman"/>
                <w:bCs/>
                <w:iCs/>
              </w:rPr>
            </w:pPr>
            <w:r>
              <w:rPr>
                <w:rFonts w:cs="Times New Roman" w:ascii="Times New Roman" w:hAnsi="Times New Roman"/>
              </w:rPr>
              <w:t xml:space="preserve">Nesouhlas s vypuštěním textu </w:t>
            </w:r>
            <w:r>
              <w:rPr>
                <w:rFonts w:cs="Times New Roman" w:ascii="Times New Roman" w:hAnsi="Times New Roman"/>
                <w:strike/>
              </w:rPr>
              <w:t>na základě zhodnocení jí dosažených výsledků z</w:t>
            </w:r>
            <w:r>
              <w:rPr>
                <w:rFonts w:cs="Times New Roman" w:ascii="Times New Roman" w:hAnsi="Times New Roman"/>
              </w:rPr>
              <w:t xml:space="preserve"> § 3 </w:t>
            </w:r>
            <w:r>
              <w:rPr>
                <w:rFonts w:cs="Times New Roman" w:ascii="Times New Roman" w:hAnsi="Times New Roman"/>
                <w:bCs/>
                <w:iCs/>
              </w:rPr>
              <w:t>odst. 3a).</w:t>
            </w:r>
          </w:p>
          <w:p>
            <w:pPr>
              <w:pStyle w:val="Normal"/>
              <w:autoSpaceDE w:val="false"/>
              <w:rPr>
                <w:rFonts w:ascii="Times New Roman" w:hAnsi="Times New Roman" w:cs="Times New Roman"/>
                <w:bCs/>
                <w:iCs/>
              </w:rPr>
            </w:pPr>
            <w:r>
              <w:rPr>
                <w:rFonts w:cs="Times New Roman" w:ascii="Times New Roman" w:hAnsi="Times New Roman"/>
                <w:bCs/>
                <w:iCs/>
              </w:rPr>
              <w:t>Zdůvodnění:</w:t>
            </w:r>
          </w:p>
          <w:p>
            <w:pPr>
              <w:pStyle w:val="Normal"/>
              <w:autoSpaceDE w:val="false"/>
              <w:jc w:val="both"/>
              <w:rPr>
                <w:rFonts w:ascii="Times New Roman" w:hAnsi="Times New Roman" w:cs="Times New Roman"/>
                <w:bCs/>
                <w:iCs/>
              </w:rPr>
            </w:pPr>
            <w:r>
              <w:rPr>
                <w:rFonts w:cs="Times New Roman" w:ascii="Times New Roman" w:hAnsi="Times New Roman"/>
                <w:bCs/>
                <w:iCs/>
              </w:rPr>
              <w:t>Zhodnocení výsledků před přidělením prostředků je nutné. Text sám neříká, že prostředky mají být přímo úměrné výsledkům. Vypuštění textu tak není nijak nutné.</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V rozporu s hlavním záměrem této technické novely. Úpravu požaduje zejména Ministerstvo školství, mládeže a tělovýchovy, které poskytuje prostředky na dlouhodobý koncepční rozvoj výzkumných organizací naprosté většině vysokých škol. Úprava je nutná pro realizaci hodnocení výzkumu dle „Metodiky 2017+“. Připomínka předjímá, že hodnocení se provádí jen na základě výsledků, což je v příkrém rozporu se zadáním „Metodiky 2017+“.</w:t>
            </w:r>
          </w:p>
          <w:p>
            <w:pPr>
              <w:pStyle w:val="Normal"/>
              <w:jc w:val="both"/>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Nyní probíhá náběhové období. V následující fázi se bude zvyšovat robustnost hodnocení, které bude mj. lépe reflektovat výsledky společensko-humanitních věd a technicky zaměřených obor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rPr>
              <w:t xml:space="preserve">Do § 7 </w:t>
            </w:r>
            <w:r>
              <w:rPr>
                <w:rFonts w:cs="Times New Roman" w:ascii="Times New Roman" w:hAnsi="Times New Roman"/>
                <w:bCs/>
                <w:iCs/>
              </w:rPr>
              <w:t>odst. 7 doplnit text „Pro hodnocení výsledků se užije metodika a pravidla platná v době vzniku výsledku“.</w:t>
            </w:r>
          </w:p>
          <w:p>
            <w:pPr>
              <w:pStyle w:val="Normal"/>
              <w:widowControl w:val="false"/>
              <w:autoSpaceDE w:val="false"/>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bCs/>
              </w:rPr>
            </w:pPr>
            <w:r>
              <w:rPr>
                <w:rFonts w:cs="Times New Roman" w:ascii="Times New Roman" w:hAnsi="Times New Roman"/>
                <w:bCs/>
              </w:rPr>
              <w:t xml:space="preserve">Nové znění zákona dává velký význam podzákonné normě – metodice, která v době přijetí zákona není dopracována do použitelné a srozumitelné formy. Je jistě vhodné, aby tato podzákonná pravidla mohla být Vládou ČR měněna, není však vhodné, aby změna působila retroaktivně. </w:t>
            </w:r>
          </w:p>
          <w:p>
            <w:pPr>
              <w:pStyle w:val="Normal"/>
              <w:widowControl w:val="false"/>
              <w:autoSpaceDE w:val="false"/>
              <w:jc w:val="both"/>
              <w:rPr>
                <w:rFonts w:ascii="Times New Roman" w:hAnsi="Times New Roman" w:cs="Times New Roman"/>
              </w:rPr>
            </w:pPr>
            <w:r>
              <w:rPr>
                <w:rFonts w:cs="Times New Roman" w:ascii="Times New Roman" w:hAnsi="Times New Roman"/>
                <w:bCs/>
              </w:rPr>
              <w:t>Vložený text má zabránit retroaktivitě podzákonné norm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rPr>
              <w:t>Vzhledem k tomu, že do evidence RIV bylo možné vždy přihlašovat výsledky několik let zpětně, nebyla tato podmínka zcela splněna ani v okamžiku platnosti předchozích metodik hodnocení.</w:t>
            </w:r>
          </w:p>
          <w:p>
            <w:pPr>
              <w:pStyle w:val="Normal"/>
              <w:jc w:val="both"/>
              <w:rPr/>
            </w:pPr>
            <w:r>
              <w:rPr>
                <w:rFonts w:cs="Times New Roman" w:ascii="Times New Roman" w:hAnsi="Times New Roman"/>
              </w:rPr>
              <w:t xml:space="preserve">Je třeba konstatovat, že hodnotí se pouze výsledky aktuálně předané do Informačního systému výzkumu, vývoje a inovací, proto změna nemůže působit retroaktivně.  </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V </w:t>
            </w:r>
            <w:r>
              <w:rPr>
                <w:rFonts w:cs="Times New Roman" w:ascii="Times New Roman" w:hAnsi="Times New Roman"/>
                <w:bCs/>
              </w:rPr>
              <w:t xml:space="preserve">§ 3 odst. 3 písm. a): ponechat text „… </w:t>
            </w:r>
            <w:r>
              <w:rPr>
                <w:rFonts w:cs="Times New Roman" w:ascii="Times New Roman" w:hAnsi="Times New Roman"/>
                <w:bCs/>
                <w:i/>
              </w:rPr>
              <w:t xml:space="preserve">na základě zhodnocení jí dosažených výsledků </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V této pasáži není předmětný text v rozporu se zaváděnou M17+, ale jde o obecný princip, dle kterého je institucionální financování (narozdíl od účelového) založeno na zhodnocení již dosažených výsledků (nikoli příslibů do budoucna), což nejsou jen publikační výstupy základního výzkumu či aplikační, ale i ostatní výsledky </w:t>
              <w:br/>
              <w:t>(i systémové složky fungování VO), které bere v potaz M17+. Vypuštěním této pasáže by se do budoucna odstraňovala zákonná pojistka proti odčerpávání finančních prostředků z veřejných zdrojů pro účelově vzniklé VO, které dosud žádné výsledky nevykazu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 a „Metodikou 2017+“ (viz. vypořádání připomínky č. 60).</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 xml:space="preserve">Po případném schválení navržené změny by došlo v případě VVŠ (které představují rozhodující segment v celkovém objemu institucionální podpory) k porušení tohoto článku v novém znění, neboť v tomto segmentu VO nad vší pochybnost dosud nedošlo ke </w:t>
            </w:r>
            <w:r>
              <w:rPr>
                <w:rFonts w:cs="Times New Roman" w:ascii="Times New Roman" w:hAnsi="Times New Roman"/>
                <w:bCs/>
                <w:u w:val="single"/>
              </w:rPr>
              <w:t>zhodnocení</w:t>
            </w:r>
            <w:r>
              <w:rPr>
                <w:rFonts w:cs="Times New Roman" w:ascii="Times New Roman" w:hAnsi="Times New Roman"/>
                <w:bCs/>
              </w:rPr>
              <w:t xml:space="preserve"> výzkumných organizací podle </w:t>
            </w:r>
            <w:r>
              <w:rPr>
                <w:rFonts w:cs="Times New Roman" w:ascii="Times New Roman" w:hAnsi="Times New Roman"/>
              </w:rPr>
              <w:t>§ 7, odst. 7 v nov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Pro úplnou implementaci „Metodiky 2017+“ na veřejné vysoké školy je nutná právě novela zákona č. 130/2002 Sb.</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avržená změna zákona postrádá jasná pravidla pro poskytnutí institucionální podpory a pouze odkazuje na metodiku hodnocení, jejíž struktura, mechanismy a naplnění nejsou dosud jasně definovány. To se prokázalo i při rozdělení tzv. motivační části DRVO na rok 2019, které proběhlo podle nedostatečně zdůvodněných, veřejně neprojednaných a systémově zmatečných kritérií, které jsou v rozporu se smyslem a účelem nově zaváděné metodiky M17</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xml:space="preserve">Nesrozumitelnost významu a dopadu </w:t>
            </w:r>
            <w:r>
              <w:rPr>
                <w:rFonts w:cs="Times New Roman" w:ascii="Times New Roman" w:hAnsi="Times New Roman"/>
                <w:bCs/>
                <w:iCs/>
                <w:lang w:val="en-US"/>
              </w:rPr>
              <w:t xml:space="preserve">[samostatného] </w:t>
            </w:r>
            <w:r>
              <w:rPr>
                <w:rFonts w:cs="Times New Roman" w:ascii="Times New Roman" w:hAnsi="Times New Roman"/>
                <w:bCs/>
                <w:iCs/>
              </w:rPr>
              <w:t>mezinárodního hodnocení výzkumu a vývoje v ČR na návrh výdajů na VaVaI dle § 5a.</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Návrh novely odkaz mezinárodní hodnocení VaV v ČR vypouští v odst. 2, písm. b) jako nadbytečný (Důvodová zpráva str. 17 „K bodu 9“, bez dalšího vysvětlení), ale v odst. 4 zachovává pro RVVI možnost upravit návrhy správců rozpočtů právě podle výsledků mezinárodního hodnocení („…, které zveřejňuje způsobem umožňujícím dálkový přístup …“). Jedná se o opomenutí zesouladění odst. 2 a 4? Pokud ano, jaký podklad pro případné doporučení úpravy výdajů RVVI má (Národní politika VaVaI?). Pokud je záměrem odst. 4 ponechat v předloženém znění, vzniká otázka, jaká očekávání mají správci rozpočtů a VO v této věci mít v souvislosti </w:t>
              <w:br/>
              <w:t xml:space="preserve">s aplikací a dopady tohoto ustanovení? </w:t>
            </w:r>
            <w:r>
              <w:rPr>
                <w:rFonts w:cs="Times New Roman" w:ascii="Times New Roman" w:hAnsi="Times New Roman"/>
                <w:i/>
              </w:rPr>
              <w:t>Pozn. současná Metodika 17+ zná jen národní hodnocení s mezinárodní účastí v panelech.</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rPr>
              <w:t xml:space="preserve">Text v § 5a odst. 4 „podle výsledků mezinárodního hodnocení výzkumu a vývoje v České republice, které zveřejňuje způsobem umožňujícím dálkový přístup nejpozději v termínu rozeslání návrhu výdajů podle odstavce 2“ vypuštěn.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sz w:val="22"/>
                <w:szCs w:val="22"/>
              </w:rPr>
            </w:pPr>
            <w:r>
              <w:rPr>
                <w:rFonts w:cs="Times New Roman" w:ascii="Times New Roman" w:hAnsi="Times New Roman"/>
                <w:b/>
                <w:sz w:val="22"/>
                <w:szCs w:val="22"/>
              </w:rPr>
              <w:t>Zásadní připomínk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nechat § 7, odst. 7 a s tím související paragrafy </w:t>
              <w:br/>
              <w:t>(tj. zejména § 3, odst. 3, písm. a), § 4, odst. 2, písm. a), § 5a, odst. 2, písm. b), § 6, odst. 2, písm. c), § 9, odst. 6, písm. a), § 32, odst. 2, písm. a) bod 2., § 35, odst. 2, písm. d), ve stávajícím znění.</w:t>
            </w:r>
          </w:p>
          <w:p>
            <w:pPr>
              <w:pStyle w:val="Normal"/>
              <w:jc w:val="both"/>
              <w:rPr>
                <w:rFonts w:ascii="Times New Roman" w:hAnsi="Times New Roman" w:cs="Times New Roman"/>
                <w:sz w:val="22"/>
                <w:szCs w:val="22"/>
              </w:rPr>
            </w:pPr>
            <w:r>
              <w:rPr>
                <w:rFonts w:cs="Times New Roman" w:ascii="Times New Roman" w:hAnsi="Times New Roman"/>
                <w:sz w:val="22"/>
                <w:szCs w:val="22"/>
              </w:rPr>
              <w:t>Zdůvodnění:</w:t>
            </w:r>
          </w:p>
          <w:p>
            <w:pPr>
              <w:pStyle w:val="Normal"/>
              <w:jc w:val="both"/>
              <w:rPr/>
            </w:pPr>
            <w:r>
              <w:rPr>
                <w:rFonts w:cs="Times New Roman" w:ascii="Times New Roman" w:hAnsi="Times New Roman"/>
                <w:sz w:val="22"/>
                <w:szCs w:val="22"/>
              </w:rPr>
              <w:t>Institucionální podpora by měla výzkumným organizacím (a tedy i vysokým školám) zajišťovat předvídatelnou stabilitu, což změnou § 7, odst. 7 ve znění novely naprosto neumožňuje. Algoritmus přidělování institucionální podpory od poskytovatelů  výzkumným organizacím a též od RVVI poskytovatelům je naprosto nejasný, a to zvlášť v době, kdy Metodika 17+ není dopracovaná. Kam to může vést, jasně ukazuje výzva MŠMT k podávání žádostí o poskytnutí dotace na dlouhodobý koncepční rozvoj výzkumné organizace na základě zhodnocení jí dosažených výsledků na rok 2019 zveřejněná na stránkách MŠMT 8.1.2019, kde výše motivační složky  se stanoví v závislosti na podílu žadatele</w:t>
            </w:r>
            <w:r>
              <w:rPr>
                <w:rFonts w:cs="Times New Roman" w:ascii="Times New Roman" w:hAnsi="Times New Roman"/>
                <w:b/>
                <w:sz w:val="22"/>
                <w:szCs w:val="22"/>
              </w:rPr>
              <w:t xml:space="preserve"> pouze na počtu článků v 1. a 2. kvartilu </w:t>
            </w:r>
            <w:r>
              <w:rPr>
                <w:rFonts w:cs="Times New Roman" w:ascii="Times New Roman" w:hAnsi="Times New Roman"/>
                <w:sz w:val="22"/>
                <w:szCs w:val="22"/>
              </w:rPr>
              <w:t>rozložení četností výsledků všech oprávněných žadatelů podle mezinárodního pořadí článků AIS, a to přesto, že RVVI má k dispozici i peer review zhodnocení aplikačních výsledků. Skutečně je cílem motivovat VŠ ve výzkumu pouze pro psaní článků v 1. a 2. kvartilu? Skutečně RVVI nezohlednila při přidělování výdajů dle § 5a odst. 2, písm. b) platného zákona zhodnocení výsledků aplikovaného výzkumu, které si vyžádala a zaplatil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xml:space="preserve">Rozpor v provádění hodnocení § 7, odst. 7 a § 35, </w:t>
              <w:br/>
              <w:t>odst. 2, písm. d.</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
                <w:b/>
                <w:i/>
                <w:i/>
              </w:rPr>
            </w:pPr>
            <w:r>
              <w:rPr>
                <w:rFonts w:cs="Times New Roman" w:ascii="Times New Roman" w:hAnsi="Times New Roman"/>
              </w:rPr>
              <w:t xml:space="preserve">V </w:t>
            </w:r>
            <w:r>
              <w:rPr>
                <w:rFonts w:cs="Times New Roman" w:ascii="Times New Roman" w:hAnsi="Times New Roman"/>
                <w:b/>
                <w:i/>
              </w:rPr>
              <w:t>§ 7, odst. 7 je uvedeno, že „</w:t>
            </w:r>
            <w:r>
              <w:rPr>
                <w:rFonts w:cs="Times New Roman" w:ascii="Times New Roman" w:hAnsi="Times New Roman"/>
              </w:rPr>
              <w:t xml:space="preserve">Institucionální podporu na dlouhodobý koncepční rozvoj výzkumné organizace poskytne </w:t>
            </w:r>
            <w:r>
              <w:rPr>
                <w:rFonts w:cs="Times New Roman" w:ascii="Times New Roman" w:hAnsi="Times New Roman"/>
                <w:u w:val="single"/>
              </w:rPr>
              <w:t>poskytovatel</w:t>
            </w:r>
            <w:r>
              <w:rPr>
                <w:rFonts w:cs="Times New Roman" w:ascii="Times New Roman" w:hAnsi="Times New Roman"/>
              </w:rPr>
              <w:t xml:space="preserve"> výzkumné organizaci na základě jejího </w:t>
            </w:r>
            <w:r>
              <w:rPr>
                <w:rFonts w:cs="Times New Roman" w:ascii="Times New Roman" w:hAnsi="Times New Roman"/>
                <w:u w:val="single"/>
              </w:rPr>
              <w:t>zhodnocení</w:t>
            </w:r>
            <w:r>
              <w:rPr>
                <w:rFonts w:cs="Times New Roman" w:ascii="Times New Roman" w:hAnsi="Times New Roman"/>
              </w:rPr>
              <w:t xml:space="preserve">, které </w:t>
            </w:r>
            <w:r>
              <w:rPr>
                <w:rFonts w:cs="Times New Roman" w:ascii="Times New Roman" w:hAnsi="Times New Roman"/>
                <w:u w:val="single"/>
              </w:rPr>
              <w:t>provedl podle metodiky</w:t>
            </w:r>
            <w:r>
              <w:rPr>
                <w:rFonts w:cs="Times New Roman" w:ascii="Times New Roman" w:hAnsi="Times New Roman"/>
              </w:rPr>
              <w:t>, připravené podle § 35 odst. 2 písm. c) Radou pro výzkum, vývoj a inovace a schválené vládou, včetně využití hodnocení výsledků výzkumné organizace podle § 35 odst. 2 písm. d).</w:t>
            </w:r>
            <w:r>
              <w:rPr>
                <w:rFonts w:cs="Times New Roman" w:ascii="Times New Roman" w:hAnsi="Times New Roman"/>
                <w:b/>
                <w:i/>
              </w:rPr>
              <w:t xml:space="preserve">“. V § 35, odst. 2, písm. d je uvedeno, že </w:t>
            </w:r>
            <w:r>
              <w:rPr>
                <w:rFonts w:cs="Times New Roman" w:ascii="Times New Roman" w:hAnsi="Times New Roman"/>
                <w:b/>
                <w:i/>
                <w:u w:val="single"/>
              </w:rPr>
              <w:t>RVVI zabezpečuje</w:t>
            </w:r>
            <w:r>
              <w:rPr>
                <w:rFonts w:cs="Times New Roman" w:ascii="Times New Roman" w:hAnsi="Times New Roman"/>
                <w:b/>
                <w:i/>
              </w:rPr>
              <w:t xml:space="preserve"> zejména „</w:t>
            </w:r>
            <w:r>
              <w:rPr>
                <w:rFonts w:cs="Times New Roman" w:ascii="Times New Roman" w:hAnsi="Times New Roman"/>
                <w:u w:val="single"/>
              </w:rPr>
              <w:t>hodnocení podle Metodiky</w:t>
            </w:r>
            <w:r>
              <w:rPr>
                <w:rFonts w:cs="Times New Roman" w:ascii="Times New Roman" w:hAnsi="Times New Roman"/>
              </w:rPr>
              <w:t xml:space="preserve"> hodnocení výzkumných organizací a výsledků ukončených programů schvalované vládou</w:t>
            </w:r>
            <w:r>
              <w:rPr>
                <w:rFonts w:cs="Times New Roman" w:ascii="Times New Roman" w:hAnsi="Times New Roman"/>
                <w:b/>
                <w:i/>
              </w:rPr>
              <w:t>“.</w:t>
            </w:r>
          </w:p>
          <w:p>
            <w:pPr>
              <w:pStyle w:val="Normal"/>
              <w:jc w:val="both"/>
              <w:rPr>
                <w:rFonts w:ascii="Times New Roman" w:hAnsi="Times New Roman" w:cs="Times New Roman"/>
                <w:b/>
                <w:b/>
                <w:i/>
                <w:i/>
              </w:rPr>
            </w:pPr>
            <w:r>
              <w:rPr>
                <w:rFonts w:cs="Times New Roman" w:ascii="Times New Roman" w:hAnsi="Times New Roman"/>
                <w:b/>
                <w:i/>
              </w:rPr>
              <w:t>Je třeba jasně říci, který orgán tedy provádí hodnocení podle Metodi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b/>
                <w:b/>
              </w:rPr>
            </w:pPr>
            <w:r>
              <w:rPr>
                <w:rFonts w:cs="Times New Roman" w:ascii="Times New Roman" w:hAnsi="Times New Roman"/>
                <w:bCs/>
              </w:rPr>
              <w:t>Rozpor byl odstraněn. V § 35 odst. 2 písm. d) zní: „ d) hodnocení v rozsahu podle Metodiky hodnocení výzkumných organizací a výsledků ukončených programů schvalované vládo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 3 odst. 3 písm. a) - </w:t>
            </w:r>
            <w:r>
              <w:rPr>
                <w:rFonts w:cs="Times New Roman" w:ascii="Times New Roman" w:hAnsi="Times New Roman"/>
                <w:bCs/>
              </w:rPr>
              <w:t>Institucionální podpora DKRVO.</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Cs/>
              </w:rPr>
            </w:pPr>
            <w:r>
              <w:rPr>
                <w:rFonts w:cs="Times New Roman" w:ascii="Times New Roman" w:hAnsi="Times New Roman"/>
                <w:bCs/>
              </w:rPr>
              <w:t xml:space="preserve">Definice účelu použití institucionální podpory na DKRVO by měla být modifikována v kontextu Metodiky 17+ (moduly 3-5 – pokud se podle nich bude výše této podpory také stanovovat). </w:t>
            </w:r>
          </w:p>
          <w:p>
            <w:pPr>
              <w:pStyle w:val="Normal"/>
              <w:jc w:val="both"/>
              <w:rPr>
                <w:rFonts w:ascii="Times New Roman" w:hAnsi="Times New Roman" w:cs="Times New Roman"/>
              </w:rPr>
            </w:pPr>
            <w:r>
              <w:rPr>
                <w:rFonts w:cs="Times New Roman" w:ascii="Times New Roman" w:hAnsi="Times New Roman"/>
                <w:bCs/>
              </w:rPr>
              <w:t xml:space="preserve">Vzhledem k tomu, že se jedná o institucionální podporu na </w:t>
            </w:r>
            <w:r>
              <w:rPr>
                <w:rFonts w:cs="Times New Roman" w:ascii="Times New Roman" w:hAnsi="Times New Roman"/>
                <w:b/>
                <w:bCs/>
              </w:rPr>
              <w:t>dlouhodobý koncepční rozvoj</w:t>
            </w:r>
            <w:r>
              <w:rPr>
                <w:rFonts w:cs="Times New Roman" w:ascii="Times New Roman" w:hAnsi="Times New Roman"/>
                <w:bCs/>
              </w:rPr>
              <w:t xml:space="preserve"> VO, bylo by vhodné upravit způsob vypořádání vztahů se státním rozpočtem v delším časovém období obdobně, jako to umožňuje novela vyhlášky Ministerstva financí č. 367/2015 Sb. pro projekty VaV.</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 xml:space="preserve">Toto téma bylo detailně řešeno a na základě připomínky byla provedena analýza se závěrem, že stávající zákonná úprava je dostatečná. </w:t>
            </w:r>
          </w:p>
          <w:p>
            <w:pPr>
              <w:pStyle w:val="Normal"/>
              <w:jc w:val="both"/>
              <w:rPr>
                <w:rFonts w:ascii="Times New Roman" w:hAnsi="Times New Roman" w:cs="Times New Roman"/>
              </w:rPr>
            </w:pPr>
            <w:r>
              <w:rPr>
                <w:rFonts w:cs="Times New Roman" w:ascii="Times New Roman" w:hAnsi="Times New Roman"/>
              </w:rPr>
              <w:t xml:space="preserve">Toto téma bude předmětem diskuze při přípravě </w:t>
            </w:r>
            <w:r>
              <w:rPr>
                <w:rFonts w:cs="Times New Roman" w:ascii="Times New Roman" w:hAnsi="Times New Roman"/>
                <w:bCs/>
              </w:rPr>
              <w:t>obsáhlejší novely zákona č. 130/2002 S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 odst. 3 písm. a): ponechat tex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Institucionální podpora by měla být poskytována také na základě již dosažených výsledků (publikačních </w:t>
              <w:br/>
              <w:t>i jiných), přičemž tato složka by měla mít dominantní charakte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 (viz. vypořádání připomínek výše).</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Návrh výše výdajů by měl i doposud vycházet z hodnocení VO, jak je uvedeno v původním znění </w:t>
              <w:br/>
              <w:t xml:space="preserve">§ 5a, odst. 2 písm. b) – dokud nebude pro segment VVŠ v plném rozsahu funkční metodika hodnocení dle § 35 odst. 2 písm. c) a nedojde k hodnocení VO dle § 7, </w:t>
              <w:br/>
              <w:t>odst. 7 nového znění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Nejsou jasná pravidla pro poskytování institucionální podpory (viz nesystémové přerozdělování „motivační“ složky DRVKO  pro rok 2019 d), stejně tak jako není jasná metodika hodnocení VO (Metodika 17+). Navrhuje se ponechat text v § 7, odst. 7 v původním znění, dokud nebude pro segment VVŠ v plném rozsahu funkční metodika hodnocení dle § 35 odst. 2 písm.</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9 odst. 1 písm. g) a i).</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Snaha o nastavení delšího přesahu doby, na kterou je uzavřena smlouva o poskytnutí podpory, by neměla být realizována prostřednictvím obecné fráze „pokud poskytovatel nestanoví jiné členění“. Pro poskytovatele </w:t>
              <w:br/>
              <w:t>i příjemce účelové podpory by bylo lepší, z důvodu snížení administrativní zátěže, mít pevně stanovenu maximální možnou dobu přesahu (např. povinnost předkládat poskytovateli informace o přínosech projektu ve lhůtě do 3-5 let (dle strategie poskytovatele) od ukončení řeše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rPr>
              <w:t>Navržená úprava souvisí s vyhláškou Ministerstva financí č. 367/2015 Sb. Toto téma bylo prodiskutováno při jednání s poskytovateli s tím, že navržená úprava vytváří ve smlouvách a rozhodnutích větší časový prostor pro poskytovatele.</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ada vysokých škol</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7 odst. 7:</w:t>
            </w:r>
          </w:p>
          <w:p>
            <w:pPr>
              <w:pStyle w:val="Normal"/>
              <w:jc w:val="both"/>
              <w:rPr>
                <w:rFonts w:ascii="Times New Roman" w:hAnsi="Times New Roman" w:cs="Times New Roman"/>
                <w:b/>
                <w:b/>
                <w:bCs/>
              </w:rPr>
            </w:pPr>
            <w:r>
              <w:rPr>
                <w:rFonts w:cs="Times New Roman" w:ascii="Times New Roman" w:hAnsi="Times New Roman"/>
                <w:bCs/>
              </w:rPr>
              <w:t xml:space="preserve">(7) Institucionální podporu na dlouhodobý koncepční rozvoj výzkumné organizace poskytne poskytovatel výzkumné organizaci na základě jejího zhodnocení, které provedl podle metodiky, připravené podle § 35 odst. 2 písm. c) Radou pro výzkum, vývoj a inovace a schválené vládou, včetně využití hodnocení výsledků výzkumné organizace podle § 35 odst. 2 písm. d). </w:t>
            </w:r>
            <w:r>
              <w:rPr>
                <w:rFonts w:cs="Times New Roman" w:ascii="Times New Roman" w:hAnsi="Times New Roman"/>
                <w:b/>
                <w:bCs/>
              </w:rPr>
              <w:t>Je-li součástí hodnocení podle věty první hodnocení výsledků, musí být pro jejich hodnocení užita pravidla platná v době vzniku výsledku.</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ově navržené ustanovení má garantovat, že pravidla hodnocení výsledků budou vždy dopředně známa již před tvorbou výsledku a nebudou měněna zpětně. Systém tak bude transparentní a stabilní a nebude působit demotivačně vůči výzkumným organizacím a autorům, kteří případnou retroaktivitu vždy vnímají velmi citlivě. Je vhodné podotknout, že retroaktivita je věc, která byla dlouhodobě kritizována akademickou veřejností i u předchozího hodnocení tzv. „kafemlejnku“, proto je v případě novelizace zákona toto vhodné reflektova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rPr>
              <w:t>Vzhledem k tomu, že do evidence RIV bylo možné vždy přihlašovat výsledky několik let zpětně, nebyla tato podmínka zcela splněna ani v okamžiku platnosti předchozích metodik hodnocení.</w:t>
            </w:r>
          </w:p>
          <w:p>
            <w:pPr>
              <w:pStyle w:val="Normal"/>
              <w:jc w:val="both"/>
              <w:rPr>
                <w:rFonts w:ascii="Times New Roman" w:hAnsi="Times New Roman" w:cs="Times New Roman"/>
              </w:rPr>
            </w:pPr>
            <w:r>
              <w:rPr>
                <w:rFonts w:cs="Times New Roman" w:ascii="Times New Roman" w:hAnsi="Times New Roman"/>
              </w:rPr>
              <w:t xml:space="preserve">Je třeba konstatovat, že hodnotí se pouze výsledky aktuálně předané do Informačního systému výzkumu, vývoje a inovací, proto změna nemůže působit retroaktivně.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Cs/>
              </w:rPr>
              <w:t>§ 35 odst. 2 písm. c)</w:t>
            </w:r>
          </w:p>
          <w:p>
            <w:pPr>
              <w:pStyle w:val="Normal"/>
              <w:rPr>
                <w:rFonts w:ascii="Times New Roman" w:hAnsi="Times New Roman" w:cs="Times New Roman"/>
                <w:bCs/>
              </w:rPr>
            </w:pPr>
            <w:r>
              <w:rPr>
                <w:rFonts w:cs="Times New Roman" w:ascii="Times New Roman" w:hAnsi="Times New Roman"/>
                <w:bCs/>
              </w:rPr>
              <w:t>§ 35</w:t>
            </w:r>
          </w:p>
          <w:p>
            <w:pPr>
              <w:pStyle w:val="Normal"/>
              <w:rPr>
                <w:rFonts w:ascii="Times New Roman" w:hAnsi="Times New Roman" w:cs="Times New Roman"/>
                <w:bCs/>
              </w:rPr>
            </w:pPr>
            <w:r>
              <w:rPr>
                <w:rFonts w:cs="Times New Roman" w:ascii="Times New Roman" w:hAnsi="Times New Roman"/>
                <w:bCs/>
              </w:rPr>
              <w:t xml:space="preserve">Rada pro výzkum, vývoj a inovace </w:t>
            </w:r>
          </w:p>
          <w:p>
            <w:pPr>
              <w:pStyle w:val="Normal"/>
              <w:rPr>
                <w:rFonts w:ascii="Times New Roman" w:hAnsi="Times New Roman" w:cs="Times New Roman"/>
                <w:bCs/>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 xml:space="preserve">(2) Rada pro výzkum, vývoj a inovace plní úkoly podle tohoto zákona a zabezpečuje zejména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rPr/>
            </w:pPr>
            <w:r>
              <w:rPr>
                <w:rFonts w:cs="Times New Roman" w:ascii="Times New Roman" w:hAnsi="Times New Roman"/>
                <w:bCs/>
              </w:rPr>
              <w:t xml:space="preserve">c) přípravu Metodiky hodnocení </w:t>
            </w:r>
            <w:r>
              <w:rPr>
                <w:rFonts w:cs="Times New Roman" w:ascii="Times New Roman" w:hAnsi="Times New Roman"/>
                <w:bCs/>
                <w:strike/>
              </w:rPr>
              <w:t>výsledků</w:t>
            </w:r>
            <w:r>
              <w:rPr>
                <w:rFonts w:cs="Times New Roman" w:ascii="Times New Roman" w:hAnsi="Times New Roman"/>
                <w:bCs/>
              </w:rPr>
              <w:t xml:space="preserve"> výzkumných organizací a výsledků ukončených programů a její </w:t>
            </w:r>
            <w:r>
              <w:rPr>
                <w:rFonts w:cs="Times New Roman" w:ascii="Times New Roman" w:hAnsi="Times New Roman"/>
                <w:b/>
                <w:bCs/>
                <w:i/>
              </w:rPr>
              <w:t>projednání s reprezentacemi vysokých škol dle zvláštního zákona* a následné</w:t>
            </w:r>
            <w:r>
              <w:rPr>
                <w:rFonts w:cs="Times New Roman" w:ascii="Times New Roman" w:hAnsi="Times New Roman"/>
                <w:bCs/>
                <w:i/>
              </w:rPr>
              <w:t xml:space="preserve"> </w:t>
            </w:r>
            <w:r>
              <w:rPr>
                <w:rFonts w:cs="Times New Roman" w:ascii="Times New Roman" w:hAnsi="Times New Roman"/>
                <w:bCs/>
              </w:rPr>
              <w:t xml:space="preserve">předložení vládě, </w:t>
            </w:r>
          </w:p>
          <w:p>
            <w:pPr>
              <w:pStyle w:val="Normal"/>
              <w:rPr>
                <w:rFonts w:ascii="Times New Roman" w:hAnsi="Times New Roman" w:cs="Times New Roman"/>
                <w:bCs/>
              </w:rPr>
            </w:pPr>
            <w:r>
              <w:rPr>
                <w:rFonts w:cs="Times New Roman" w:ascii="Times New Roman" w:hAnsi="Times New Roman"/>
                <w:bCs/>
              </w:rPr>
              <w: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Pozn. pod čarou: reprezentace vysokých škol dle § 92  odst. 1 písm. a) a písm. b) zákona č. 111/1998 Sb., o vysokých školá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Zdůvodnění:</w:t>
            </w:r>
          </w:p>
          <w:p>
            <w:pPr>
              <w:pStyle w:val="Normal"/>
              <w:widowControl w:val="false"/>
              <w:autoSpaceDE w:val="false"/>
              <w:jc w:val="both"/>
              <w:rPr>
                <w:rFonts w:ascii="Times New Roman" w:hAnsi="Times New Roman" w:cs="Times New Roman"/>
              </w:rPr>
            </w:pPr>
            <w:r>
              <w:rPr>
                <w:rFonts w:cs="Times New Roman" w:ascii="Times New Roman" w:hAnsi="Times New Roman"/>
                <w:bCs/>
              </w:rPr>
              <w:t>Ustanovení zakotvuje požadavek projednání materiálu s reprezentacemi vysokých škol (Radou vysokých škol a Českou konferencí rektorů) před jeho definitivním předložením vládě. Současný ad hoc stav, kdy vláda uložila svým usnesením č. 107 ze dne 8. února 2017 RVVI a reprezentacím vysokých škol spolupracovat na dotvoření Metodiky 17+ tak převádí v dlouhodobou koncepční proceduru spolupráce. Je vhodné připomenout slova exministryně Valachové, která i při schvalování Metodiky 17+ zdůrazňovala cca 60% podíl vysokých škol na institucionální podpoře VaVaI, tudíž i vhodnost, aby Metodika byla souladná se specifickým prostředím vysokých škol. (Viz http://www.msmt.cz/ministerstvo/novinar/ministryne-podporila-metodiku-hodnoceni-s-vyhrada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Vysvětleno.</w:t>
            </w:r>
          </w:p>
          <w:p>
            <w:pPr>
              <w:pStyle w:val="Normal"/>
              <w:jc w:val="both"/>
              <w:rPr>
                <w:rFonts w:ascii="Times New Roman" w:hAnsi="Times New Roman" w:cs="Times New Roman"/>
              </w:rPr>
            </w:pPr>
            <w:r>
              <w:rPr>
                <w:rFonts w:cs="Times New Roman" w:ascii="Times New Roman" w:hAnsi="Times New Roman"/>
              </w:rPr>
              <w:t>Zákon by neměl detailně řešit proces přípravy Metodiky hodnocení. Nejedná se totiž jen o reprezentaci vysokých škol, ale i další zainteresované instituce, se kterými se daná problematika projednává. Toto lze řešit usnesením vlády, obdobně jako tomu bylo v případě usnesení č. 107 ze dne 8. února 201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5 odst. 3</w:t>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p>
          <w:p>
            <w:pPr>
              <w:pStyle w:val="Normal"/>
              <w:widowControl w:val="false"/>
              <w:autoSpaceDE w:val="false"/>
              <w:jc w:val="both"/>
              <w:rPr/>
            </w:pPr>
            <w:r>
              <w:rPr>
                <w:rFonts w:cs="Times New Roman" w:ascii="Times New Roman" w:hAnsi="Times New Roman"/>
                <w:bCs/>
              </w:rPr>
              <w:t xml:space="preserve">(3) Rada pro výzkum, vývoj a inovace má 17 členů včetně předsedy. Členy Rady pro výzkum, vývoj a inovace s výjimkou jejího předsedy jmenuje vláda na návrh předsedy Rady pro výzkum, vývoj a inovace tak, aby byli zastoupeni zejména přední odborníci základního výzkumu a aplikovaného výzkumu, vývoje a inovací </w:t>
            </w:r>
            <w:r>
              <w:rPr>
                <w:rFonts w:cs="Times New Roman" w:ascii="Times New Roman" w:hAnsi="Times New Roman"/>
                <w:b/>
                <w:bCs/>
                <w:i/>
              </w:rPr>
              <w:t>a dále členové reprezentací vysokých škol dle zvláštního zákona*</w:t>
            </w:r>
            <w:r>
              <w:rPr>
                <w:rFonts w:cs="Times New Roman" w:ascii="Times New Roman" w:hAnsi="Times New Roman"/>
                <w:bCs/>
              </w:rPr>
              <w:t>.</w:t>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Pozn. pod čarou: reprezentace vysokých škol dle § 92  odst. 1 písm. a) a reprezentace vysokých škol dle § 92 odst. 1 písm. b) zákona č. 111/1998 Sb., o vysokých školá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Z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Ustanovení nově zakotvuje povinnou účast zástupců reprezentací vysokých škol (Rady vysokých škol a České konference rektorů – reprezentací ustavených dle §92 písm. a) a písm. b) v orgánech RVVI. Tento návrh se jeví navýsost praktický i s ohledem na přenos a vzájemnou výměnu informací. Odráží také nezanedbatelný podíl vysokých škol na výsledcích v oblasti výzkumu a navazuje na dosavadní méně formalizovanou spolupráci na Metodice 17+.</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Neakceptováno</w:t>
            </w:r>
            <w:r>
              <w:rPr>
                <w:rFonts w:cs="Times New Roman" w:ascii="Times New Roman" w:hAnsi="Times New Roman"/>
                <w:bCs/>
              </w:rPr>
              <w:t>.</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w:t>
            </w:r>
          </w:p>
          <w:p>
            <w:pPr>
              <w:pStyle w:val="Normal"/>
              <w:jc w:val="both"/>
              <w:rPr>
                <w:rFonts w:ascii="Times New Roman" w:hAnsi="Times New Roman" w:cs="Times New Roman"/>
                <w:bCs/>
              </w:rPr>
            </w:pPr>
            <w:r>
              <w:rPr>
                <w:rFonts w:cs="Times New Roman" w:ascii="Times New Roman" w:hAnsi="Times New Roman"/>
              </w:rPr>
              <w:t>Navržená úprava vyvolává nerovnováhu mezi hlavními oblastmi výzkumu, vývoje a inovací, neboť vede k preferenci základního výzkumu. Vycházíme-li z předpokladu, že vysoké školy se věnují primárně výzkumu základnímu, pak by doplnění požadavku na zastoupení členů reprezentací vysokých škol vedlo k duplicitnímu zastoupení zástupců základního výzkum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 odst. 3 písm. b)</w:t>
            </w:r>
          </w:p>
          <w:p>
            <w:pPr>
              <w:pStyle w:val="Normal"/>
              <w:rPr>
                <w:rFonts w:ascii="Times New Roman" w:hAnsi="Times New Roman" w:cs="Times New Roman"/>
                <w:bCs/>
              </w:rPr>
            </w:pPr>
            <w:r>
              <w:rPr>
                <w:rFonts w:cs="Times New Roman" w:ascii="Times New Roman" w:hAnsi="Times New Roman"/>
                <w:bCs/>
              </w:rPr>
              <w:t xml:space="preserve">… </w:t>
            </w:r>
          </w:p>
          <w:p>
            <w:pPr>
              <w:pStyle w:val="Normal"/>
              <w:rPr/>
            </w:pPr>
            <w:r>
              <w:rPr>
                <w:rFonts w:cs="Times New Roman" w:ascii="Times New Roman" w:hAnsi="Times New Roman"/>
                <w:bCs/>
              </w:rPr>
              <w:t xml:space="preserve">b) mezinárodní spolupráci České republiky </w:t>
            </w:r>
            <w:r>
              <w:rPr>
                <w:rFonts w:cs="Times New Roman" w:ascii="Times New Roman" w:hAnsi="Times New Roman"/>
                <w:b/>
                <w:bCs/>
                <w:i/>
              </w:rPr>
              <w:t>nebo výzkumných organizací</w:t>
            </w:r>
            <w:r>
              <w:rPr>
                <w:rFonts w:cs="Times New Roman" w:ascii="Times New Roman" w:hAnsi="Times New Roman"/>
                <w:bCs/>
              </w:rPr>
              <w:t xml:space="preserve"> ve výzkumu, a vývoji </w:t>
            </w:r>
            <w:r>
              <w:rPr>
                <w:rFonts w:cs="Times New Roman" w:ascii="Times New Roman" w:hAnsi="Times New Roman"/>
                <w:bCs/>
                <w:strike/>
              </w:rPr>
              <w:t>a</w:t>
            </w:r>
            <w:r>
              <w:rPr>
                <w:rFonts w:cs="Times New Roman" w:ascii="Times New Roman" w:hAnsi="Times New Roman"/>
                <w:bCs/>
              </w:rPr>
              <w:t xml:space="preserve"> </w:t>
            </w:r>
            <w:r>
              <w:rPr>
                <w:rFonts w:cs="Times New Roman" w:ascii="Times New Roman" w:hAnsi="Times New Roman"/>
                <w:b/>
                <w:bCs/>
              </w:rPr>
              <w:t>inovacích</w:t>
            </w:r>
            <w:r>
              <w:rPr>
                <w:rFonts w:cs="Times New Roman" w:ascii="Times New Roman" w:hAnsi="Times New Roman"/>
                <w:bCs/>
              </w:rPr>
              <w:t xml:space="preserve">, realizovanou na základě </w:t>
            </w:r>
            <w:r>
              <w:rPr>
                <w:rFonts w:cs="Times New Roman" w:ascii="Times New Roman" w:hAnsi="Times New Roman"/>
                <w:b/>
                <w:bCs/>
              </w:rPr>
              <w:t>mezinárodního práva nebo práva Evropské unie nebo</w:t>
            </w:r>
            <w:r>
              <w:rPr>
                <w:rFonts w:cs="Times New Roman" w:ascii="Times New Roman" w:hAnsi="Times New Roman"/>
                <w:bCs/>
              </w:rPr>
              <w:t xml:space="preserve"> mezinárodních smluv, včetně </w:t>
            </w:r>
            <w:r>
              <w:rPr>
                <w:rFonts w:cs="Times New Roman" w:ascii="Times New Roman" w:hAnsi="Times New Roman"/>
                <w:bCs/>
                <w:strike/>
              </w:rPr>
              <w:t>spolupráce realizované na základě</w:t>
            </w:r>
            <w:r>
              <w:rPr>
                <w:rFonts w:cs="Times New Roman" w:ascii="Times New Roman" w:hAnsi="Times New Roman"/>
                <w:bCs/>
              </w:rPr>
              <w:t xml:space="preserve"> právních aktů vydaných k jejich provedení, jako </w:t>
            </w:r>
          </w:p>
          <w:p>
            <w:pPr>
              <w:pStyle w:val="Normal"/>
              <w:rPr/>
            </w:pPr>
            <w:r>
              <w:rPr>
                <w:rFonts w:cs="Times New Roman" w:ascii="Times New Roman" w:hAnsi="Times New Roman"/>
                <w:bCs/>
              </w:rPr>
              <w:t xml:space="preserve">1. poplatky za účast České republiky </w:t>
            </w:r>
            <w:r>
              <w:rPr>
                <w:rFonts w:cs="Times New Roman" w:ascii="Times New Roman" w:hAnsi="Times New Roman"/>
                <w:b/>
                <w:bCs/>
                <w:i/>
              </w:rPr>
              <w:t xml:space="preserve">nebo výzkumné organizace </w:t>
            </w:r>
            <w:r>
              <w:rPr>
                <w:rFonts w:cs="Times New Roman" w:ascii="Times New Roman" w:hAnsi="Times New Roman"/>
                <w:bCs/>
              </w:rPr>
              <w:t xml:space="preserve">v mezinárodních programech výzkumu a vývoje, </w:t>
            </w:r>
          </w:p>
          <w:p>
            <w:pPr>
              <w:pStyle w:val="Normal"/>
              <w:rPr/>
            </w:pPr>
            <w:r>
              <w:rPr>
                <w:rFonts w:cs="Times New Roman" w:ascii="Times New Roman" w:hAnsi="Times New Roman"/>
                <w:bCs/>
              </w:rPr>
              <w:t xml:space="preserve">2. poplatky za členství </w:t>
            </w:r>
            <w:r>
              <w:rPr>
                <w:rFonts w:cs="Times New Roman" w:ascii="Times New Roman" w:hAnsi="Times New Roman"/>
                <w:b/>
                <w:bCs/>
              </w:rPr>
              <w:t>České republiky</w:t>
            </w:r>
            <w:r>
              <w:rPr>
                <w:rFonts w:cs="Times New Roman" w:ascii="Times New Roman" w:hAnsi="Times New Roman"/>
                <w:bCs/>
              </w:rPr>
              <w:t xml:space="preserve"> </w:t>
            </w:r>
            <w:r>
              <w:rPr>
                <w:rFonts w:cs="Times New Roman" w:ascii="Times New Roman" w:hAnsi="Times New Roman"/>
                <w:b/>
                <w:bCs/>
                <w:i/>
              </w:rPr>
              <w:t xml:space="preserve">nebo výzkumné organizace </w:t>
            </w:r>
            <w:r>
              <w:rPr>
                <w:rFonts w:cs="Times New Roman" w:ascii="Times New Roman" w:hAnsi="Times New Roman"/>
                <w:bCs/>
              </w:rPr>
              <w:t xml:space="preserve">v mezinárodních organizacích výzkumu, </w:t>
            </w:r>
            <w:r>
              <w:rPr>
                <w:rFonts w:cs="Times New Roman" w:ascii="Times New Roman" w:hAnsi="Times New Roman"/>
                <w:bCs/>
                <w:strike/>
              </w:rPr>
              <w:t>a</w:t>
            </w:r>
            <w:r>
              <w:rPr>
                <w:rFonts w:cs="Times New Roman" w:ascii="Times New Roman" w:hAnsi="Times New Roman"/>
                <w:bCs/>
              </w:rPr>
              <w:t xml:space="preserve"> vývoje a inovací </w:t>
            </w:r>
            <w:r>
              <w:rPr>
                <w:rFonts w:cs="Times New Roman" w:ascii="Times New Roman" w:hAnsi="Times New Roman"/>
                <w:b/>
                <w:bCs/>
              </w:rPr>
              <w:t>a v konsorciích evropské výzkumné infrastruktury</w:t>
            </w:r>
            <w:r>
              <w:rPr>
                <w:rFonts w:cs="Times New Roman" w:ascii="Times New Roman" w:hAnsi="Times New Roman"/>
                <w:b/>
                <w:bCs/>
                <w:vertAlign w:val="superscript"/>
              </w:rPr>
              <w:t>62</w:t>
            </w:r>
            <w:r>
              <w:rPr>
                <w:rFonts w:cs="Times New Roman" w:ascii="Times New Roman" w:hAnsi="Times New Roman"/>
                <w:bCs/>
              </w:rPr>
              <w:t xml:space="preserve">), nebo </w:t>
            </w:r>
          </w:p>
          <w:p>
            <w:pPr>
              <w:pStyle w:val="Normal"/>
              <w:jc w:val="both"/>
              <w:rPr>
                <w:rFonts w:ascii="Times New Roman" w:hAnsi="Times New Roman" w:cs="Times New Roman"/>
                <w:bCs/>
              </w:rPr>
            </w:pPr>
            <w:r>
              <w:rPr>
                <w:rFonts w:cs="Times New Roman" w:ascii="Times New Roman" w:hAnsi="Times New Roman"/>
                <w:bCs/>
              </w:rPr>
              <w:t xml:space="preserve">3. finanční podíly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w:t>
            </w:r>
            <w:r>
              <w:rPr>
                <w:rFonts w:cs="Times New Roman" w:ascii="Times New Roman" w:hAnsi="Times New Roman"/>
                <w:bCs/>
                <w:strike/>
              </w:rPr>
              <w:t>prostředků</w:t>
            </w:r>
            <w:r>
              <w:rPr>
                <w:rFonts w:cs="Times New Roman" w:ascii="Times New Roman" w:hAnsi="Times New Roman"/>
                <w:bCs/>
              </w:rPr>
              <w:t xml:space="preserve"> </w:t>
            </w:r>
            <w:r>
              <w:rPr>
                <w:rFonts w:cs="Times New Roman" w:ascii="Times New Roman" w:hAnsi="Times New Roman"/>
                <w:b/>
                <w:bCs/>
              </w:rPr>
              <w:t>rozpočtu jiných</w:t>
            </w:r>
            <w:r>
              <w:rPr>
                <w:rFonts w:cs="Times New Roman" w:ascii="Times New Roman" w:hAnsi="Times New Roman"/>
                <w:bCs/>
              </w:rPr>
              <w:t xml:space="preserve"> mezinárodních organizací, </w:t>
            </w:r>
            <w:r>
              <w:rPr>
                <w:rFonts w:cs="Times New Roman" w:ascii="Times New Roman" w:hAnsi="Times New Roman"/>
                <w:b/>
                <w:bCs/>
              </w:rPr>
              <w:t>případně z rozpočtu konsorcia evropské výzkumné infrastruktury</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avrhuje se rozšířit možnosti poskytovatele poskytovat institucionální podporu i na případné výdaje spojené s členstvím výzkumné instituce v mezinárodních programech výzkumu a vývoje či mezinárodních organizacích výzkumu, vývoje a inovací a v konsorciích evropské výzkumné infrastruktury. Je nutno podotknout, že zmíněná úprava neznamená automatickou nárokovost alokace prostředků na tato členství, jen možnost poskytovatele tuto žádost posoudit a případně prostředky přizn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Neakceptováno.</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w:t>
            </w:r>
          </w:p>
          <w:p>
            <w:pPr>
              <w:pStyle w:val="Normal"/>
              <w:jc w:val="both"/>
              <w:rPr>
                <w:rFonts w:ascii="Times New Roman" w:hAnsi="Times New Roman" w:cs="Times New Roman"/>
              </w:rPr>
            </w:pPr>
            <w:r>
              <w:rPr>
                <w:rFonts w:cs="Times New Roman" w:ascii="Times New Roman" w:hAnsi="Times New Roman"/>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1.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rPr>
          <w:rFonts w:cs="Times New Roman" w:ascii="Times New Roman" w:hAnsi="Times New Roman"/>
          <w:bCs/>
        </w:rPr>
        <w:t>Ing. Kateřina Machová</w:t>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3:33:00Z</dcterms:created>
  <dc:creator>Radka Bezděkovská</dc:creator>
  <dc:description/>
  <cp:keywords/>
  <dc:language>en-US</dc:language>
  <cp:lastModifiedBy>Machová Kateřina</cp:lastModifiedBy>
  <cp:lastPrinted>2019-02-12T12:29:00Z</cp:lastPrinted>
  <dcterms:modified xsi:type="dcterms:W3CDTF">2019-02-14T09:02:00Z</dcterms:modified>
  <cp:revision>37</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