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4. února 2019 č. 9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programu Strategická podpora rozvoje bezpečnostního výzkumu </w:t>
        <w:br/>
        <w:t>ČR 2019 – 2025 (IMPAKT 1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rFonts w:cs="Arial-BoldMT;Arial" w:ascii="Arial-BoldMT;Arial" w:hAnsi="Arial-BoldMT;Arial"/>
          <w:b/>
          <w:bCs/>
        </w:rPr>
        <w:t xml:space="preserve">schvaluje </w:t>
      </w:r>
      <w:r>
        <w:rPr/>
        <w:t xml:space="preserve">program Strategická podpora rozvoje bezpečnostního výzkumu ČR 2019 - 2025 (IMPAKT 1, dále jen „Program“), uvedený v části III materiálu čj. 75/19, </w:t>
        <w:br/>
        <w:t>v souladu s § 5 odst. 2 zákona č. 130/2002 Sb., o podpoře výzkumu, experimentálního vývoje a inovací z veřejných prostředků a o změně některých souvisejících zákonů (zákon o podpoře výzkumu, experimentálního vývoje a inovací), ve znění pozdějších předpisů s tím, že financování Programu bude zajištěno podle možností státního rozpočtu;</w:t>
      </w:r>
    </w:p>
    <w:p>
      <w:pPr>
        <w:pStyle w:val="Styl1I"/>
        <w:numPr>
          <w:ilvl w:val="0"/>
          <w:numId w:val="2"/>
        </w:numPr>
        <w:ind w:left="357" w:hanging="357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1. místopředsedovi vlády a ministru vnitra vytvářet podmínky pro realizaci Programu </w:t>
        <w:br/>
        <w:t>a plnění úkolů poskytovatele státní podpory na výzkum a vývoj v oblasti bezpečnostního výzkumu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členům vlády a vedoucím ostatních ústředních orgánů státní správy v rámci svých kompetencí spolupracovat s 1. místopředsedou vlády a ministrem vnitra na realizaci Programu včetně jeho implementace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Normal"/>
        <w:overflowPunct w:val="true"/>
        <w:textAlignment w:val="auto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členové vlády,</w:t>
      </w:r>
    </w:p>
    <w:p>
      <w:pPr>
        <w:pStyle w:val="Normal"/>
        <w:overflowPunct w:val="true"/>
        <w:textAlignment w:val="auto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vedoucí ostatních ústředních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rFonts w:cs="ArialMT;Arial" w:ascii="ArialMT;Arial" w:hAnsi="ArialMT;Arial"/>
        </w:rPr>
        <w:t xml:space="preserve">orgánů státní správy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b w:val="false"/>
      <w:sz w:val="22"/>
    </w:rPr>
  </w:style>
  <w:style w:type="character" w:styleId="WW8NumSt42z2">
    <w:name w:val="WW8NumSt42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18:00Z</dcterms:created>
  <dc:creator>Úřad vlády ČR</dc:creator>
  <dc:description/>
  <dc:language>en-US</dc:language>
  <cp:lastModifiedBy>Bártová Milada</cp:lastModifiedBy>
  <cp:lastPrinted>2019-02-12T08:18:00Z</cp:lastPrinted>
  <dcterms:modified xsi:type="dcterms:W3CDTF">2019-02-12T07:18:00Z</dcterms:modified>
  <cp:revision>2</cp:revision>
  <dc:subject/>
  <dc:title>VLÁDA ČESKÉ REPUBLIKY</dc:title>
</cp:coreProperties>
</file>