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0035065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00350651"/>
      <w:bookmarkStart w:id="1" w:name="__Fieldmark__4_210035065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003506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00350651"/>
            <w:bookmarkStart w:id="3" w:name="__Fieldmark__7_21003506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003506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00350651"/>
            <w:bookmarkStart w:id="5" w:name="__Fieldmark__9_21003506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003506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00350651"/>
            <w:bookmarkStart w:id="7" w:name="__Fieldmark__11_21003506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0035065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00350651"/>
            <w:bookmarkStart w:id="9" w:name="__Fieldmark__13_21003506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0035065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00350651"/>
            <w:bookmarkStart w:id="11" w:name="__Fieldmark__15_21003506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003506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00350651"/>
            <w:bookmarkStart w:id="13" w:name="__Fieldmark__17_21003506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003506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00350651"/>
            <w:bookmarkStart w:id="15" w:name="__Fieldmark__19_21003506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003506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00350651"/>
            <w:bookmarkStart w:id="17" w:name="__Fieldmark__21_21003506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003506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00350651"/>
            <w:bookmarkStart w:id="19" w:name="__Fieldmark__23_21003506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003506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00350651"/>
            <w:bookmarkStart w:id="21" w:name="__Fieldmark__25_21003506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