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466419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46641906"/>
      <w:bookmarkStart w:id="1" w:name="__Fieldmark__4_5466419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466419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46641906"/>
            <w:bookmarkStart w:id="3" w:name="__Fieldmark__7_5466419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466419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46641906"/>
            <w:bookmarkStart w:id="5" w:name="__Fieldmark__9_5466419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466419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46641906"/>
            <w:bookmarkStart w:id="7" w:name="__Fieldmark__11_5466419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466419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46641906"/>
            <w:bookmarkStart w:id="9" w:name="__Fieldmark__13_5466419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4664190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46641906"/>
            <w:bookmarkStart w:id="11" w:name="__Fieldmark__15_5466419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4664190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46641906"/>
            <w:bookmarkStart w:id="13" w:name="__Fieldmark__17_5466419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466419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46641906"/>
            <w:bookmarkStart w:id="15" w:name="__Fieldmark__19_5466419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466419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46641906"/>
            <w:bookmarkStart w:id="17" w:name="__Fieldmark__21_5466419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466419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46641906"/>
            <w:bookmarkStart w:id="19" w:name="__Fieldmark__23_5466419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466419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46641906"/>
            <w:bookmarkStart w:id="21" w:name="__Fieldmark__25_5466419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