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rPr>
        <w:t>Akční plán pro implementaci Národní strategie otevřeného přístupu České republiky k vědeckým informacím na léta 2017 - 2020</w:t>
      </w:r>
    </w:p>
    <w:p>
      <w:pPr>
        <w:pStyle w:val="Normal"/>
        <w:spacing w:before="240" w:after="240"/>
        <w:jc w:val="both"/>
        <w:rPr/>
      </w:pPr>
      <w:r>
        <w:rPr>
          <w:sz w:val="22"/>
          <w:szCs w:val="22"/>
        </w:rPr>
        <w:t>Dle Jednacího řádu vlády byl materiál rozeslán do meziresortního připomínkového řízení dopisem 1. místopředsedy Rady pro výzkum, vývoj a inovace prof. Ing. Petrem Dvořákem, CSc. dne 25. 2. 2019, s termínem dodání stanovisek do</w:t>
      </w:r>
      <w:r>
        <w:rPr>
          <w:bCs/>
          <w:sz w:val="22"/>
          <w:szCs w:val="22"/>
        </w:rPr>
        <w:t xml:space="preserve"> 11. 3. 2019</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117"/>
        <w:gridCol w:w="7378"/>
        <w:gridCol w:w="4834"/>
      </w:tblGrid>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57" w:hanging="360"/>
              <w:jc w:val="both"/>
              <w:rPr/>
            </w:pPr>
            <w:r>
              <w:rPr>
                <w:b/>
                <w:bCs/>
                <w:sz w:val="22"/>
                <w:szCs w:val="22"/>
                <w:lang w:val="en-US" w:eastAsia="en-US"/>
              </w:rPr>
              <w:t>K materiálu, bod 3.2.2. druhý odstavec:</w:t>
            </w:r>
            <w:r>
              <w:rPr>
                <w:bCs/>
                <w:sz w:val="22"/>
                <w:szCs w:val="22"/>
                <w:lang w:val="en-US" w:eastAsia="en-US"/>
              </w:rPr>
              <w:t xml:space="preserve"> Vzhledem ke skutečnosti, že  současný projekt vzniku národního licenčního centra CzechELib byl schválen s tím, že v druhé polovině jeho realizace (tj. od roku 2021) začne docházet k financování EIZ ze státního rozpočtu, není v současné době předpokládána budoucí podpora zajišťování EIZ z navazujícího operačního programu zaměřeného na výzkum v programovém období 2021-2027.  Žádáme proto o odstranění informace o následném zajištění z navazujících operačních programů.</w:t>
            </w:r>
          </w:p>
          <w:p>
            <w:pPr>
              <w:pStyle w:val="Normal"/>
              <w:ind w:left="35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upraven:</w:t>
            </w:r>
          </w:p>
          <w:p>
            <w:pPr>
              <w:pStyle w:val="Normal"/>
              <w:jc w:val="both"/>
              <w:rPr>
                <w:b/>
                <w:b/>
                <w:sz w:val="22"/>
                <w:szCs w:val="22"/>
              </w:rPr>
            </w:pPr>
            <w:r>
              <w:rPr>
                <w:sz w:val="22"/>
                <w:szCs w:val="22"/>
              </w:rPr>
              <w:t>Finanční prostředky sloužící … do roku 2020 včetně Operační program výzkum, vývoj a vzdělávání (dále jen „OP VVV“) a veřejné prostředky ČR. Národní technická knihovna (dále jen „NTK“) bude pověřena zajišťováním úhrad poplatků za vědecké publikace na národní úrovni. Zajištění potřebných prostředků je v kompetenci Ministerstva školství, mládeže a tělovýchovy, resp. RVVI.</w:t>
            </w:r>
          </w:p>
          <w:p>
            <w:pPr>
              <w:pStyle w:val="Normal"/>
              <w:jc w:val="both"/>
              <w:rPr>
                <w:b/>
                <w:b/>
                <w:sz w:val="22"/>
                <w:szCs w:val="22"/>
              </w:rPr>
            </w:pPr>
            <w:r>
              <w:rPr>
                <w:b/>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60" w:hanging="360"/>
              <w:jc w:val="both"/>
              <w:rPr>
                <w:bCs/>
                <w:sz w:val="22"/>
                <w:szCs w:val="22"/>
                <w:lang w:val="en-US" w:eastAsia="en-US"/>
              </w:rPr>
            </w:pPr>
            <w:r>
              <w:rPr>
                <w:b/>
                <w:bCs/>
                <w:sz w:val="22"/>
                <w:szCs w:val="22"/>
                <w:lang w:val="en-US" w:eastAsia="en-US"/>
              </w:rPr>
              <w:t>K materiálu, bod 4.2. opatření 7:</w:t>
            </w:r>
            <w:r>
              <w:rPr>
                <w:bCs/>
                <w:sz w:val="22"/>
                <w:szCs w:val="22"/>
                <w:lang w:val="en-US" w:eastAsia="en-US"/>
              </w:rPr>
              <w:t xml:space="preserve"> V předmětném opatření došlo vypuštěním a přeformulováním textu k patrně nechtěné nepřesnosti a ztrátě kontextu, a „smíchání“ návrhu na zavedení dvou jedinečných identifikátorů ORCID (identifikátor autora) a DOI (identifikátor objektu) do nekonzistentní formulace. Požadujeme proto přepracování textu do smysluplnější formulace a navrhujeme předkladateli toto řešení: Stávající nadpis nahradit zkráceným nadpisem „Opatření 7: Zavést jedinečné identifikátory jako povinnou součást IS VaVaI“. První větu opatření nahradit textem: „V návaznosti na evropské standardy bude Radě pro VaVaI předložen návrh na zavedení jedinečných identifikátorů domácích autorů (ORCID) a identifikátorů digitálních objektů pro publikace (DOI) s tím, že pole pro identifikátor autora bude povinné. Větu druhou („Návrh...změna IS VaVaI.“) doporučujeme ponechat v původním znění a poslední větu opatření změnit takto: „Případnou podporu pro přidělování DOI vydavatelům českých odborných článků zajistí NTK, která bude pověřena rolí národního poskytovatele DOI.“ (Navržená úprava textu byla předem konzultována s odborným pracovníkem KNAV a ředitelem NTK. Úprava poslední věty vychází z toho, že původní text by mohl vyvolat dojem, že u časopisů s již přiděleným DOI bude nutno si vyžádat nové přidělení u národní autority, což by nebylo účelné.).</w:t>
            </w:r>
          </w:p>
          <w:p>
            <w:pPr>
              <w:pStyle w:val="Normal"/>
              <w:widowControl w:val="false"/>
              <w:autoSpaceDE w:val="false"/>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Text upraven.</w:t>
            </w:r>
          </w:p>
          <w:p>
            <w:pPr>
              <w:pStyle w:val="Normal"/>
              <w:jc w:val="both"/>
              <w:rPr>
                <w:sz w:val="22"/>
                <w:szCs w:val="22"/>
              </w:rPr>
            </w:pPr>
            <w:r>
              <w:rPr>
                <w:sz w:val="22"/>
                <w:szCs w:val="22"/>
              </w:rPr>
            </w:r>
          </w:p>
          <w:p>
            <w:pPr>
              <w:pStyle w:val="Normal"/>
              <w:jc w:val="both"/>
              <w:rPr>
                <w:sz w:val="22"/>
                <w:szCs w:val="22"/>
              </w:rPr>
            </w:pPr>
            <w:r>
              <w:rPr>
                <w:sz w:val="22"/>
                <w:szCs w:val="22"/>
              </w:rPr>
              <w:t>Opatření 7: Zavést jedinečné identifikátory jako povinnou součást IS VaVaI</w:t>
            </w:r>
          </w:p>
          <w:p>
            <w:pPr>
              <w:pStyle w:val="Normal"/>
              <w:jc w:val="both"/>
              <w:rPr>
                <w:sz w:val="22"/>
                <w:szCs w:val="22"/>
              </w:rPr>
            </w:pPr>
            <w:r>
              <w:rPr>
                <w:sz w:val="22"/>
                <w:szCs w:val="22"/>
              </w:rPr>
              <w:t>V návaznosti na evropské standardy bude Radě pro VaVaI předložen návrh na zavedení jedinečných identifikátorů domácích autorů (ORCID) a identifikátorů digitálních objektů pro publikace (DOI).</w:t>
            </w:r>
            <w:r>
              <w:rPr>
                <w:b/>
                <w:sz w:val="22"/>
                <w:szCs w:val="22"/>
              </w:rPr>
              <w:t xml:space="preserve"> </w:t>
            </w:r>
            <w:r>
              <w:rPr>
                <w:sz w:val="22"/>
                <w:szCs w:val="22"/>
              </w:rPr>
              <w:t>Návrh bude Radě pro VaVaI předložen po projednání s poskytovateli</w:t>
            </w:r>
            <w:r>
              <w:rPr>
                <w:rStyle w:val="FootnoteAnchor"/>
                <w:sz w:val="22"/>
                <w:szCs w:val="22"/>
                <w:vertAlign w:val="superscript"/>
              </w:rPr>
              <w:footnoteReference w:id="2"/>
            </w:r>
            <w:r>
              <w:rPr>
                <w:sz w:val="22"/>
                <w:szCs w:val="22"/>
                <w:vertAlign w:val="superscript"/>
              </w:rPr>
              <w:t>2</w:t>
            </w:r>
            <w:r>
              <w:rPr>
                <w:sz w:val="22"/>
                <w:szCs w:val="22"/>
              </w:rPr>
              <w:t xml:space="preserve"> jako změna IS VaVaI.</w:t>
            </w:r>
          </w:p>
          <w:p>
            <w:pPr>
              <w:pStyle w:val="Normal"/>
              <w:jc w:val="both"/>
              <w:rPr>
                <w:sz w:val="22"/>
                <w:szCs w:val="22"/>
              </w:rPr>
            </w:pPr>
            <w:r>
              <w:rPr>
                <w:sz w:val="22"/>
                <w:szCs w:val="22"/>
              </w:rPr>
              <w:t>___________________</w:t>
            </w:r>
          </w:p>
          <w:p>
            <w:pPr>
              <w:pStyle w:val="Normal"/>
              <w:numPr>
                <w:ilvl w:val="0"/>
                <w:numId w:val="8"/>
              </w:numPr>
              <w:jc w:val="both"/>
              <w:rPr>
                <w:sz w:val="22"/>
                <w:szCs w:val="22"/>
                <w:vertAlign w:val="superscript"/>
              </w:rPr>
            </w:pPr>
            <w:r>
              <w:rPr>
                <w:sz w:val="16"/>
                <w:szCs w:val="16"/>
              </w:rPr>
              <w:t>§ 30 odst. 3 zákona č. 130/2002 Sb.</w:t>
            </w:r>
          </w:p>
          <w:p>
            <w:pPr>
              <w:pStyle w:val="Normal"/>
              <w:jc w:val="both"/>
              <w:rPr>
                <w:sz w:val="22"/>
                <w:szCs w:val="22"/>
                <w:vertAlign w:val="superscript"/>
              </w:rPr>
            </w:pPr>
            <w:r>
              <w:rPr>
                <w:sz w:val="22"/>
                <w:szCs w:val="22"/>
                <w:vertAlign w:val="superscript"/>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b/>
                <w:bCs/>
                <w:sz w:val="22"/>
                <w:szCs w:val="22"/>
                <w:lang w:val="en-US" w:eastAsia="en-US"/>
              </w:rPr>
              <w:t>K návrhu usnesení vlády:</w:t>
            </w:r>
            <w:r>
              <w:rPr>
                <w:bCs/>
                <w:sz w:val="22"/>
                <w:szCs w:val="22"/>
                <w:lang w:val="en-US" w:eastAsia="en-US"/>
              </w:rPr>
              <w:t xml:space="preserve"> Podle usnesení vlády ČR ze dne 14. června 2017 č. 444 měl být daný Akční plán zpracován a vládě předložen do 31. prosince 2017. Vzhledem k datu předložení tohoto materiálu ke schválení a jeho samotnému schválení se domníváme, že úkol daný částí II. odst. 1 písm. b) není zcela smysluplný, jelikož se ukládá vyhodnotit v roce 2019 Akční plán, který bude realizován v tomto roce pouze několik měsíců. Kromě toho není z úkolu jasné, k čemu bude provedené vyhodnocení sloužit. Dále se domníváme, že termín úkolu uvedený v části II. odst. 1 písm. c) předloženého návrhu usnesení vlády není též relevantní za předpokladu, že tento Akční plán je platný pro období „do konce roku 2020" (jak je uvedeno na str. 1 materiálu). Z výše uvedených důvodů doporučujeme v názvu akčního plánu rok 2017 nahradit rokem 2019 a upravit návrh textu usnesení vlády.</w:t>
            </w:r>
          </w:p>
          <w:p>
            <w:pPr>
              <w:pStyle w:val="Normal"/>
              <w:jc w:val="both"/>
              <w:rPr>
                <w:bCs/>
                <w:sz w:val="22"/>
                <w:szCs w:val="22"/>
                <w:lang w:val="en-US" w:eastAsia="en-US"/>
              </w:rPr>
            </w:pPr>
            <w:r>
              <w:rPr>
                <w:bCs/>
                <w:sz w:val="22"/>
                <w:szCs w:val="22"/>
                <w:lang w:val="en-US"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 vysvětleno</w:t>
            </w:r>
          </w:p>
          <w:p>
            <w:pPr>
              <w:pStyle w:val="Normal"/>
              <w:jc w:val="both"/>
              <w:rPr/>
            </w:pPr>
            <w:r>
              <w:rPr>
                <w:sz w:val="22"/>
                <w:szCs w:val="22"/>
              </w:rPr>
              <w:t xml:space="preserve">Návrh usnesení vlády upraven, odstraněn úkol </w:t>
            </w:r>
            <w:r>
              <w:rPr>
                <w:bCs/>
                <w:sz w:val="22"/>
                <w:szCs w:val="22"/>
                <w:lang w:val="en-US" w:eastAsia="en-US"/>
              </w:rPr>
              <w:t>v části II. odst. 1 písm. b).</w:t>
            </w:r>
          </w:p>
          <w:p>
            <w:pPr>
              <w:pStyle w:val="Normal"/>
              <w:jc w:val="both"/>
              <w:rPr>
                <w:bCs/>
                <w:sz w:val="22"/>
                <w:szCs w:val="22"/>
                <w:lang w:val="en-US" w:eastAsia="en-US"/>
              </w:rPr>
            </w:pPr>
            <w:r>
              <w:rPr>
                <w:bCs/>
                <w:sz w:val="22"/>
                <w:szCs w:val="22"/>
                <w:lang w:val="en-US" w:eastAsia="en-US"/>
              </w:rPr>
            </w:r>
          </w:p>
          <w:p>
            <w:pPr>
              <w:pStyle w:val="Normal"/>
              <w:jc w:val="both"/>
              <w:rPr/>
            </w:pPr>
            <w:r>
              <w:rPr>
                <w:bCs/>
                <w:sz w:val="22"/>
                <w:szCs w:val="22"/>
                <w:lang w:val="en-US" w:eastAsia="en-US"/>
              </w:rPr>
              <w:t>Úkol uvedený v části II. odst. 1 písm. c) byl uložen usnesením vlády ze dne 4. září 2018 č. 575.</w:t>
            </w:r>
          </w:p>
          <w:p>
            <w:pPr>
              <w:pStyle w:val="Normal"/>
              <w:jc w:val="both"/>
              <w:rPr>
                <w:bCs/>
                <w:sz w:val="22"/>
                <w:szCs w:val="22"/>
                <w:lang w:val="en-US" w:eastAsia="en-US"/>
              </w:rPr>
            </w:pPr>
            <w:r>
              <w:rPr>
                <w:bCs/>
                <w:sz w:val="22"/>
                <w:szCs w:val="22"/>
                <w:lang w:val="en-US" w:eastAsia="en-US"/>
              </w:rPr>
            </w:r>
          </w:p>
          <w:p>
            <w:pPr>
              <w:pStyle w:val="Normal"/>
              <w:jc w:val="both"/>
              <w:rPr>
                <w:sz w:val="22"/>
                <w:szCs w:val="22"/>
              </w:rPr>
            </w:pPr>
            <w:r>
              <w:rPr>
                <w:bCs/>
                <w:sz w:val="22"/>
                <w:szCs w:val="22"/>
                <w:lang w:val="en-US" w:eastAsia="en-US"/>
              </w:rPr>
              <w:t>Rok 2017 uvedený v názvu Akčního plánu se vztahuje k Národní strategii otevřeného přístupu ČR k vědeckým informacím na léta 2017 –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pPr>
            <w:r>
              <w:rPr>
                <w:b/>
                <w:bCs/>
                <w:sz w:val="22"/>
                <w:szCs w:val="22"/>
                <w:lang w:val="en-US" w:eastAsia="en-US"/>
              </w:rPr>
              <w:t>K materiálu obecně:</w:t>
            </w:r>
            <w:r>
              <w:rPr>
                <w:bCs/>
                <w:sz w:val="22"/>
                <w:szCs w:val="22"/>
                <w:lang w:val="en-US" w:eastAsia="en-US"/>
              </w:rPr>
              <w:t xml:space="preserve"> U jednotlivých opatření doporučujeme kromě termínu a zodpovědnosti uvést též zdroj financování, je-li relevant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w:t>
            </w:r>
          </w:p>
          <w:p>
            <w:pPr>
              <w:pStyle w:val="Normal"/>
              <w:jc w:val="both"/>
              <w:rPr>
                <w:sz w:val="22"/>
                <w:szCs w:val="22"/>
              </w:rPr>
            </w:pPr>
            <w:r>
              <w:rPr>
                <w:sz w:val="22"/>
                <w:szCs w:val="22"/>
              </w:rPr>
              <w:t>Výdaje na úložiště IS VaVaI jsou součástí výdajů na IS VaVaI. Institucionální infrastruktury viz Opatření 10.</w:t>
            </w:r>
          </w:p>
          <w:p>
            <w:pPr>
              <w:pStyle w:val="Normal"/>
              <w:jc w:val="both"/>
              <w:rPr>
                <w:sz w:val="22"/>
                <w:szCs w:val="22"/>
              </w:rPr>
            </w:pPr>
            <w:r>
              <w:rPr>
                <w:sz w:val="22"/>
                <w:szCs w:val="22"/>
              </w:rPr>
              <w:t>Ostatní náklady jsou zanedbatelné. Náklady na Zlatý přístup jsou samostatnou kapitolou a budou záležet na výsledku jednání pracovní skupiny viz Opatření 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2., nadpis „k bodu 2 b)“ a bod 4.4. opatření 10</w:t>
            </w:r>
            <w:r>
              <w:rPr>
                <w:bCs/>
                <w:sz w:val="22"/>
                <w:szCs w:val="22"/>
                <w:lang w:val="en-US" w:eastAsia="en-US"/>
              </w:rPr>
              <w:t>: Přestože akční plán „neřeší“ problematiku vědeckých dat, není s odkazem na schválenou strategii OA přijatelné tuto problematiku neustále odsouvat do budoucnosti, protože na evropské úrovni se tato problematika již řeší a ČR na to není připravena. Proto po konzultaci s dalšími odborníky (KNAV, NTK) doporučujeme připojit v textu v bodu 2 pod nadpis „K bodu 2b)" za poslední větu tento další text: „V přípravné fázi NP VaVaI 2021+ bude nutno provést prvotní průzkum stavu nakládání s vědeckými daty.“ Dále v návaznosti na uvedené doporučujeme do textu opatřeni 10 za větu první doplnit následující text: „Současně je třeba shromáždit prvotní informaci o způsobech nakládání s daty státem podporovaného výzkumu a provést průzkum současného stavu v této oblasti jako východisko pro NP VaVaI 2021+." (Analogicky k již uvedeným činnostem v opatření 10 bude v tomto opatření garantem příprav a sběrem potřebných informací RVVI ve spolupráci s MŠMT, Technologickým centrem AV ČR nebo NTK. NTK provede průzkum současně se zjišťováním informací o institucionálních repositářích. Finančně bude možné zajistit případné náklady i na toto rozšířené opatření 10 z výzev OP VVV č. 08_18_072 a č. 02_18_054, jak již je uvede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3.2.1.:</w:t>
            </w:r>
            <w:r>
              <w:rPr>
                <w:bCs/>
                <w:sz w:val="22"/>
                <w:szCs w:val="22"/>
                <w:lang w:val="en-US" w:eastAsia="en-US"/>
              </w:rPr>
              <w:t xml:space="preserve"> Na konci textu je uveden „seznam výzkumných institucí vedený MŠMT“. Není však zřejmé, zda se jedná o „seznam výzkumných organizací“ podle § 33a zákona č. 130/2002 Sb., nebo jiný seznam. Doporučujeme upravit, aby výše uvedené nejasnosti byly odstraně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O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 opatření 1:</w:t>
            </w:r>
            <w:r>
              <w:rPr>
                <w:bCs/>
                <w:sz w:val="22"/>
                <w:szCs w:val="22"/>
                <w:lang w:val="en-US" w:eastAsia="en-US"/>
              </w:rPr>
              <w:t xml:space="preserve"> Upozorňujeme, že Národní licenční centrum CzechELib je součinné při přípravě konkrétních návrhů řešení k realizaci otevřeného přístupu, a to zejména ve smyslu sdílení aktuálních informací, avšak v rámci této spolupráce není možné hradit výdaje z projektu OP VVV. Doporučujeme výše uvedené zohlednit.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Nepředpokládají se v této souvislosti finanční náklady. S první částí připomínky souhlasíme a tak je to myšl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 xml:space="preserve">K materiálu, bod 4.4. opatření 10: </w:t>
            </w:r>
            <w:r>
              <w:rPr>
                <w:bCs/>
                <w:sz w:val="22"/>
                <w:szCs w:val="22"/>
                <w:lang w:val="en-US" w:eastAsia="en-US"/>
              </w:rPr>
              <w:t xml:space="preserve">Upozorňujeme na nepřesnou </w:t>
            </w:r>
            <w:r>
              <w:rPr>
                <w:b/>
                <w:bCs/>
                <w:sz w:val="22"/>
                <w:szCs w:val="22"/>
                <w:lang w:val="en-US" w:eastAsia="en-US"/>
              </w:rPr>
              <w:t xml:space="preserve"> </w:t>
            </w:r>
            <w:r>
              <w:rPr>
                <w:bCs/>
                <w:sz w:val="22"/>
                <w:szCs w:val="22"/>
                <w:lang w:val="en-US" w:eastAsia="en-US"/>
              </w:rPr>
              <w:t xml:space="preserve">formulaci ve druhém odstavci ve slovním spojení „prostřednictvím „volné aktivity č. 7“. Doporučujeme slovo „volné“ nahradit slovem „volitelné“ v souladu s terminologií OP VVV.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5. opatření 11:</w:t>
            </w:r>
            <w:r>
              <w:rPr>
                <w:bCs/>
                <w:sz w:val="22"/>
                <w:szCs w:val="22"/>
                <w:lang w:val="en-US" w:eastAsia="en-US"/>
              </w:rPr>
              <w:t xml:space="preserve"> Doporučujeme v poslední větě opatření před slovo „vybraného“ vložit slovo „případného“. V současné době je relevantní výzva OP VVV vyhlášena, ale dosud nebyl předložen žádný projekt a není možné predikovat výsledek hodnocení budoucího/ch předloženého/ých projektu/ů.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
                <w:b/>
                <w:bCs/>
                <w:sz w:val="22"/>
                <w:szCs w:val="22"/>
                <w:lang w:val="en-US" w:eastAsia="en-US"/>
              </w:rPr>
            </w:pPr>
            <w:r>
              <w:rPr>
                <w:b/>
                <w:bCs/>
                <w:sz w:val="22"/>
                <w:szCs w:val="22"/>
                <w:lang w:val="en-US" w:eastAsia="en-US"/>
              </w:rPr>
              <w:t xml:space="preserve">K předkládací zprávě: </w:t>
            </w:r>
            <w:r>
              <w:rPr>
                <w:bCs/>
                <w:sz w:val="22"/>
                <w:szCs w:val="22"/>
                <w:lang w:val="en-US" w:eastAsia="en-US"/>
              </w:rPr>
              <w:t>V textu předposledního odstavce na str. 1 se uvádí informace, že implementace Akčního plánu nevyžaduje v současné době dodatečné prostředky ze státního rozpočtu, přičemž v navazující větě se uvádí, že teprve realizace opatření č. 8 a č. 9 ukáže finanční náročnost. Na tomto místě spatřujeme určitý rozpor s Jednacím řádem vlády, kde jednou z náležitostí Předkládací zprávy k materiálu předkládanému na jednání schůze vlády je, že tato zpráva musí obsahovat zhodnocení z hlediska jeho případných dopadů na jednotlivé druhy veřejných rozpočtů v tříletém výhledu. Doporučujeme materiál uvést do souladu ve smyslu výše uvedené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Předkládací zpráva upravena.</w:t>
            </w:r>
          </w:p>
          <w:p>
            <w:pPr>
              <w:pStyle w:val="Normal"/>
              <w:jc w:val="both"/>
              <w:rPr>
                <w:sz w:val="22"/>
                <w:szCs w:val="22"/>
              </w:rPr>
            </w:pPr>
            <w:r>
              <w:rPr>
                <w:sz w:val="22"/>
                <w:szCs w:val="22"/>
              </w:rPr>
              <w:t>Viz vypořádání připomínky Ministerstva financí.</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ředkládací zpráva připouští možný finanční dopad při realizaci opatření č. 8 a 9. Je proto nezbytné doplnit text předkládací zprávy o sdělení, že potřebné výdaje budou zajištěny bez zvýšeného dopadu nad rámec limitů výdajů schváleného střednědobého výhledu na podporu výzkumu, vývoje a inovací na roky 2020 až 2021.</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kládací zprávě doplněn text:</w:t>
            </w:r>
          </w:p>
          <w:p>
            <w:pPr>
              <w:pStyle w:val="Normal"/>
              <w:widowControl w:val="false"/>
              <w:autoSpaceDE w:val="false"/>
              <w:jc w:val="both"/>
              <w:rPr>
                <w:sz w:val="22"/>
                <w:szCs w:val="22"/>
              </w:rPr>
            </w:pPr>
            <w:r>
              <w:rPr>
                <w:sz w:val="22"/>
                <w:szCs w:val="22"/>
              </w:rPr>
              <w:t>Potřebné výdaje budou zajištěny bez zvýšeného dopadu nad rámec limitů výdajů schváleného střednědobého výhledu na podporu výzkumu, vývoje a inovací na roky 2020 až 2021.</w:t>
            </w:r>
          </w:p>
          <w:p>
            <w:pPr>
              <w:pStyle w:val="Normal"/>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vnitra</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áce a sociál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V rámci předkládaného materiálu je řešena problematika otevřeného přístupu k vědeckým publikacím a vědeckým datům. V případě otevřeného přístupu k vědeckým datům však považujeme za nezbytné upozornit na následující obtíže spojené se snahou zavést plošný otevřený přístup k datům. Považujeme za nutné tyto datové soubory (které mají být „otevřeně přístupné“) podrobněji specifikovat a u souborů, v nichž se vyskytují osobní údaje, nebo dokonce citlivé údaje, vyřešit otázku jejich ochrany podle GDPR a návazné legislativy.</w:t>
            </w:r>
          </w:p>
          <w:p>
            <w:pPr>
              <w:pStyle w:val="Normal"/>
              <w:spacing w:lineRule="auto" w:line="276"/>
              <w:jc w:val="both"/>
              <w:rPr>
                <w:rFonts w:eastAsia="Calibri"/>
                <w:sz w:val="22"/>
                <w:szCs w:val="22"/>
                <w:lang w:eastAsia="en-US"/>
              </w:rPr>
            </w:pPr>
            <w:r>
              <w:rPr>
                <w:rFonts w:eastAsia="Calibri"/>
                <w:sz w:val="22"/>
                <w:szCs w:val="22"/>
                <w:lang w:eastAsia="en-US"/>
              </w:rPr>
              <w:t>Například u výzkumů kriminologických, které pracují s citlivými údaji, je otevřený přístup k těmto datům značně problematický. Tato problematika však v předmětném akčním plánu řešena není. Předpokládáme, že je to z důvodu, který je uveden na straně 3, tedy, že „problematika otevřeného přístupu k vědeckým datům není ale předmětem řešení tohoto akčního plánu a bude zařazena až do Národní politiky VaVaI 2021+“.</w:t>
            </w:r>
          </w:p>
          <w:p>
            <w:pPr>
              <w:pStyle w:val="Normal"/>
              <w:spacing w:lineRule="auto" w:line="276"/>
              <w:jc w:val="both"/>
              <w:rPr>
                <w:rFonts w:eastAsia="Calibri"/>
                <w:sz w:val="22"/>
                <w:szCs w:val="22"/>
                <w:lang w:eastAsia="en-US"/>
              </w:rPr>
            </w:pPr>
            <w:r>
              <w:rPr>
                <w:rFonts w:eastAsia="Arial"/>
                <w:sz w:val="22"/>
                <w:szCs w:val="22"/>
                <w:lang w:eastAsia="en-US"/>
              </w:rPr>
              <w:t xml:space="preserve"> </w:t>
            </w:r>
          </w:p>
          <w:p>
            <w:pPr>
              <w:pStyle w:val="Normal"/>
              <w:spacing w:lineRule="auto" w:line="276"/>
              <w:jc w:val="both"/>
              <w:rPr>
                <w:rFonts w:eastAsia="Calibri"/>
                <w:b/>
                <w:b/>
                <w:sz w:val="22"/>
                <w:szCs w:val="22"/>
                <w:lang w:eastAsia="en-US"/>
              </w:rPr>
            </w:pPr>
            <w:r>
              <w:rPr>
                <w:rFonts w:eastAsia="Calibri"/>
                <w:b/>
                <w:sz w:val="22"/>
                <w:szCs w:val="22"/>
                <w:lang w:eastAsia="en-US"/>
              </w:rPr>
              <w:t>Doporučující připomínka</w:t>
            </w:r>
          </w:p>
          <w:p>
            <w:pPr>
              <w:pStyle w:val="Normal"/>
              <w:jc w:val="both"/>
              <w:rPr>
                <w:rFonts w:eastAsia="Calibri"/>
                <w:b/>
                <w:b/>
                <w:bCs/>
                <w:sz w:val="22"/>
                <w:szCs w:val="22"/>
                <w:lang w:eastAsia="en-US"/>
              </w:rPr>
            </w:pPr>
            <w:r>
              <w:rPr>
                <w:rFonts w:eastAsia="Calibri"/>
                <w:b/>
                <w:bCs/>
                <w:sz w:val="22"/>
                <w:szCs w:val="22"/>
                <w:lang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ůvod, proč v Akčním plánu není řešena otázka otevřeného přístupu k vědeckým datům, je mimo jiné i ten, který je uveden na konci připomínky.</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ahranič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Vedoucí Úřadu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 xml:space="preserve">V opatření 11 navrhujeme přímo jmenovat nositele e-infrastruktury pro plnění odpovídajících úkolů tak, aby byla zajištěna kontinuita dosud prováděných prací a nevznikala nejistota a potenciální soutěž o budoucí řešení. Toto by vedlo ke ztrátě části dosud investovaných prostředků. </w:t>
            </w:r>
          </w:p>
          <w:p>
            <w:pPr>
              <w:pStyle w:val="Normal"/>
              <w:widowControl w:val="false"/>
              <w:autoSpaceDE w:val="false"/>
              <w:spacing w:before="0" w:after="12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11 je uveden jako zodpovědný rezort MŠMT. V tuto chvíli není možné konkrétně specifikovat výzkumné infrastruktury, které teprve v budoucnu vznikno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V usnesení vlády, bod 2, 1 b) se ukládá předsedovi RVVI vyhodnotit plnění Akčního plánu v roce 2019, aniž by bylo uvedeno datum, do kterého se má vyhodnocení provést a zda se má předložit vládě. Navrhujeme, aby datum bylo stanoveno a adresátem vyhodnocení byla RVVI.</w:t>
            </w:r>
          </w:p>
          <w:p>
            <w:pPr>
              <w:pStyle w:val="Normal"/>
              <w:widowControl w:val="false"/>
              <w:autoSpaceDE w:val="false"/>
              <w:spacing w:before="0" w:after="120"/>
              <w:jc w:val="both"/>
              <w:rPr>
                <w:sz w:val="22"/>
                <w:szCs w:val="22"/>
              </w:rPr>
            </w:pPr>
            <w:r>
              <w:rPr>
                <w:sz w:val="22"/>
                <w:szCs w:val="22"/>
              </w:rPr>
              <w:t>Ze znění současného návrhu by vyplývalo, že průběžné hodnocení, podobně jako závěrečné, má být předloženo vládě. Podle Jednacího řádu vlády pokud není stanoveno v usnesení vlády datum, jedná se po úkol, který je třeba realizovat do měsíce.</w:t>
            </w:r>
          </w:p>
          <w:p>
            <w:pPr>
              <w:pStyle w:val="Normal"/>
              <w:widowControl w:val="false"/>
              <w:autoSpaceDE w:val="false"/>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Ministr a předseda Legislativní rady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Odbor kompatibilit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03" w:hanging="27"/>
              <w:jc w:val="both"/>
              <w:rPr>
                <w:sz w:val="22"/>
                <w:szCs w:val="22"/>
              </w:rPr>
            </w:pPr>
            <w:r>
              <w:rPr>
                <w:b/>
                <w:sz w:val="22"/>
                <w:szCs w:val="22"/>
              </w:rPr>
              <w:t>Str. 3, odstavec „K bodu 2b“:</w:t>
            </w:r>
          </w:p>
          <w:p>
            <w:pPr>
              <w:pStyle w:val="Normal"/>
              <w:jc w:val="both"/>
              <w:rPr>
                <w:sz w:val="22"/>
                <w:szCs w:val="22"/>
              </w:rPr>
            </w:pPr>
            <w:r>
              <w:rPr>
                <w:sz w:val="22"/>
                <w:szCs w:val="22"/>
              </w:rPr>
            </w:r>
          </w:p>
          <w:p>
            <w:pPr>
              <w:pStyle w:val="Normal"/>
              <w:jc w:val="both"/>
              <w:rPr/>
            </w:pPr>
            <w:r>
              <w:rPr>
                <w:sz w:val="22"/>
                <w:szCs w:val="22"/>
              </w:rPr>
              <w:t>Poslední větu: „Problematika otevřeného přístupu k vědeckým datům není ale předmětem řešení tohoto akčního plánu a bude zařazena až do</w:t>
            </w:r>
            <w:r>
              <w:rPr>
                <w:sz w:val="22"/>
                <w:szCs w:val="22"/>
                <w:lang w:bidi="en-US"/>
              </w:rPr>
              <w:t> </w:t>
            </w:r>
            <w:r>
              <w:rPr>
                <w:sz w:val="22"/>
                <w:szCs w:val="22"/>
              </w:rPr>
              <w:t>Národní politiky VaVaI 2021+.“ doporučujeme upravit takto:</w:t>
            </w:r>
          </w:p>
          <w:p>
            <w:pPr>
              <w:pStyle w:val="Normal"/>
              <w:jc w:val="both"/>
              <w:rPr>
                <w:sz w:val="22"/>
                <w:szCs w:val="22"/>
              </w:rPr>
            </w:pPr>
            <w:r>
              <w:rPr>
                <w:sz w:val="22"/>
                <w:szCs w:val="22"/>
              </w:rPr>
            </w:r>
          </w:p>
          <w:p>
            <w:pPr>
              <w:pStyle w:val="Normal"/>
              <w:jc w:val="both"/>
              <w:rPr/>
            </w:pPr>
            <w:r>
              <w:rPr>
                <w:sz w:val="22"/>
                <w:szCs w:val="22"/>
              </w:rPr>
              <w:t>„</w:t>
            </w:r>
            <w:r>
              <w:rPr>
                <w:i/>
                <w:sz w:val="22"/>
                <w:szCs w:val="22"/>
              </w:rPr>
              <w:t>Podrobné řešení problematiky otevřeného přístupu k vědeckým datům není zahrnuto do tohoto akčního plánu, nicméně je nanejvýš žádoucí se</w:t>
            </w:r>
            <w:r>
              <w:rPr>
                <w:sz w:val="22"/>
                <w:szCs w:val="22"/>
                <w:lang w:bidi="en-US"/>
              </w:rPr>
              <w:t> </w:t>
            </w:r>
            <w:r>
              <w:rPr>
                <w:i/>
                <w:sz w:val="22"/>
                <w:szCs w:val="22"/>
              </w:rPr>
              <w:t>touto problematikou bezodkladně a systematický zabývat na úrovni strategických dokumentů ČR.“</w:t>
            </w:r>
          </w:p>
          <w:p>
            <w:pPr>
              <w:pStyle w:val="Normal"/>
              <w:jc w:val="both"/>
              <w:rPr>
                <w:i/>
                <w:i/>
                <w:sz w:val="22"/>
                <w:szCs w:val="22"/>
              </w:rPr>
            </w:pPr>
            <w:r>
              <w:rPr>
                <w:i/>
                <w:sz w:val="22"/>
                <w:szCs w:val="22"/>
              </w:rPr>
            </w:r>
          </w:p>
          <w:p>
            <w:pPr>
              <w:pStyle w:val="Normal"/>
              <w:jc w:val="both"/>
              <w:rPr/>
            </w:pPr>
            <w:r>
              <w:rPr>
                <w:sz w:val="22"/>
                <w:szCs w:val="22"/>
              </w:rPr>
              <w:t>Současně požadujeme, aby do textu bylo zahrnuto zpracování výchozího analytického materiálu, který by zmapoval současnou situaci v oblasti otevřeného přístupu k vědeckým datům v ČR, a to ještě v rámci platnosti akčního plánu</w:t>
            </w:r>
            <w:r>
              <w:rPr>
                <w:rFonts w:cs="Times New Roman" w:ascii="Times New Roman" w:hAnsi="Times New Roman"/>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2"/>
                <w:szCs w:val="22"/>
              </w:rPr>
              <w:t>Str. 7, odstavec „Opatření 7“:</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oslední věta: „Role národního poskytovatele DOI bude uložena NTK.“ tematicky nezapadá do tohoto odstavce, který se týká identifikátorů ORCID. Doporučujeme větu přesunout na vhodnější místo v textu a</w:t>
            </w:r>
            <w:r>
              <w:rPr>
                <w:sz w:val="22"/>
                <w:szCs w:val="22"/>
                <w:lang w:bidi="en-US"/>
              </w:rPr>
              <w:t> </w:t>
            </w:r>
            <w:r>
              <w:rPr>
                <w:sz w:val="22"/>
                <w:szCs w:val="22"/>
              </w:rPr>
              <w:t xml:space="preserve">současně ji upravit tak, aby bylo zřejmé, jak souvisí s předchozím textem Akčního plánu.  </w:t>
            </w:r>
          </w:p>
          <w:p>
            <w:pPr>
              <w:pStyle w:val="Normal"/>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before="120" w:after="0"/>
              <w:ind w:left="360" w:hanging="360"/>
              <w:jc w:val="both"/>
              <w:rPr/>
            </w:pPr>
            <w:r>
              <w:rPr>
                <w:b/>
                <w:sz w:val="22"/>
                <w:szCs w:val="22"/>
                <w:u w:val="single"/>
              </w:rPr>
              <w:t>K materiálu obecně</w:t>
            </w:r>
            <w:r>
              <w:rPr>
                <w:b/>
                <w:sz w:val="22"/>
                <w:szCs w:val="22"/>
              </w:rPr>
              <w:t>:</w:t>
            </w:r>
          </w:p>
          <w:p>
            <w:pPr>
              <w:pStyle w:val="Normal"/>
              <w:widowControl w:val="false"/>
              <w:autoSpaceDE w:val="false"/>
              <w:spacing w:before="120" w:after="0"/>
              <w:ind w:left="360" w:hanging="0"/>
              <w:jc w:val="both"/>
              <w:rPr>
                <w:sz w:val="22"/>
                <w:szCs w:val="22"/>
              </w:rPr>
            </w:pPr>
            <w:r>
              <w:rPr>
                <w:sz w:val="22"/>
                <w:szCs w:val="22"/>
              </w:rPr>
              <w:t xml:space="preserve">Podle usnesení vlády č. 444 ze dne 14. června 2017 o Národní strategii otevřeného přístupu České republiky k vědeckým informacím na léta 2017 až 2020 měl být tento akční plán zpracován a předložen vládě do 31. prosince 2017. </w:t>
            </w:r>
          </w:p>
          <w:p>
            <w:pPr>
              <w:pStyle w:val="Normal"/>
              <w:widowControl w:val="false"/>
              <w:autoSpaceDE w:val="false"/>
              <w:spacing w:before="120" w:after="0"/>
              <w:ind w:left="360" w:hanging="0"/>
              <w:jc w:val="both"/>
              <w:rPr>
                <w:sz w:val="22"/>
                <w:szCs w:val="22"/>
              </w:rPr>
            </w:pPr>
            <w:r>
              <w:rPr>
                <w:sz w:val="22"/>
                <w:szCs w:val="22"/>
              </w:rPr>
              <w:t xml:space="preserve">GA ČR jako poskytovatel účelové podpory poskytuje veřejnou podporu na základě veřejných soutěží podle zákona č. 130/2002 Sb., o podpoře výzkumu, experimentálního vývoje a inovací, kdy tyto veřejné soutěže bývají zahajovány na začátku roku 2019, v průběhu roku 2019 jsou vyhodnoceny a vítězné projekty začínají být řešeny od 1. 1. 2020. </w:t>
            </w:r>
          </w:p>
          <w:p>
            <w:pPr>
              <w:pStyle w:val="Normal"/>
              <w:widowControl w:val="false"/>
              <w:autoSpaceDE w:val="false"/>
              <w:spacing w:before="120" w:after="0"/>
              <w:ind w:left="360" w:hanging="0"/>
              <w:jc w:val="both"/>
              <w:rPr/>
            </w:pPr>
            <w:r>
              <w:rPr>
                <w:sz w:val="22"/>
                <w:szCs w:val="22"/>
              </w:rPr>
              <w:t>Jestliže je tedy cílem tohoto akčního plánu zabezpečit, aby od 1. 1. 2020 byly zajištěny minimální požadavky na otevřený přístup k vědeckým informacím spočívající v zajištění splnění požadavku EK/EU uvedeného v Doporučení Komise 2018/790 ze dne 25. 4. 2018 C, tedy zejména aby „</w:t>
            </w:r>
            <w:r>
              <w:rPr>
                <w:i/>
                <w:sz w:val="22"/>
                <w:szCs w:val="22"/>
              </w:rPr>
              <w:t>všechny vědecké publikace, které jsou výsledkem výzkumu financovaného z veřejných prostředků, byly dostupné v rámci otevřeného přístupu nejpozději od roku 2020</w:t>
            </w:r>
            <w:r>
              <w:rPr>
                <w:sz w:val="22"/>
                <w:szCs w:val="22"/>
              </w:rPr>
              <w:t xml:space="preserve">“, je tento požadavek v tomto časovém horizontu nerealizovatelný a mělo by dojít k realistickému odložení této lhůty. </w:t>
            </w:r>
          </w:p>
          <w:p>
            <w:pPr>
              <w:pStyle w:val="Normal"/>
              <w:widowControl w:val="false"/>
              <w:autoSpaceDE w:val="false"/>
              <w:spacing w:before="120" w:after="0"/>
              <w:ind w:left="360" w:hanging="0"/>
              <w:jc w:val="both"/>
              <w:rPr>
                <w:sz w:val="22"/>
                <w:szCs w:val="22"/>
              </w:rPr>
            </w:pPr>
            <w:r>
              <w:rPr>
                <w:sz w:val="22"/>
                <w:szCs w:val="22"/>
              </w:rPr>
              <w:t xml:space="preserve">Podmínky pro poskytování veřejné podpory na rok 2020 řeší poskytovatelé veřejné podpory v zadávacích dokumentacích k veřejným soutěžím, které probíhají v roce 2019. Jestliže je tento akční plán, který není ještě ani schválen vládou, předkládán až nyní, není reálné ani možné, aby tyto zadávací podmínky reflektovaly takto navrhované požadavky. </w:t>
            </w:r>
          </w:p>
          <w:p>
            <w:pPr>
              <w:pStyle w:val="Normal"/>
              <w:widowControl w:val="false"/>
              <w:autoSpaceDE w:val="false"/>
              <w:spacing w:before="120" w:after="0"/>
              <w:rPr>
                <w:b/>
                <w:b/>
                <w:sz w:val="22"/>
                <w:szCs w:val="22"/>
              </w:rPr>
            </w:pPr>
            <w:r>
              <w:rPr>
                <w:rFonts w:eastAsia="Arial"/>
                <w:b/>
                <w:sz w:val="22"/>
                <w:szCs w:val="22"/>
              </w:rPr>
              <w:t xml:space="preserve">      </w:t>
            </w:r>
            <w:r>
              <w:rPr>
                <w:b/>
                <w:sz w:val="22"/>
                <w:szCs w:val="22"/>
              </w:rPr>
              <w:t>Zásadní připomínka.</w:t>
            </w:r>
          </w:p>
          <w:p>
            <w:pPr>
              <w:pStyle w:val="Normal"/>
              <w:jc w:val="both"/>
              <w:rPr>
                <w:b/>
                <w:b/>
                <w:bCs/>
                <w:sz w:val="22"/>
                <w:szCs w:val="22"/>
              </w:rPr>
            </w:pPr>
            <w:r>
              <w:rPr>
                <w:b/>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Vzhledem k ukončení činnosti místopředsedy vlády Dr. Bělobrádka, do jehož působnosti předmětná agenda spadala, byl tento úkol odložen a vláda svým usnesením ze dne 4. září 2018 č. 575 stanovila nový konečný termín pro zpracování a předložení návrhu Akčního plánu, a to do 31. března 2019.</w:t>
            </w:r>
          </w:p>
          <w:p>
            <w:pPr>
              <w:pStyle w:val="Normal"/>
              <w:jc w:val="both"/>
              <w:rPr>
                <w:color w:val="000000"/>
                <w:sz w:val="22"/>
                <w:szCs w:val="22"/>
              </w:rPr>
            </w:pPr>
            <w:r>
              <w:rPr>
                <w:color w:val="000000"/>
                <w:sz w:val="22"/>
                <w:szCs w:val="22"/>
              </w:rPr>
            </w:r>
          </w:p>
          <w:p>
            <w:pPr>
              <w:pStyle w:val="Normal"/>
              <w:jc w:val="both"/>
              <w:rPr>
                <w:bCs/>
                <w:sz w:val="22"/>
                <w:szCs w:val="22"/>
              </w:rPr>
            </w:pPr>
            <w:r>
              <w:rPr>
                <w:bCs/>
                <w:sz w:val="22"/>
                <w:szCs w:val="22"/>
              </w:rPr>
              <w:t>Bod 3.1.a) v Akčním plánu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bCs/>
                <w:i/>
                <w:i/>
                <w:iCs/>
                <w:sz w:val="22"/>
                <w:szCs w:val="22"/>
              </w:rPr>
            </w:pPr>
            <w:r>
              <w:rPr>
                <w:bCs/>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t>Termín 1. ledna 2020 bude odložen na 1. července 2020.</w:t>
            </w:r>
          </w:p>
          <w:p>
            <w:pPr>
              <w:pStyle w:val="Normal"/>
              <w:jc w:val="both"/>
              <w:rPr>
                <w:iCs/>
                <w:sz w:val="22"/>
                <w:szCs w:val="22"/>
              </w:rPr>
            </w:pPr>
            <w:r>
              <w:rPr>
                <w:iCs/>
                <w:sz w:val="22"/>
                <w:szCs w:val="22"/>
              </w:rPr>
            </w:r>
          </w:p>
          <w:p>
            <w:pPr>
              <w:pStyle w:val="Normal"/>
              <w:jc w:val="both"/>
              <w:rPr>
                <w:bCs/>
                <w:sz w:val="22"/>
                <w:szCs w:val="22"/>
              </w:rPr>
            </w:pPr>
            <w:r>
              <w:rPr>
                <w:iCs/>
                <w:sz w:val="22"/>
                <w:szCs w:val="22"/>
              </w:rPr>
              <w:t>Minimální požadavky jsou splněny. V IS VaVai (RIV) existuje možnost ukládání URL odkazu již od roku 2002.</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3.1 materiálu - Zelená cesta otevřeného přístupu (green open access) – neodkladné opatření:</w:t>
            </w:r>
          </w:p>
          <w:p>
            <w:pPr>
              <w:pStyle w:val="Normal"/>
              <w:widowControl w:val="false"/>
              <w:spacing w:before="120" w:after="0"/>
              <w:ind w:left="360" w:hanging="0"/>
              <w:jc w:val="both"/>
              <w:rPr>
                <w:sz w:val="22"/>
                <w:szCs w:val="22"/>
              </w:rPr>
            </w:pPr>
            <w:r>
              <w:rPr>
                <w:sz w:val="22"/>
                <w:szCs w:val="22"/>
              </w:rPr>
              <w:t>Tento bod materiálu se zabývá technickým návrhem řešení, které by mělo zajistit možnost ukládání a další šíření výsledků výzkumu v rámci současně existující infrastruktury IS VaVaI, které má být rozšířeno o datové uložiště a zabývá se i finanční náročností tohoto rozšíření o datové uložiště. Nicméně se domníváme, že neřeší mnohem zásadnější otázku, a to otázku legislativního zakotvení open access v zákoně o podpoře výzkumu, experimentálního vývoje a inovací. Rovněž by bylo vhodné celou strategii open access zahrnout, případně reflektovat v Metodice hodnocení výzkumných organizací a hodnocení programů účelové podpory výzkumu, vývoje a inovací schválené usnesením vlády č. 107 ze dne 8. února 2017.</w:t>
            </w:r>
          </w:p>
          <w:p>
            <w:pPr>
              <w:pStyle w:val="Normal"/>
              <w:widowControl w:val="false"/>
              <w:autoSpaceDE w:val="false"/>
              <w:spacing w:before="120" w:after="0"/>
              <w:ind w:left="360" w:hanging="0"/>
              <w:rPr/>
            </w:pPr>
            <w:r>
              <w:rPr>
                <w:b/>
                <w:sz w:val="22"/>
                <w:szCs w:val="22"/>
              </w:rPr>
              <w:t>Zásadní připomínka.</w:t>
            </w:r>
          </w:p>
          <w:p>
            <w:pPr>
              <w:pStyle w:val="Normal"/>
              <w:widowControl w:val="false"/>
              <w:autoSpaceDE w:val="false"/>
              <w:spacing w:before="120" w:after="0"/>
              <w:ind w:left="360" w:hanging="0"/>
              <w:jc w:val="both"/>
              <w:rPr>
                <w:b/>
                <w:b/>
                <w:sz w:val="22"/>
                <w:szCs w:val="22"/>
                <w:u w:val="single"/>
              </w:rPr>
            </w:pPr>
            <w:r>
              <w:rPr>
                <w:b/>
                <w:sz w:val="22"/>
                <w:szCs w:val="22"/>
                <w:u w:val="singl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Do budoucna se počítá s legislativním zakotvením Open Access.</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sz w:val="22"/>
                <w:szCs w:val="22"/>
              </w:rPr>
            </w:pPr>
            <w:r>
              <w:rPr>
                <w:b/>
                <w:sz w:val="22"/>
                <w:szCs w:val="22"/>
              </w:rPr>
              <w:t>K bodu 3.2 materiálu – Zlatá cesta otevřeného přístupu (gold open access):</w:t>
            </w:r>
          </w:p>
          <w:p>
            <w:pPr>
              <w:pStyle w:val="Normal"/>
              <w:widowControl w:val="false"/>
              <w:spacing w:before="120" w:after="0"/>
              <w:ind w:left="360" w:hanging="0"/>
              <w:jc w:val="both"/>
              <w:rPr/>
            </w:pPr>
            <w:r>
              <w:rPr>
                <w:sz w:val="22"/>
                <w:szCs w:val="22"/>
              </w:rPr>
              <w:t xml:space="preserve">Zlatá cesta byla podle Národní strategie otevřeného přístupu České republiky k vědeckým informacím na léta 2017 až 2020 (usnesení vlády č. 444 ze dne 14. června 2017) definovaná jako publikování ve vědeckých recenzovaných časopisech s okamžitým otevřeným přístupem, tzn. s uveřejněním konečné verze volně na internetu. Materiál nepopisuje dostatečně konkrétně, jak má být tohoto cíle dosaženo a naznačuje, že by tohoto cíle mohlo být dosaženo centrálním zajištěním a zpřístupněním klíčových elektronických zdrojů pro VaVaI z a výhodných „konsorciálních cen“ také institucím mimo seznam výzkumných institucí vedený MŠMT. Tímto způsobem, tedy zajištěním přístupu k informačním zdrojům institucím zabývajících se VaVaI se ale realizace zlaté cesty nevyřeší, neboť výsledný smysl zlaté cesty je mnohem širší a má zajistit okamžitý volný přístup k článku vydaném v daném periodiku současně i volně přístupných na internetu všem, a nikoliv pouze institucím zabývajícím se VaVaI.   </w:t>
            </w:r>
          </w:p>
          <w:p>
            <w:pPr>
              <w:pStyle w:val="Normal"/>
              <w:widowControl w:val="false"/>
              <w:spacing w:before="120" w:after="0"/>
              <w:ind w:left="360" w:hanging="0"/>
              <w:jc w:val="both"/>
              <w:rPr/>
            </w:pPr>
            <w:r>
              <w:rPr>
                <w:b/>
                <w:sz w:val="22"/>
                <w:szCs w:val="22"/>
              </w:rPr>
              <w:t>K bodu 3.2.1</w:t>
            </w:r>
            <w:r>
              <w:rPr>
                <w:sz w:val="22"/>
                <w:szCs w:val="22"/>
              </w:rPr>
              <w:t xml:space="preserve"> – typy Jimp. Jsc a Jost jsou typy výstupů, které jsou publikovány nejen v periodikách s klasickým předplatným, ale i v periodikách v režimu otevřeného přístupu, která mají i elektronickou verzi okamžitě přístupnou, bez časové prodlevy a bez dvojí platby.  Pokud se vydavatel rozhodne i nadále setrvat ve vydávání i klasické papírové verze časopisu, nelze ho v takové činnosti omezovat.</w:t>
            </w:r>
          </w:p>
          <w:p>
            <w:pPr>
              <w:pStyle w:val="Normal"/>
              <w:widowControl w:val="false"/>
              <w:autoSpaceDE w:val="false"/>
              <w:spacing w:before="120" w:after="0"/>
              <w:ind w:left="360" w:hanging="0"/>
              <w:rPr>
                <w:b/>
                <w:b/>
                <w:sz w:val="22"/>
                <w:szCs w:val="22"/>
              </w:rPr>
            </w:pPr>
            <w:r>
              <w:rPr>
                <w:b/>
                <w:sz w:val="22"/>
                <w:szCs w:val="22"/>
              </w:rPr>
              <w:t>Zásadní připomínka.</w:t>
            </w:r>
          </w:p>
          <w:p>
            <w:pPr>
              <w:pStyle w:val="Normal"/>
              <w:widowControl w:val="false"/>
              <w:autoSpaceDE w:val="false"/>
              <w:spacing w:before="120" w:after="0"/>
              <w:ind w:left="360" w:hanging="0"/>
              <w:rPr>
                <w:b/>
                <w:b/>
                <w:sz w:val="22"/>
                <w:szCs w:val="22"/>
              </w:rPr>
            </w:pPr>
            <w:r>
              <w:rPr>
                <w:b/>
                <w:sz w:val="22"/>
                <w:szCs w:val="22"/>
              </w:rPr>
            </w:r>
          </w:p>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4 materiálu – Opatření k implementaci otevřeného přístupu:</w:t>
            </w:r>
          </w:p>
          <w:p>
            <w:pPr>
              <w:pStyle w:val="Normal"/>
              <w:widowControl w:val="false"/>
              <w:spacing w:before="120" w:after="0"/>
              <w:ind w:left="360" w:hanging="0"/>
              <w:jc w:val="both"/>
              <w:rPr>
                <w:sz w:val="22"/>
                <w:szCs w:val="22"/>
              </w:rPr>
            </w:pPr>
            <w:r>
              <w:rPr>
                <w:sz w:val="22"/>
                <w:szCs w:val="22"/>
              </w:rPr>
              <w:t>V Opatření 1 se předpokládá ustanovení pracovní skupiny a navržení potřebných kroků k realizaci otevřeného přístupu. Domníváme se, že vzhledem ke skutečnosti, že se realizace otevřeného přístupu do značné míry dotkne nejen příjemců institucionální a účelové podpory, ale i poskytovatelů, tak by bylo žádoucí přizvat do této pracovní skupiny i jiné zástupce poskytovatelů účelové podpory, než je MŠMT. Povinnosti poskytovatelů jsou striktně formulovány v Opatření 2 a 3 (bod 2), a proto považujeme účast zástupce GA ČR (a dalších poskytovatelů účelové podpory) v této pracovní skupině za nezbytnou.</w:t>
            </w:r>
          </w:p>
          <w:p>
            <w:pPr>
              <w:pStyle w:val="Normal"/>
              <w:widowControl w:val="false"/>
              <w:autoSpaceDE w:val="false"/>
              <w:spacing w:before="120" w:after="0"/>
              <w:ind w:left="360" w:hanging="0"/>
              <w:rPr/>
            </w:pPr>
            <w:r>
              <w:rPr>
                <w:b/>
                <w:sz w:val="22"/>
                <w:szCs w:val="22"/>
              </w:rPr>
              <w:t>Zásadní připomínka.</w:t>
            </w:r>
          </w:p>
          <w:p>
            <w:pPr>
              <w:pStyle w:val="Normal"/>
              <w:widowControl w:val="false"/>
              <w:spacing w:before="120" w:after="0"/>
              <w:ind w:left="360" w:hanging="0"/>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Cs/>
                <w:sz w:val="22"/>
                <w:szCs w:val="22"/>
              </w:rPr>
            </w:pPr>
            <w:r>
              <w:rPr>
                <w:bCs/>
                <w:sz w:val="22"/>
                <w:szCs w:val="22"/>
              </w:rPr>
              <w:t>Zde se jedná zřejmě o nepochopení. Současné uplatnění zlaté cesty otevřeného přístupu (tj. platby za zveřejnění a předplatné jsou nevýhodné pouze pro VO a měly by být odmítány (viz Plán S). Vydavatel si může dělat, co uzná za vhodné.</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 xml:space="preserve">Návrh řešení vychází z požadavku na: </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kceptováno</w:t>
            </w:r>
          </w:p>
          <w:p>
            <w:pPr>
              <w:pStyle w:val="Normal"/>
              <w:jc w:val="both"/>
              <w:rPr>
                <w:b/>
                <w:b/>
                <w:bCs/>
                <w:sz w:val="22"/>
                <w:szCs w:val="22"/>
              </w:rPr>
            </w:pPr>
            <w:r>
              <w:rPr>
                <w:b/>
                <w:bCs/>
                <w:sz w:val="22"/>
                <w:szCs w:val="22"/>
              </w:rPr>
            </w:r>
          </w:p>
          <w:p>
            <w:pPr>
              <w:pStyle w:val="Normal"/>
              <w:jc w:val="both"/>
              <w:rPr>
                <w:bCs/>
                <w:sz w:val="22"/>
                <w:szCs w:val="22"/>
              </w:rPr>
            </w:pPr>
            <w:r>
              <w:rPr>
                <w:bCs/>
                <w:sz w:val="22"/>
                <w:szCs w:val="22"/>
              </w:rPr>
              <w:t>Do textu doplněno dle návrh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color w:val="000000"/>
                <w:sz w:val="22"/>
                <w:szCs w:val="22"/>
                <w:lang w:eastAsia="en-US"/>
              </w:rPr>
            </w:pPr>
            <w:r>
              <w:rPr>
                <w:b/>
                <w:sz w:val="22"/>
                <w:szCs w:val="22"/>
              </w:rPr>
              <w:t>K bodu 4.1 materiálu – Obecná opatření (Národní politika VaVaI, legislativa)</w:t>
            </w:r>
            <w:r>
              <w:rPr>
                <w:b/>
                <w:color w:val="000000"/>
                <w:sz w:val="22"/>
                <w:szCs w:val="22"/>
                <w:lang w:eastAsia="en-US"/>
              </w:rPr>
              <w:t>:</w:t>
            </w:r>
          </w:p>
          <w:p>
            <w:pPr>
              <w:pStyle w:val="Normal"/>
              <w:widowControl w:val="false"/>
              <w:spacing w:before="120" w:after="0"/>
              <w:ind w:left="360" w:hanging="0"/>
              <w:jc w:val="both"/>
              <w:rPr>
                <w:sz w:val="22"/>
                <w:szCs w:val="22"/>
              </w:rPr>
            </w:pPr>
            <w:r>
              <w:rPr>
                <w:sz w:val="22"/>
                <w:szCs w:val="22"/>
              </w:rPr>
              <w:t xml:space="preserve">Navrhovaná legislativní opatření, která mají zajistit potřebné legislativní změny pro publikování v režimu otevřeného přístupu, jsou popsána příliš vágně, neřeší se, které ustanovení a jak je třeba upravit. </w:t>
            </w:r>
          </w:p>
          <w:p>
            <w:pPr>
              <w:pStyle w:val="Normal"/>
              <w:widowControl w:val="false"/>
              <w:spacing w:before="120" w:after="0"/>
              <w:ind w:left="360" w:hanging="0"/>
              <w:jc w:val="both"/>
              <w:rPr/>
            </w:pPr>
            <w:r>
              <w:rPr>
                <w:b/>
                <w:sz w:val="22"/>
                <w:szCs w:val="22"/>
              </w:rPr>
              <w:t>Opatření 3, bod 3</w:t>
            </w:r>
            <w:r>
              <w:rPr>
                <w:sz w:val="22"/>
                <w:szCs w:val="22"/>
              </w:rPr>
              <w:t xml:space="preserve"> – formulace tohoto bodu je nesrozumitelná. Jak je možné zajistit „</w:t>
            </w:r>
            <w:r>
              <w:rPr>
                <w:i/>
                <w:sz w:val="22"/>
                <w:szCs w:val="22"/>
              </w:rPr>
              <w:t>povinnost publikovat v otevřeném přístupu výsledky (…) v nejkratších možných lhůtách po jejich vytvoření“</w:t>
            </w:r>
            <w:r>
              <w:rPr>
                <w:sz w:val="22"/>
                <w:szCs w:val="22"/>
              </w:rPr>
              <w:t xml:space="preserve">? Komu bude tato povinnost uložena? </w:t>
            </w:r>
          </w:p>
          <w:p>
            <w:pPr>
              <w:pStyle w:val="Normal"/>
              <w:widowControl w:val="false"/>
              <w:spacing w:before="120" w:after="0"/>
              <w:ind w:left="360" w:hanging="0"/>
              <w:jc w:val="both"/>
              <w:rPr>
                <w:sz w:val="22"/>
                <w:szCs w:val="22"/>
              </w:rPr>
            </w:pPr>
            <w:r>
              <w:rPr>
                <w:sz w:val="22"/>
                <w:szCs w:val="22"/>
              </w:rPr>
              <w:t xml:space="preserve">Jestliže má na základě tohoto akčního plánu dojít k návrhu legislativních opatření, která navrhnou změny zákona o podpoře výzkumu, experimentálního vývoje a inovací, tak by mělo rovněž dojít k zahrnutí celé strategie open access i do Metodiky hodnocení výzkumných organizací a hodnocení programů účelové podpory výzkumu, vývoje a inovací schválené usnesením vlády č. 107 ze dne 8. února 2017 a do Definice druhů výsledků samostatné přílohy č. 4 Metodiky hodnocení výzkumných organizací a hodnocení programů účelové podpory výzkumu, vývoje a inovací schválené usnesením vlády č. 837 ze dne 29. listopadu 2017.  </w:t>
            </w:r>
          </w:p>
          <w:p>
            <w:pPr>
              <w:pStyle w:val="Normal"/>
              <w:widowControl w:val="false"/>
              <w:spacing w:before="120" w:after="0"/>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Účelem Akčního plánu není stanovit přesný proce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Lhůty z Opatření 3 bod 3 odstraněn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povinnost bude uložena poskytovatelům a příjemcům účelové podpory viz Opatření 2.</w:t>
            </w:r>
          </w:p>
          <w:p>
            <w:pPr>
              <w:pStyle w:val="Normal"/>
              <w:jc w:val="both"/>
              <w:rPr>
                <w:bCs/>
                <w:sz w:val="22"/>
                <w:szCs w:val="22"/>
              </w:rPr>
            </w:pPr>
            <w:r>
              <w:rPr>
                <w:bCs/>
                <w:sz w:val="22"/>
                <w:szCs w:val="22"/>
              </w:rPr>
            </w:r>
          </w:p>
          <w:p>
            <w:pPr>
              <w:pStyle w:val="Normal"/>
              <w:jc w:val="both"/>
              <w:rPr>
                <w:bCs/>
                <w:sz w:val="22"/>
                <w:szCs w:val="22"/>
              </w:rPr>
            </w:pPr>
            <w:r>
              <w:rPr>
                <w:bCs/>
                <w:sz w:val="22"/>
                <w:szCs w:val="22"/>
              </w:rPr>
              <w:t>Bude zajištěna úprava legislativy a následně poskytovatelé upraví své smlouvy tak, aby vyžadovaly publikování v otevřeném přístupu.</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nemá stanoveny konkrétní měřitelné cíle a nastaveny indikátory pro měření dosažené změny.</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Akčního plánu doplněna tabulka Indikátory Akčního plánu (viz kapitola V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cíl č. 4 (str. 1) </w:t>
            </w:r>
            <w:r>
              <w:rPr>
                <w:rFonts w:eastAsia="Cambria"/>
                <w:i/>
                <w:sz w:val="22"/>
                <w:szCs w:val="22"/>
              </w:rPr>
              <w:t xml:space="preserve">Akčního plánu pro implementaci Národní strategie otevřeného přístupu České republiky k vědeckým informacím na  léta 2017 - 2020 </w:t>
            </w:r>
            <w:r>
              <w:rPr>
                <w:rFonts w:eastAsia="Cambria"/>
                <w:sz w:val="22"/>
                <w:szCs w:val="22"/>
              </w:rPr>
              <w:t>nemá navrženo žádné opatření či způsob jeho dosažení.</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lnění tohoto cíle je zahrnuto zejména pod Opatření 1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 xml:space="preserve"> předpokládá návrhy legislativních změn v nereálném časovém rámci</w:t>
              <w:br/>
              <w:t>a v rozporu se stávajícím Plánem legislativních prací vlády na rok 2019 (viz str. 6).</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y 1. a 2. uvedené v Opatření č. 3 jsou již splněny.</w:t>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v průběhu roku 2019 bude připraven věcný záměr, potažmo novela zákona, do které budou zapracovány návrhy legislativních změn souvisejících s otevřeným přístupem k vědeckým informacím, pokud se ukáže taková potřeba těchto zm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jako opatření č. 8. Provést finanční analýzu prostředků v oblasti přístupu k vědeckým informacím; takováto analýza ovšem měla tvorbě </w:t>
            </w:r>
            <w:r>
              <w:rPr>
                <w:rFonts w:eastAsia="Cambria"/>
                <w:i/>
                <w:sz w:val="22"/>
                <w:szCs w:val="22"/>
              </w:rPr>
              <w:t>Akčního plánu</w:t>
            </w:r>
            <w:r>
              <w:rPr>
                <w:rFonts w:eastAsia="Cambria"/>
                <w:sz w:val="22"/>
                <w:szCs w:val="22"/>
              </w:rPr>
              <w:t xml:space="preserve"> předcházet nikoliv být jeho součástí.</w:t>
            </w:r>
          </w:p>
          <w:p>
            <w:pPr>
              <w:pStyle w:val="Normal"/>
              <w:widowControl w:val="false"/>
              <w:spacing w:lineRule="auto" w:line="276" w:before="60" w:after="60"/>
              <w:ind w:left="670" w:hanging="0"/>
              <w:jc w:val="both"/>
              <w:rPr>
                <w:rFonts w:eastAsia="Cambria"/>
                <w:sz w:val="22"/>
                <w:szCs w:val="22"/>
              </w:rPr>
            </w:pPr>
            <w:r>
              <w:rPr>
                <w:rFonts w:eastAsia="Cambria"/>
                <w:sz w:val="22"/>
                <w:szCs w:val="22"/>
              </w:rPr>
              <w:t>Celkový odhad finanční náročnosti je založen na nákladovosti projektu CzechELib a nezohledňuje fakt, že je tento projekt spolufinancován z ESF, což nemusí být v dalším programovacím období možné.</w:t>
            </w:r>
          </w:p>
          <w:p>
            <w:pPr>
              <w:pStyle w:val="Normal"/>
              <w:widowControl w:val="false"/>
              <w:spacing w:lineRule="auto" w:line="276" w:before="60" w:after="60"/>
              <w:ind w:left="67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finanční analýza již probíhá. Finanční analýzou je pověřena NTK.</w:t>
            </w:r>
          </w:p>
          <w:p>
            <w:pPr>
              <w:pStyle w:val="Normal"/>
              <w:jc w:val="both"/>
              <w:rPr>
                <w:bCs/>
                <w:sz w:val="22"/>
                <w:szCs w:val="22"/>
              </w:rPr>
            </w:pPr>
            <w:r>
              <w:rPr>
                <w:bCs/>
                <w:sz w:val="22"/>
                <w:szCs w:val="22"/>
              </w:rPr>
              <w:t>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 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11 opatření, z nichž 9 má být realizováno v roce 2019 a zbývající dvě v roce 2020. Tento časový harmonogram nezohledňuje logické návaznosti mezi předpokládanými opatřeními.</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Některá z uvedených opatření jsou již v současné době realizována. Časování opatření upraveno tak, aby bylo lépe rozloženo a zlepšena časová návaznost.</w:t>
            </w:r>
          </w:p>
          <w:p>
            <w:pPr>
              <w:pStyle w:val="Normal"/>
              <w:jc w:val="both"/>
              <w:rPr>
                <w:bCs/>
                <w:sz w:val="22"/>
                <w:szCs w:val="22"/>
              </w:rPr>
            </w:pPr>
            <w:r>
              <w:rPr>
                <w:bCs/>
                <w:sz w:val="22"/>
                <w:szCs w:val="22"/>
              </w:rPr>
              <w:t>Vyhodnocení plnění jednotlivých opatření není součástí Akčního plánu, bude provedeno v souladu s navrhovaným usnesením vlády (bod II. 1 b).</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u 4 opatření sdílenou odpovědnost více institucí a není tak zřejmá odpovědnost za jejich plnění. </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odle bodu II. odst. 1. písm. a) za realizaci opatření obsažených v Akčním plánu odpovídá předseda Rady pro výzkum, vývoj a inovac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color w:val="222222"/>
                <w:sz w:val="22"/>
                <w:szCs w:val="22"/>
              </w:rPr>
            </w:pPr>
            <w:r>
              <w:rPr>
                <w:rFonts w:eastAsia="Cambria"/>
                <w:sz w:val="22"/>
                <w:szCs w:val="22"/>
              </w:rPr>
              <w:t xml:space="preserve">Kapitola 3 nese v názvu Opatření akčního plánu, ale žádná opatření neobsahuje, opatření jsou v kapitole 4.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 xml:space="preserve">Akční plán (dále AP) nestanovuje konkrétní cíle a ukazatele pro měření pokroku (tzn. měřitelné cíle/indikátory/ukazatele), jak doporučuje Evropská komise v Doporučení Komise 2018/790 ze dne 25. 4. 2018 C (2018) 2375 final (str. 3, část Otevřený přístup k vědeckým publikacím, bod 1 - </w:t>
            </w:r>
            <w:hyperlink r:id="rId2">
              <w:r>
                <w:rPr>
                  <w:rStyle w:val="InternetLink"/>
                  <w:rFonts w:eastAsia="Cambria"/>
                </w:rPr>
                <w:t>https://eur-lex.europa.eu/legal-content/CS/TXT/PDF/?uri=CELEX:32018H0790&amp;from=EN</w:t>
              </w:r>
            </w:hyperlink>
            <w:r>
              <w:rPr>
                <w:rFonts w:eastAsia="Cambria"/>
                <w:sz w:val="22"/>
                <w:szCs w:val="22"/>
              </w:rPr>
              <w:t>)</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měřitelných indikátorů. Zodpovědnost a termín jsou stanoveny přímo v příslušných opatřeních. Vůči příjemcům je zatím obtížné stanovit konkrétní požadavky.</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AP nepředkládá konkrétní implementační podmínky/kroky a požadavky na jednotlivé zainteresované strany (poskytovatelé financí, VŠ, AV ČR, VO atd.).</w:t>
            </w:r>
          </w:p>
          <w:p>
            <w:pPr>
              <w:pStyle w:val="Normal"/>
              <w:autoSpaceDE w:val="false"/>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šechna opatření mají jak nositele, tak termín.</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pPr>
            <w:r>
              <w:rPr>
                <w:iCs/>
                <w:sz w:val="22"/>
                <w:szCs w:val="22"/>
              </w:rPr>
              <w:t>Termín 1. ledna 2020 bude odložen na 1. července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AP odkládá zavedení povinnosti ukládání a zveřejňování výzkumných dat, ale zároveň nevytváří žádné podmínky pro lepší pochopení situace a nastavení vhodných požadavků v navazujících politikách (Národní politika 2021+).</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se problematikou výzkumných dat nezabývá. Podrobným řešením této problematiky se bude zabývat Národní politika VaVaI 2021+. (viz Opatření č. 10 a bod 2b).</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Kap. 3 nese název “Opatření akčního plánu”, žádná opatření ale neobsahuje. Ta jsou definována v kap. 4. Mezi kap. 3 a 4 chybí specifikace přímé návaznosti (návaznost je v poslední části naznačena mezi Opatřeními AP a prioritami Strategie - nepřesné; některá Opatření se týkají více prior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odstavec b) předjímá, že zelená cesta má být pouze dočasným řešením pro zajištění otevřeného přístupu k vědeckým informacím v ČR, přestože se teprve očekává prověření (opatření 8 a 9), zda je ČR vůbec schopna plně přejít na zlatou cestu OA (model Publish and Rea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navrhuje, aby se směřovalo, tak jako celá Evropa ke zlaté cestě otevřeného přístup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cíl “Bez zbytečného prodlení zajistit splnění minimálních požadavků na otevřený přístup k vědeckým informacím od 1. ledna 2020.“ je termínově v kolizi s termínem na str. 6, Opatření 2.</w:t>
            </w:r>
          </w:p>
          <w:p>
            <w:pPr>
              <w:pStyle w:val="Normal"/>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bCs/>
                <w:iCs/>
                <w:sz w:val="22"/>
                <w:szCs w:val="22"/>
              </w:rPr>
            </w:pPr>
            <w:r>
              <w:rPr>
                <w:bCs/>
                <w:iCs/>
                <w:sz w:val="22"/>
                <w:szCs w:val="22"/>
              </w:rPr>
            </w:r>
          </w:p>
          <w:p>
            <w:pPr>
              <w:pStyle w:val="Normal"/>
              <w:jc w:val="both"/>
              <w:rPr>
                <w:bCs/>
                <w:sz w:val="22"/>
                <w:szCs w:val="22"/>
              </w:rPr>
            </w:pPr>
            <w:r>
              <w:rPr>
                <w:bCs/>
                <w:sz w:val="22"/>
                <w:szCs w:val="22"/>
              </w:rPr>
              <w:t>Termín 1. ledna 2020 bude odložen na 1. července 2020.</w:t>
            </w:r>
            <w:r>
              <w:rPr>
                <w:b/>
                <w:bCs/>
                <w:sz w:val="22"/>
                <w:szCs w:val="22"/>
              </w:rPr>
              <w:t xml:space="preserve"> </w:t>
            </w:r>
            <w:r>
              <w:rPr>
                <w:bCs/>
                <w:sz w:val="22"/>
                <w:szCs w:val="22"/>
              </w:rPr>
              <w:t>V materiálu uprav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 3, kap. 3.1 – Proveditelnost cíle “Bez zbytečného prodlení zajistit splnění minimálních požadavků na otevřený přístup k vědeckým publikacím od 1. ledna 2020.”) je v daném termínu nereálná.</w:t>
            </w:r>
          </w:p>
          <w:p>
            <w:pPr>
              <w:pStyle w:val="Normal"/>
              <w:ind w:left="647" w:hanging="0"/>
              <w:rPr>
                <w:bCs/>
                <w:i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t xml:space="preserve">Připomíná se, že pro dosažení lepších cen pro publikace ve zlatém přístupu se vytváří v souladu s Opatřením 9 pracovní skupina na vysoké úrovni, jejímž cílem je iniciovat a podporovat vyjednávání s hlavními vydavateli, a to především ve spolupráci s dalšími členskými státy EU, za účelem dosáhnout výhodnějších podmínek pro publikaci. Realizace zelené cesty otevřeného přístupu si nevyžádá finanční náklady. Akční plán počítá s eventualitou, že pokud výzkumné organizace nemají repozitáře, mohou bezplatně využít datové úložiště při IS VaVaI. </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bCs/>
                <w:iCs/>
                <w:sz w:val="22"/>
                <w:szCs w:val="22"/>
              </w:rPr>
            </w:pPr>
            <w:r>
              <w:rPr>
                <w:rFonts w:eastAsia="Cambria"/>
                <w:sz w:val="22"/>
                <w:szCs w:val="22"/>
              </w:rPr>
              <w:t>Str. 3, kap. 3.1, odst. b a str. 5, kap. 3.2.2, odst. 1 hovoří o postupném překlopení na zlatou cestu open access, přičemž je v AP uvedeno, že při zachování rozsahu publikovaných výstupů za ČR by neměly být citelně překročeny dosavadní finanční náklady na předplatné. Domníváme se, že toto je nereálné.</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 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rFonts w:eastAsia="Cambria"/>
                <w:sz w:val="22"/>
                <w:szCs w:val="22"/>
              </w:rPr>
              <w:t>Str. 5, kap. 3.2.2 – Finanční náročnost zlaté cesty otevřeného přístupu pro ČR je v předstihu odvozována od prostředků alokovaných v projektu CzechELib na nákup informačních zdrojů v roce 2018, které ale neodpovídají reálnému objemu financí, který je (byl) v systému české vědy k dispozici na překlopení ze subscription-based smluv na gold-O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ojekt CzechELib předpokládá a má to zakotveno ve všech relevantních smlouvách, že pokud bude OA zakotven unijní nebo českou legislativou, budou smlouvy znovu sjednány tak, aby těmto podmínkám vyhovovaly.</w:t>
            </w:r>
          </w:p>
          <w:p>
            <w:pPr>
              <w:pStyle w:val="Normal"/>
              <w:jc w:val="both"/>
              <w:rPr>
                <w:bCs/>
                <w:sz w:val="22"/>
                <w:szCs w:val="22"/>
              </w:rPr>
            </w:pPr>
            <w:r>
              <w:rPr>
                <w:bCs/>
                <w:sz w:val="22"/>
                <w:szCs w:val="22"/>
              </w:rPr>
              <w:t>Není známo, že by informace o „</w:t>
            </w:r>
            <w:r>
              <w:rPr>
                <w:sz w:val="22"/>
                <w:szCs w:val="22"/>
              </w:rPr>
              <w:t>reálnému objemu financí, který je (byl) v systému české vědy k dispozici na překlopení ze subscription-based smluv na gold-OA</w:t>
            </w:r>
            <w:r>
              <w:rPr>
                <w:bCs/>
                <w:sz w:val="22"/>
                <w:szCs w:val="22"/>
              </w:rPr>
              <w:t>“ byla někde v otevřených zdrojích publikována, což je pro přípravu AP nepochybně škoda. Protějškem této částky by měl být výsledek Opatření 8 (finanční analýza).</w:t>
            </w:r>
          </w:p>
          <w:p>
            <w:pPr>
              <w:pStyle w:val="Normal"/>
              <w:jc w:val="both"/>
              <w:rPr/>
            </w:pPr>
            <w:r>
              <w:rPr>
                <w:bCs/>
                <w:sz w:val="22"/>
                <w:szCs w:val="22"/>
              </w:rPr>
              <w:t>V tuto chvíli potřebný objem financí neznáme, pouze ze zkušeností jiných zemí a projektů (např. SCOAP3). Předpokládáme, že v ČR nebude dramatický rozdíl mezi potřebou prostředků na zlatý přístup a subskripcí. Proto je zapotřebí Opatření 8, kde zjistíme, kolik je v systému finančních prostředků na článkové databáze vedle objemu spravovaného CzechELib (CzechELib si je vědom, že zdrojů jako WoS, Reaxys apod. se žádné „překlápění“ netýká.</w:t>
            </w:r>
          </w:p>
          <w:p>
            <w:pPr>
              <w:pStyle w:val="Normal"/>
              <w:jc w:val="both"/>
              <w:rPr>
                <w:bCs/>
                <w:sz w:val="22"/>
                <w:szCs w:val="22"/>
              </w:rPr>
            </w:pPr>
            <w:r>
              <w:rPr>
                <w:bCs/>
                <w:sz w:val="22"/>
                <w:szCs w:val="22"/>
              </w:rPr>
              <w:t xml:space="preserve">Klausule o „přesjednání“ smluv do režimu OA je tam, kde se to podařilo s vydavateli dohodnout. Povinnosti vůči EU se zhostíme, zřízením zeleného přístupu. </w:t>
            </w:r>
          </w:p>
          <w:p>
            <w:pPr>
              <w:pStyle w:val="Normal"/>
              <w:jc w:val="both"/>
              <w:rPr>
                <w:bCs/>
                <w:sz w:val="22"/>
                <w:szCs w:val="22"/>
              </w:rPr>
            </w:pPr>
            <w:r>
              <w:rPr>
                <w:bCs/>
                <w:sz w:val="22"/>
                <w:szCs w:val="22"/>
              </w:rPr>
              <w:t>S ohledem na výše uvedené je nezbytné vytvořit pracovní skupinu na vysoké úrovni, která bude zastupovat Českou republiku při vyjednávání s vydavateli a s relevantními partnery z 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6, Opatření 3 – Termín pro provedení legislativních změn a následnou aplikaci do praxe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iz vypořádání připomínky GA ČR. Lhůty z Opatření 3 bod 3 odstraněny. Body 1 a 2 v Opatření 3 jsou již splněny. Do Akčního plánu doplněna tabulka „Indikátory Akčního plán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AP k tomuto opatření není řešena finanční strá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ořízení ORCID je zdarma. Jedná se o identifikaci autorů (osob), nikoliv o institucionální identifikátor. Náklady na DOI se neřeší, protože již nyní je v IS VaVaI odkaz na DOI v 75% případů. Tento počet stále roste. Jedná se o běžný způsob, který není třeba více řešit. Viz IS VaVa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textu opatření: “Radě pro VaVaI bude předložen návrh, aby pole pro identifikátor autora bylo povinné. Návrh bude Radě pro VaVaI předložen po projednání s poskytovateli jako změna IS VaVaI. Role národního poskytovatele DOI bude uložena NTK.” je chybně uvedeno, že NTK bude mít roli národního poskytovatele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8 – Termín pro vytvoření navrhované analýzy finančních toků je nereálný.</w:t>
            </w:r>
          </w:p>
          <w:p>
            <w:pPr>
              <w:pStyle w:val="Normal"/>
              <w:ind w:left="647" w:hanging="0"/>
              <w:rPr>
                <w:rFonts w:eastAsia="Cambria"/>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 xml:space="preserve">Finanční analýza již probíhá. Finanční analýzou pověřena NTK.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9 neukládá jasné cíle a úkoly pracovní skupině.</w:t>
            </w:r>
          </w:p>
          <w:p>
            <w:pPr>
              <w:pStyle w:val="Normal"/>
              <w:widowControl w:val="false"/>
              <w:spacing w:before="60" w:after="60"/>
              <w:ind w:left="360" w:hanging="0"/>
              <w:jc w:val="both"/>
              <w:rPr>
                <w:sz w:val="22"/>
                <w:szCs w:val="22"/>
              </w:rPr>
            </w:pPr>
            <w:r>
              <w:rPr>
                <w:rFonts w:eastAsia="Cambria"/>
                <w:sz w:val="22"/>
                <w:szCs w:val="22"/>
              </w:rPr>
              <w:t>Opatření 9 "Vytvořit pracovní skupinu při CzechELib zastupující Českou republiku pro jednání s vydavateli a s relevantními partnery z EU pro spolupráci v režimu zlatého přístupu" předpokládá pověřit NTK úkolem vytvořit pracovní skupinu pro vyjednávání o publikování českých autorů v otevřeném režimu (termín 2019). Opatření žádným způsobem nestanovuje očekávané cíle a neřeší konkrétní úkoly, včetně výhledu do budoucna – vzhledem k vlekoucím se několikaletým vyjednáváním v Německu, Finsku, Švédsku aj. nelze očekávat, že by se offsetové dohody pro Českou republiku dojednal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Vysvětleno </w:t>
            </w:r>
          </w:p>
          <w:p>
            <w:pPr>
              <w:pStyle w:val="Normal"/>
              <w:jc w:val="both"/>
              <w:rPr>
                <w:bCs/>
                <w:sz w:val="22"/>
                <w:szCs w:val="22"/>
              </w:rPr>
            </w:pPr>
            <w:r>
              <w:rPr>
                <w:bCs/>
                <w:sz w:val="22"/>
                <w:szCs w:val="22"/>
              </w:rPr>
              <w:t xml:space="preserve">Jedná se o vytvoření pracovní skupiny na vysoké úrovni, která bude schopná s vydavateli vyjednávat nebo podpořit vyjednávání na docela jiné úrovni než NTK/CzechELib a v případě potřeby vysvětlit a ustát před výzkumnou /akademickou obcí případně nepohodlí plynoucí z neshod s vydavateli.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Nejproblematičtější součást Akčního plánu preferenci podpory tzv. zlaté cesty otevřeného přístupu a celkového tzv. překlopení předplatných informačních zdrojů na Gold (změna obchodních podmínek s vydavateli) bez předchozí finanční analýzy a zvážení finančních a organizačních nároků, které mohou dopadnout na vysoké školy (nejedná se jen o centrální rozpočet na podporu OA publikování, ke kterému se zavazuje NTK).</w:t>
            </w:r>
          </w:p>
          <w:p>
            <w:pPr>
              <w:pStyle w:val="Normal"/>
              <w:widowControl w:val="false"/>
              <w:spacing w:before="60" w:after="60"/>
              <w:ind w:left="647" w:hanging="0"/>
              <w:jc w:val="both"/>
              <w:rPr>
                <w:sz w:val="22"/>
                <w:szCs w:val="22"/>
              </w:rPr>
            </w:pPr>
            <w:r>
              <w:rPr>
                <w:rFonts w:eastAsia="Cambria"/>
                <w:sz w:val="22"/>
                <w:szCs w:val="22"/>
              </w:rPr>
              <w:t>V této souvislosti je nutné poznamenat, že otázka finančního zajištění EIZ a nových obchodních podmínek je již předmětem řešení projektu CzechElib, podpořeného z programu OP VVV a tedy i MŠMT ČR. Zelená a zlatá cesta otevřeného přístupu jsou na sobě nezávislé cesty, Akční plán, alespoň v této počáteční fázi, by měl podporovat zelenou a zlatou cestu otevřeného přístupu jako rovnocenná a komplementární řešení tak, aby každá instituce mohla svobodně zvolit řešení, které je po ni organizačně i finančně výhodnější, které navazuje na již vytvořená řešení a dosavadní praxi, popřípadě poskytuje návaznou přidanou hodnotu (např. vytvoření, spravování a naplňování institucionálního repozitáře, přístup k publikacím své instituce apo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Obě cesty jsou deklarovány jako komplementární a rovnocenné, zatímco zelená cesta otevřeného přístupu je finančně nenáročná, zlatá cesta je finančně náročná. Proto se navrhuje ustavení pracovní skupiny. Pokud by se instituce rozhodly vyjednávat takové podmínky samy, budou muset převzít plnou odpovědnost, včetně finanč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ana 2, bod 1b)</w:t>
            </w:r>
          </w:p>
          <w:p>
            <w:pPr>
              <w:pStyle w:val="Normal"/>
              <w:widowControl w:val="false"/>
              <w:spacing w:before="60" w:after="60"/>
              <w:ind w:left="360" w:hanging="0"/>
              <w:jc w:val="both"/>
              <w:rPr/>
            </w:pPr>
            <w:r>
              <w:rPr>
                <w:rFonts w:eastAsia="Arial"/>
                <w:sz w:val="22"/>
                <w:szCs w:val="22"/>
              </w:rPr>
              <w:t xml:space="preserve">      </w:t>
            </w:r>
            <w:r>
              <w:rPr>
                <w:rFonts w:eastAsia="Cambria"/>
                <w:sz w:val="22"/>
                <w:szCs w:val="22"/>
              </w:rPr>
              <w:t>Méně závažná 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tevřený přístup k vědeckým publikacím, které jsou výsledkem výzkumu, vývoje a inovací financovaných z veřejných prostředků … s využitím zkušeností a postupů osvědčených v iniciativách jako jsou Plan S, OA 2020, SCOAP3 apod. “</w:t>
            </w:r>
          </w:p>
          <w:p>
            <w:pPr>
              <w:pStyle w:val="Normal"/>
              <w:widowControl w:val="false"/>
              <w:spacing w:before="60" w:after="60"/>
              <w:ind w:left="647" w:hanging="0"/>
              <w:jc w:val="both"/>
              <w:rPr>
                <w:rFonts w:eastAsia="Cambria"/>
                <w:sz w:val="22"/>
                <w:szCs w:val="22"/>
              </w:rPr>
            </w:pPr>
            <w:r>
              <w:rPr>
                <w:rFonts w:eastAsia="Cambria"/>
                <w:sz w:val="22"/>
                <w:szCs w:val="22"/>
              </w:rPr>
              <w:t>Zmíněné iniciativy jsou stále realizovány, jejich naplnění teprve bude zhodnoceno. Jedná se o individuální iniciativy na podporu publikování v režimu OA a vypořádání se s často přehnanými finančními nároky vydavatel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COAP3 funguje od roku 2014 a úspěšně překlopil předplatné na gold OA, od roku se dokonce přidal původně odmítnuvší největší vydavatel APS. Lze si sotva představit, že by jeho motivace byla filantropická.</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3, bod 3.1. b)</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oskytnout časový prostor pro postupné „překlápění“ (flip) stávajících licenčních smluv ve formě předplatného na smlouvy o vydavatelském zpracování dokumentů s následným otevřeným přístupem (zlatá cesta otevřeného přístupu, publish and read model).“</w:t>
            </w:r>
          </w:p>
          <w:p>
            <w:pPr>
              <w:pStyle w:val="Normal"/>
              <w:widowControl w:val="false"/>
              <w:spacing w:before="60" w:after="60"/>
              <w:ind w:left="647" w:hanging="0"/>
              <w:jc w:val="both"/>
              <w:rPr>
                <w:rFonts w:eastAsia="Cambria"/>
                <w:sz w:val="22"/>
                <w:szCs w:val="22"/>
              </w:rPr>
            </w:pPr>
            <w:r>
              <w:rPr>
                <w:rFonts w:eastAsia="Cambria"/>
                <w:sz w:val="22"/>
                <w:szCs w:val="22"/>
              </w:rPr>
            </w:r>
          </w:p>
          <w:p>
            <w:pPr>
              <w:pStyle w:val="Normal"/>
              <w:widowControl w:val="false"/>
              <w:spacing w:before="60" w:after="60"/>
              <w:ind w:left="647" w:hanging="0"/>
              <w:jc w:val="both"/>
              <w:rPr>
                <w:rFonts w:eastAsia="Cambria"/>
                <w:sz w:val="22"/>
                <w:szCs w:val="22"/>
              </w:rPr>
            </w:pPr>
            <w:r>
              <w:rPr>
                <w:rFonts w:eastAsia="Cambria"/>
                <w:sz w:val="22"/>
                <w:szCs w:val="22"/>
              </w:rPr>
              <w:t>Tento bod se netýká zelené cesty otevřeného přístupu. Zelená a zlatá cesta jsou rovnocenné, komplementární, na sobě nezávislé cesty, které jsou naplňovány podle podmínek daných vydavatelem (licenční smlouvou). Zelená cesta není předstupněm zlaté cesty.</w:t>
            </w:r>
          </w:p>
          <w:p>
            <w:pPr>
              <w:pStyle w:val="Normal"/>
              <w:widowControl w:val="false"/>
              <w:spacing w:before="60" w:after="60"/>
              <w:ind w:left="647" w:hanging="0"/>
              <w:jc w:val="both"/>
              <w:rPr>
                <w:rFonts w:eastAsia="Cambria"/>
                <w:sz w:val="22"/>
                <w:szCs w:val="22"/>
              </w:rPr>
            </w:pPr>
            <w:r>
              <w:rPr>
                <w:rFonts w:eastAsia="Cambria"/>
                <w:sz w:val="22"/>
                <w:szCs w:val="22"/>
              </w:rPr>
              <w:t>Tento bod je v rozporu s bodem 4.3. „Opatření 8: Provést finanční analýzu prostředků v oblasti přístupu k vědeckým informacím“ (s. 7), jehož cílem budou podklady, na jejichž základě bude možné tento bod teprve konstatovat a dál rozpracovávat, nebo vyvrát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 1. b)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4-5, bod 3.2</w:t>
            </w:r>
          </w:p>
          <w:p>
            <w:pPr>
              <w:pStyle w:val="Normal"/>
              <w:widowControl w:val="false"/>
              <w:spacing w:before="60" w:after="60"/>
              <w:ind w:left="647" w:hanging="0"/>
              <w:jc w:val="both"/>
              <w:rPr>
                <w:rFonts w:eastAsia="Cambria"/>
                <w:sz w:val="22"/>
                <w:szCs w:val="22"/>
              </w:rPr>
            </w:pP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Odstavec 3.2 Zlatá cesta otevřeného přístupu (gold open access)</w:t>
            </w:r>
          </w:p>
          <w:p>
            <w:pPr>
              <w:pStyle w:val="Normal"/>
              <w:widowControl w:val="false"/>
              <w:spacing w:before="60" w:after="60"/>
              <w:ind w:left="647" w:hanging="0"/>
              <w:jc w:val="both"/>
              <w:rPr>
                <w:rFonts w:eastAsia="Cambria"/>
                <w:sz w:val="22"/>
                <w:szCs w:val="22"/>
              </w:rPr>
            </w:pPr>
            <w:r>
              <w:rPr>
                <w:rFonts w:eastAsia="Cambria"/>
                <w:sz w:val="22"/>
                <w:szCs w:val="22"/>
              </w:rPr>
              <w:t>Nesmí dojít k omezení svobody publikování, nebo k rozporu s M201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6, bod 4.1, Opatření 2</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2: Zavést povinnost publikovat výsledky v režimu otevřeného přístupu.“</w:t>
            </w:r>
          </w:p>
          <w:p>
            <w:pPr>
              <w:pStyle w:val="Normal"/>
              <w:widowControl w:val="false"/>
              <w:spacing w:before="60" w:after="60"/>
              <w:ind w:left="647" w:hanging="0"/>
              <w:jc w:val="both"/>
              <w:rPr>
                <w:rFonts w:eastAsia="Cambria"/>
                <w:sz w:val="22"/>
                <w:szCs w:val="22"/>
              </w:rPr>
            </w:pPr>
            <w:r>
              <w:rPr>
                <w:rFonts w:eastAsia="Cambria"/>
                <w:sz w:val="22"/>
                <w:szCs w:val="22"/>
              </w:rPr>
              <w:t>Upozorňuji na nekompromisní formulaci směrem k požadavku na publikování v režimu Open Access a tedy ke změně dosavadní publikační prax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Akční plán je reakcí na evropské iniciativy široce podporované vědeckou komunitou (viz Konference v Berlíně apod.). Chce-li být ČR aktivním členem EU, musí se s těmito inciativami vypořáda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 xml:space="preserve">Strana 6, Opatření 5 </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ublikace, které mají být otevřeně přístupné zelenou cestou, budou ukládány v otevřených repozitářích, s podmínkou dostupnosti plného textu pro indexaci vyhledávacími a linkovacími nástroji (jako např. Google, Google Scholar, Primo a Summon / Ex Libris, EDS / EBSCO; SFX, 360).“</w:t>
            </w:r>
          </w:p>
          <w:p>
            <w:pPr>
              <w:pStyle w:val="Normal"/>
              <w:widowControl w:val="false"/>
              <w:spacing w:before="60" w:after="60"/>
              <w:ind w:left="647" w:hanging="0"/>
              <w:jc w:val="both"/>
              <w:rPr>
                <w:rFonts w:eastAsia="Cambria"/>
                <w:sz w:val="22"/>
                <w:szCs w:val="22"/>
              </w:rPr>
            </w:pPr>
            <w:r>
              <w:rPr>
                <w:rFonts w:eastAsia="Cambria"/>
                <w:sz w:val="22"/>
                <w:szCs w:val="22"/>
              </w:rPr>
              <w:t>Nelze klást podmínku na indexování repozitářů třetími, komerčními, subjekty. Indexace službami typu discovery service a linkovacími službami není nezbytným standardem pro strojovou otevřenost obsahu otevřených zdrojů – repozitář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5 odstraněn text v závorce, který specifikoval vyhledávací a linkovací nástroj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6</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6: Zajistit průzkum institucionálních repozitářů existujících v České republice, jež mají být použity pro zajištění zelené cesty otevřeného přístupu.“</w:t>
            </w:r>
          </w:p>
          <w:p>
            <w:pPr>
              <w:pStyle w:val="Normal"/>
              <w:widowControl w:val="false"/>
              <w:spacing w:before="60" w:after="60"/>
              <w:ind w:left="647" w:hanging="0"/>
              <w:jc w:val="both"/>
              <w:rPr>
                <w:rFonts w:eastAsia="Cambria"/>
                <w:sz w:val="22"/>
                <w:szCs w:val="22"/>
              </w:rPr>
            </w:pPr>
            <w:r>
              <w:rPr>
                <w:rFonts w:eastAsia="Cambria"/>
                <w:sz w:val="22"/>
                <w:szCs w:val="22"/>
              </w:rPr>
              <w:t>Průzkum repozitářů není nezbytný, spíše by bylo vhodné nastavit minimální kritéria (metadatové standardy), která musí repozitáře splňovat pro např. interoperabilitu s RIV.</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okud je známo, neexistuje úplný a spolehlivý soupis všech repozitářů dostupných v ČR včetně jejich vlastností. Průzkum, či spíše soupis repozitářů včetně jejich vlastností je nezbytný pro stanovení dosažitelných standardů. Stanovení standardu je dalším logickým krokem, který byl doplněn do Opatření 6.</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7</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Textkomente"/>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 xml:space="preserve">Role národního poskytovatele DOI bude uložena NTK.“ </w:t>
            </w:r>
          </w:p>
          <w:p>
            <w:pPr>
              <w:pStyle w:val="Normal"/>
              <w:widowControl w:val="false"/>
              <w:spacing w:before="60" w:after="60"/>
              <w:ind w:left="647" w:hanging="0"/>
              <w:jc w:val="both"/>
              <w:rPr>
                <w:rFonts w:eastAsia="Cambria"/>
                <w:sz w:val="22"/>
                <w:szCs w:val="22"/>
              </w:rPr>
            </w:pPr>
            <w:r>
              <w:rPr>
                <w:rFonts w:eastAsia="Cambria"/>
                <w:sz w:val="22"/>
                <w:szCs w:val="22"/>
              </w:rPr>
              <w:t>Toto tvrzení nesouvisí s předmětem tohoto Opatření, které se věnuje identifikátoru ORCID. Nejspíše došlo omylem k záměně ORCID za DOI. Pokud bylo míněno koordinování ORCID, ORCID žádnou roli národního koordinátora nezavádí, neposkytuje, a ani není nutná. Identifikátor ORCID je individuální záležitost jednotlivých autorů, registrují a spravují si jej sam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Opatření 7 a 8 – nereálné termíny</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sz w:val="22"/>
                <w:szCs w:val="22"/>
              </w:rPr>
            </w:pPr>
            <w:r>
              <w:rPr>
                <w:rFonts w:eastAsia="Cambria"/>
                <w:sz w:val="22"/>
                <w:szCs w:val="22"/>
              </w:rPr>
              <w:t>Termín vyřešení 2019 (v obou případech)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již probíhá realizace. Finanční analýza již probíhá, předpoklad, že bude dokončena v daném termínu. U Opatření 7 byl termín posunut na 2020. V</w:t>
            </w:r>
            <w:r>
              <w:rPr>
                <w:sz w:val="22"/>
                <w:szCs w:val="22"/>
              </w:rPr>
              <w:t>iz také vypořádání připomínky ČKR č.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 2 obrázek 1 Schéma šíření vědeckých výsledků v režimu OA – nepřesný překlad slova „zveřejnění“</w:t>
            </w:r>
          </w:p>
          <w:p>
            <w:pPr>
              <w:pStyle w:val="Normal"/>
              <w:widowControl w:val="false"/>
              <w:spacing w:before="60" w:after="60"/>
              <w:ind w:left="647" w:hanging="0"/>
              <w:jc w:val="both"/>
              <w:rPr>
                <w:rFonts w:eastAsia="Cambria"/>
                <w:sz w:val="22"/>
                <w:szCs w:val="22"/>
              </w:rPr>
            </w:pPr>
            <w:r>
              <w:rPr>
                <w:rFonts w:eastAsia="Cambria"/>
                <w:sz w:val="22"/>
                <w:szCs w:val="22"/>
              </w:rPr>
              <w:t>V originálu obrázku je anglický výraz „publications“ ve smyslu publikace (publikování).</w:t>
            </w:r>
          </w:p>
          <w:p>
            <w:pPr>
              <w:pStyle w:val="Normal"/>
              <w:widowControl w:val="false"/>
              <w:spacing w:before="60" w:after="0"/>
              <w:ind w:left="646" w:hanging="0"/>
              <w:jc w:val="both"/>
              <w:rPr>
                <w:rFonts w:eastAsia="Cambria"/>
                <w:sz w:val="22"/>
                <w:szCs w:val="22"/>
              </w:rPr>
            </w:pPr>
            <w:r>
              <w:rPr>
                <w:rFonts w:eastAsia="Cambria"/>
                <w:sz w:val="22"/>
                <w:szCs w:val="22"/>
              </w:rPr>
              <w:t xml:space="preserve">Návrh úpravy: </w:t>
            </w:r>
          </w:p>
          <w:p>
            <w:pPr>
              <w:pStyle w:val="Normal"/>
              <w:widowControl w:val="false"/>
              <w:spacing w:before="60" w:after="0"/>
              <w:ind w:left="646" w:hanging="0"/>
              <w:jc w:val="both"/>
              <w:rPr>
                <w:sz w:val="22"/>
                <w:szCs w:val="22"/>
              </w:rPr>
            </w:pPr>
            <w:r>
              <w:rPr>
                <w:rFonts w:eastAsia="Cambria"/>
                <w:sz w:val="22"/>
                <w:szCs w:val="22"/>
              </w:rPr>
              <w:t>V diagramu zaměnit slovo „zveřejnění“ za „publiková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V českém AZ (121/2000) se termín publikování nevyskytuje, zákon hovoří o zveřejně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w:t>
            </w:r>
            <w:r>
              <w:rPr>
                <w:rFonts w:eastAsia="Cambria"/>
                <w:sz w:val="22"/>
                <w:szCs w:val="22"/>
              </w:rPr>
              <w:t>. 3, bod 3.1 „zajistit splnění minimálních požadavků na otevřený přístup“ – není jasné, jaké jsou minimální požadavky na zajištění green OA</w:t>
            </w:r>
          </w:p>
          <w:p>
            <w:pPr>
              <w:pStyle w:val="Normal"/>
              <w:widowControl w:val="false"/>
              <w:spacing w:before="60" w:after="60"/>
              <w:ind w:left="647" w:hanging="0"/>
              <w:jc w:val="both"/>
              <w:rPr>
                <w:b/>
                <w:b/>
                <w:bCs/>
                <w:iCs/>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Vzhledem k situaci, ve které jsme převzali agendu od bývalé Sekce pro vědu, výzkum a inovace a ve snaze vyhovět požadavkům EU se pod slovem minimální nemůže chápat seznam úkonů, ale pouze nezbytné věci. Zajištění minimální infrastruktury (RIV úložiště), umožnit ukládání publikačních výsledků a postupně postupovat ve zlatém přístupu (minimální požadavky jsou skryty v Opatření 1 – 11). </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iCs/>
                <w:sz w:val="22"/>
                <w:szCs w:val="22"/>
              </w:rPr>
            </w:pPr>
            <w:r>
              <w:rPr>
                <w:iCs/>
                <w:sz w:val="22"/>
                <w:szCs w:val="22"/>
              </w:rPr>
              <w:t xml:space="preserve">Bod 3.1.b) nahrazen textem: </w:t>
            </w:r>
            <w:r>
              <w:rPr>
                <w:sz w:val="22"/>
                <w:szCs w:val="22"/>
              </w:rPr>
              <w:t>zajistit uložení strojově čitelné kopie autorského rukopisu přijatého k publikování po recenzním řízení (zvaného též postprint), nebo vydavatelské verze článku do oborového nebo institucionálního repozitáře a dle licenčních podmínek vydavatele zajistit otevřený přístup k plnému textu</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není jasně formulován, aby z něj byl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Bod 3.2.1 upraven. Nové znění:</w:t>
            </w:r>
          </w:p>
          <w:p>
            <w:pPr>
              <w:pStyle w:val="Normal"/>
              <w:jc w:val="both"/>
              <w:rPr>
                <w:bCs/>
                <w:sz w:val="22"/>
                <w:szCs w:val="22"/>
              </w:rPr>
            </w:pPr>
            <w:r>
              <w:rPr>
                <w:bCs/>
                <w:sz w:val="22"/>
                <w:szCs w:val="22"/>
              </w:rPr>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Arial"/>
                <w:sz w:val="22"/>
                <w:szCs w:val="22"/>
              </w:rPr>
              <w:t xml:space="preserve"> </w:t>
            </w:r>
            <w:r>
              <w:rPr>
                <w:sz w:val="22"/>
                <w:szCs w:val="22"/>
              </w:rPr>
              <w:t>S</w:t>
            </w:r>
            <w:r>
              <w:rPr>
                <w:rFonts w:eastAsia="Cambria"/>
                <w:sz w:val="22"/>
                <w:szCs w:val="22"/>
              </w:rPr>
              <w:t>.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bCs/>
                <w:sz w:val="22"/>
                <w:szCs w:val="22"/>
              </w:rPr>
            </w:pPr>
            <w:r>
              <w:rPr>
                <w:bCs/>
                <w:sz w:val="22"/>
                <w:szCs w:val="22"/>
              </w:rPr>
              <w:t>Text upraven. Viz návrh úpravy opatření 4 v textu materiálu.</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20.</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t>Není nezbytně nutné budovat repozitáře, ale nezbytný je průzkum současného stavu. Termín posunut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autoSpaceDE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a je předpoklad, že bude ukončena v roce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bod 3.1 a)</w:t>
            </w:r>
          </w:p>
          <w:p>
            <w:pPr>
              <w:pStyle w:val="Normal"/>
              <w:widowControl w:val="false"/>
              <w:spacing w:before="60" w:after="60"/>
              <w:ind w:left="647" w:hanging="0"/>
              <w:jc w:val="both"/>
              <w:rPr>
                <w:sz w:val="22"/>
                <w:szCs w:val="22"/>
              </w:rPr>
            </w:pPr>
            <w:r>
              <w:rPr>
                <w:sz w:val="22"/>
                <w:szCs w:val="22"/>
              </w:rPr>
              <w:t>AP nestanovuje konkrétní cíle a měřitelné indikátory, jak nastavit proces dle Doporučení EK</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Indikátory Akčního plánu“.</w:t>
            </w:r>
          </w:p>
          <w:p>
            <w:pPr>
              <w:pStyle w:val="Normal"/>
              <w:jc w:val="both"/>
              <w:rPr>
                <w:b/>
                <w:b/>
                <w:bCs/>
                <w:iCs/>
                <w:sz w:val="22"/>
                <w:szCs w:val="22"/>
              </w:rPr>
            </w:pPr>
            <w:r>
              <w:rPr>
                <w:b/>
                <w:bCs/>
                <w:iCs/>
                <w:sz w:val="22"/>
                <w:szCs w:val="22"/>
              </w:rPr>
            </w:r>
          </w:p>
          <w:p>
            <w:pPr>
              <w:pStyle w:val="Normal"/>
              <w:jc w:val="both"/>
              <w:rPr>
                <w:i/>
                <w:i/>
                <w:iCs/>
                <w:sz w:val="22"/>
                <w:szCs w:val="22"/>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w:t>
            </w:r>
          </w:p>
          <w:p>
            <w:pPr>
              <w:pStyle w:val="Normal"/>
              <w:widowControl w:val="false"/>
              <w:spacing w:before="60" w:after="60"/>
              <w:ind w:left="647" w:hanging="0"/>
              <w:jc w:val="both"/>
              <w:rPr>
                <w:sz w:val="22"/>
                <w:szCs w:val="22"/>
              </w:rPr>
            </w:pPr>
            <w:r>
              <w:rPr>
                <w:sz w:val="22"/>
                <w:szCs w:val="22"/>
              </w:rPr>
              <w:t>AP nepřináší konkrétní podmínky (pro výzkumné instituce, grantové agentury apod.)</w:t>
            </w:r>
          </w:p>
          <w:p>
            <w:pPr>
              <w:pStyle w:val="Normal"/>
              <w:rPr>
                <w:b/>
                <w:b/>
                <w:sz w:val="22"/>
                <w:szCs w:val="22"/>
              </w:rPr>
            </w:pPr>
            <w:r>
              <w:rPr>
                <w:rFonts w:eastAsia="Arial"/>
                <w:b/>
                <w:sz w:val="22"/>
                <w:szCs w:val="22"/>
              </w:rPr>
              <w:t xml:space="preserve">          </w:t>
            </w: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t>Viz vypořádání přechozích připomínek.</w:t>
            </w:r>
          </w:p>
          <w:p>
            <w:pPr>
              <w:pStyle w:val="Normal"/>
              <w:jc w:val="both"/>
              <w:rPr>
                <w:bCs/>
                <w:sz w:val="22"/>
                <w:szCs w:val="22"/>
              </w:rPr>
            </w:pPr>
            <w:r>
              <w:rPr>
                <w:bCs/>
                <w:sz w:val="22"/>
                <w:szCs w:val="22"/>
              </w:rPr>
            </w:r>
          </w:p>
          <w:p>
            <w:pPr>
              <w:pStyle w:val="Normal"/>
              <w:jc w:val="both"/>
              <w:rPr>
                <w:i/>
                <w:i/>
                <w:iCs/>
                <w:sz w:val="22"/>
                <w:szCs w:val="22"/>
              </w:rPr>
            </w:pPr>
            <w:r>
              <w:rPr>
                <w:bCs/>
                <w:sz w:val="22"/>
                <w:szCs w:val="22"/>
              </w:rPr>
              <w:t>Dle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3.2.1 Návrh řešení</w:t>
            </w:r>
          </w:p>
          <w:p>
            <w:pPr>
              <w:pStyle w:val="Normal"/>
              <w:widowControl w:val="false"/>
              <w:spacing w:before="60" w:after="60"/>
              <w:ind w:left="647" w:hanging="0"/>
              <w:jc w:val="both"/>
              <w:rPr>
                <w:sz w:val="22"/>
                <w:szCs w:val="22"/>
              </w:rPr>
            </w:pPr>
            <w:r>
              <w:rPr>
                <w:sz w:val="22"/>
                <w:szCs w:val="22"/>
              </w:rPr>
              <w:t>AP počítá s vyloučením hybridních časopisů, ale neuvádí jakým způsobe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 3.2.1. upraven.</w:t>
            </w:r>
          </w:p>
          <w:p>
            <w:pPr>
              <w:pStyle w:val="Normal"/>
              <w:jc w:val="both"/>
              <w:rPr/>
            </w:pPr>
            <w:r>
              <w:rPr>
                <w:bCs/>
                <w:sz w:val="22"/>
                <w:szCs w:val="22"/>
              </w:rPr>
              <w:t>Vzhledem k tomu, že publikační činnost se hradí v akademické sféře z veřejných prostředků, je neekonomické, aby výzkumné organizace platily současně za předplatné konkrétního časopisu v tištěné podobě a zároveň za zveřejnění ve zlatém přístupu v elektronické podobě téhož časopisu. V takovém případě by vydavatel obdržel dvě platby. Proto se navrhuje Opatření č. 9  a předpokládá se, že se výzkumné organizace budou chovat hospodárně.</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5 3.2.2 Finanční náročnost </w:t>
            </w:r>
          </w:p>
          <w:p>
            <w:pPr>
              <w:pStyle w:val="Normal"/>
              <w:widowControl w:val="false"/>
              <w:spacing w:before="60" w:after="60"/>
              <w:ind w:left="647" w:hanging="0"/>
              <w:jc w:val="both"/>
              <w:rPr>
                <w:sz w:val="22"/>
                <w:szCs w:val="22"/>
              </w:rPr>
            </w:pPr>
            <w:r>
              <w:rPr>
                <w:sz w:val="22"/>
                <w:szCs w:val="22"/>
              </w:rPr>
              <w:t>AP zde počítá s postupným přesměrováním poplatků sloužícím k zajištění zpřístupnění EIZ z projektu CzechELib</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nto Akční plán neřeší realizaci zlatého přístupu, ale pouze zpracování analýzy finanční náročnosti 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2 </w:t>
            </w:r>
          </w:p>
          <w:p>
            <w:pPr>
              <w:pStyle w:val="Normal"/>
              <w:widowControl w:val="false"/>
              <w:spacing w:before="60" w:after="60"/>
              <w:ind w:left="647" w:hanging="0"/>
              <w:jc w:val="both"/>
              <w:rPr>
                <w:sz w:val="22"/>
                <w:szCs w:val="22"/>
              </w:rPr>
            </w:pPr>
            <w:r>
              <w:rPr>
                <w:sz w:val="22"/>
                <w:szCs w:val="22"/>
              </w:rPr>
              <w:t>Zavést povinnost publikovat výsledky v režimu otevřeného přístupu počítá se zavedení až s novou Metodikou 202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avděpodobně se nejedná o Metodiku 2021+, ale Národní politiku VaVaI 2021+.</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3 </w:t>
            </w:r>
          </w:p>
          <w:p>
            <w:pPr>
              <w:pStyle w:val="Normal"/>
              <w:widowControl w:val="false"/>
              <w:spacing w:before="60" w:after="60"/>
              <w:ind w:left="647" w:hanging="0"/>
              <w:rPr>
                <w:sz w:val="22"/>
                <w:szCs w:val="22"/>
              </w:rPr>
            </w:pPr>
            <w:r>
              <w:rPr>
                <w:sz w:val="22"/>
                <w:szCs w:val="22"/>
              </w:rPr>
              <w:t>navrhuje dopracovat návrh změny zákona 130/2002 sb. V termínu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rmín je stanoven reálně a prodloužen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jc w:val="both"/>
              <w:rPr>
                <w:sz w:val="22"/>
                <w:szCs w:val="22"/>
              </w:rPr>
            </w:pPr>
            <w:r>
              <w:rPr>
                <w:sz w:val="22"/>
                <w:szCs w:val="22"/>
              </w:rPr>
              <w:t>V AP není konkrétně řešena pozice národního poskytovatele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rPr>
                <w:sz w:val="22"/>
                <w:szCs w:val="22"/>
              </w:rPr>
            </w:pPr>
            <w:r>
              <w:rPr>
                <w:sz w:val="22"/>
                <w:szCs w:val="22"/>
              </w:rPr>
              <w:t>V textu se hovoří o ORCID a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 Národní poskytovatel ORCID vypušt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 opatření 8 </w:t>
            </w:r>
          </w:p>
          <w:p>
            <w:pPr>
              <w:pStyle w:val="Normal"/>
              <w:widowControl w:val="false"/>
              <w:spacing w:before="60" w:after="60"/>
              <w:ind w:left="647" w:hanging="0"/>
              <w:rPr>
                <w:sz w:val="22"/>
                <w:szCs w:val="22"/>
              </w:rPr>
            </w:pPr>
            <w:r>
              <w:rPr>
                <w:sz w:val="22"/>
                <w:szCs w:val="22"/>
              </w:rPr>
              <w:t>Finanční analýza prostředků není v termínu 2019 reálná</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připomínka ČKR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735" w:type="dxa"/>
              <w:jc w:val="left"/>
              <w:tblInd w:w="0" w:type="dxa"/>
              <w:tblLayout w:type="fixed"/>
              <w:tblCellMar>
                <w:top w:w="0" w:type="dxa"/>
                <w:left w:w="108" w:type="dxa"/>
                <w:bottom w:w="0" w:type="dxa"/>
                <w:right w:w="108" w:type="dxa"/>
              </w:tblCellMar>
            </w:tblPr>
            <w:tblGrid>
              <w:gridCol w:w="6735"/>
            </w:tblGrid>
            <w:tr>
              <w:trPr>
                <w:trHeight w:val="502" w:hRule="atLeast"/>
              </w:trPr>
              <w:tc>
                <w:tcPr>
                  <w:tcW w:w="6735" w:type="dxa"/>
                  <w:tcBorders/>
                </w:tcPr>
                <w:p>
                  <w:pPr>
                    <w:pStyle w:val="Normal"/>
                    <w:widowControl w:val="false"/>
                    <w:numPr>
                      <w:ilvl w:val="0"/>
                      <w:numId w:val="5"/>
                    </w:numPr>
                    <w:spacing w:before="60" w:after="60"/>
                    <w:ind w:left="647" w:hanging="287"/>
                    <w:jc w:val="both"/>
                    <w:rPr/>
                  </w:pPr>
                  <w:r>
                    <w:rPr>
                      <w:sz w:val="22"/>
                      <w:szCs w:val="22"/>
                    </w:rPr>
                    <w:t xml:space="preserve">Odst. 3.2 Umožnit publikování v elektronických vědeckých časopisech tak, že publikace jsou dostupné v úplnosti a v okamžiku vydání tj. bez časové prodlevy (embargo period) a bez dvojí platby (double dipping, hybridní časopisy) </w:t>
                  </w:r>
                </w:p>
              </w:tc>
            </w:tr>
          </w:tbl>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Cílem je umožnit, tj. učinit možným. Viz též vypořádání připomínky č. 18.</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858" w:type="dxa"/>
              <w:jc w:val="left"/>
              <w:tblInd w:w="0" w:type="dxa"/>
              <w:tblLayout w:type="fixed"/>
              <w:tblCellMar>
                <w:top w:w="0" w:type="dxa"/>
                <w:left w:w="108" w:type="dxa"/>
                <w:bottom w:w="0" w:type="dxa"/>
                <w:right w:w="108" w:type="dxa"/>
              </w:tblCellMar>
            </w:tblPr>
            <w:tblGrid>
              <w:gridCol w:w="6858"/>
            </w:tblGrid>
            <w:tr>
              <w:trPr>
                <w:trHeight w:val="449" w:hRule="atLeast"/>
              </w:trPr>
              <w:tc>
                <w:tcPr>
                  <w:tcW w:w="6858"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a) zachování rozsahu vědeckých sdělení dosud publikovaných v periodikách s klasickým předplatným </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a) upraven.</w:t>
            </w:r>
          </w:p>
          <w:p>
            <w:pPr>
              <w:pStyle w:val="Normal"/>
              <w:jc w:val="both"/>
              <w:rPr>
                <w:bCs/>
                <w:sz w:val="22"/>
                <w:szCs w:val="22"/>
              </w:rPr>
            </w:pPr>
            <w:r>
              <w:rPr>
                <w:bCs/>
                <w:sz w:val="22"/>
                <w:szCs w:val="22"/>
              </w:rPr>
              <w:t>Vyjednávání s vydavateli je předmětem Opatření č. 9. Výsledek tohoto vyjednávání nelze předvídat a jeho úspěch bude záležet na jednoznačném postoji celé vědecké komunity. Proto se také navrhuje zřízení pracovní skupiny na nejvyšší vědecké úrovni, jejíž členové jsou vybaveni patřičnými pravomocemi a jsou schopni účinně podpořit vyjednávání s vydavatel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162" w:type="dxa"/>
              <w:jc w:val="left"/>
              <w:tblInd w:w="0" w:type="dxa"/>
              <w:tblLayout w:type="fixed"/>
              <w:tblCellMar>
                <w:top w:w="0" w:type="dxa"/>
                <w:left w:w="108" w:type="dxa"/>
                <w:bottom w:w="0" w:type="dxa"/>
                <w:right w:w="108" w:type="dxa"/>
              </w:tblCellMar>
            </w:tblPr>
            <w:tblGrid>
              <w:gridCol w:w="7162"/>
            </w:tblGrid>
            <w:tr>
              <w:trPr>
                <w:trHeight w:val="256" w:hRule="atLeast"/>
              </w:trPr>
              <w:tc>
                <w:tcPr>
                  <w:tcW w:w="7162"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b) vyloučení hybridního modelu publikování </w:t>
                  </w:r>
                </w:p>
              </w:tc>
            </w:tr>
          </w:tbl>
          <w:p>
            <w:pPr>
              <w:pStyle w:val="Normal"/>
              <w:widowControl w:val="false"/>
              <w:spacing w:before="60" w:after="60"/>
              <w:ind w:left="647" w:hanging="0"/>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b) upraven. Nové znění:</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562" w:hRule="atLeast"/>
              </w:trPr>
              <w:tc>
                <w:tcPr>
                  <w:tcW w:w="6945" w:type="dxa"/>
                  <w:tcBorders/>
                </w:tcPr>
                <w:p>
                  <w:pPr>
                    <w:pStyle w:val="Normal"/>
                    <w:widowControl w:val="false"/>
                    <w:numPr>
                      <w:ilvl w:val="0"/>
                      <w:numId w:val="5"/>
                    </w:numPr>
                    <w:spacing w:before="60" w:after="60"/>
                    <w:ind w:left="647" w:hanging="287"/>
                    <w:jc w:val="both"/>
                    <w:rPr>
                      <w:sz w:val="22"/>
                      <w:szCs w:val="22"/>
                    </w:rPr>
                  </w:pPr>
                  <w:r>
                    <w:rPr>
                      <w:sz w:val="22"/>
                      <w:szCs w:val="22"/>
                    </w:rPr>
                    <w:t>Odst. 3.2.1: c) uhrazení nákladů centrálně aniž budou v celostátním měřítk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na centralizovanou úhradu nákladů na gold open access, resp. dojednaných</w:t>
            </w:r>
            <w:r>
              <w:rPr>
                <w:b/>
                <w:iCs/>
                <w:sz w:val="22"/>
                <w:szCs w:val="22"/>
              </w:rPr>
              <w:t xml:space="preserve"> </w:t>
            </w:r>
            <w:r>
              <w:rPr>
                <w:iCs/>
                <w:sz w:val="22"/>
                <w:szCs w:val="22"/>
              </w:rPr>
              <w:t>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073" w:type="dxa"/>
              <w:jc w:val="left"/>
              <w:tblInd w:w="0" w:type="dxa"/>
              <w:tblLayout w:type="fixed"/>
              <w:tblCellMar>
                <w:top w:w="0" w:type="dxa"/>
                <w:left w:w="108" w:type="dxa"/>
                <w:bottom w:w="0" w:type="dxa"/>
                <w:right w:w="108" w:type="dxa"/>
              </w:tblCellMar>
            </w:tblPr>
            <w:tblGrid>
              <w:gridCol w:w="7073"/>
            </w:tblGrid>
            <w:tr>
              <w:trPr>
                <w:trHeight w:val="280" w:hRule="atLeast"/>
              </w:trPr>
              <w:tc>
                <w:tcPr>
                  <w:tcW w:w="7073" w:type="dxa"/>
                  <w:tcBorders/>
                </w:tcPr>
                <w:p>
                  <w:pPr>
                    <w:pStyle w:val="Normal"/>
                    <w:widowControl w:val="false"/>
                    <w:numPr>
                      <w:ilvl w:val="0"/>
                      <w:numId w:val="5"/>
                    </w:numPr>
                    <w:spacing w:before="60" w:after="60"/>
                    <w:ind w:left="647" w:hanging="287"/>
                    <w:jc w:val="both"/>
                    <w:rPr>
                      <w:sz w:val="22"/>
                      <w:szCs w:val="22"/>
                    </w:rPr>
                  </w:pPr>
                  <w:r>
                    <w:rPr>
                      <w:sz w:val="22"/>
                      <w:szCs w:val="22"/>
                    </w:rPr>
                    <w:t>Odst. 3.2.2. finanční náročnost</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Finanční analýza již probíhá. Viz Opatření č. 8. </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4.1 zavést povinnost publikovat výsledky v režimu OA </w:t>
            </w:r>
          </w:p>
          <w:p>
            <w:pPr>
              <w:pStyle w:val="Normal"/>
              <w:widowControl w:val="false"/>
              <w:spacing w:before="60" w:after="60"/>
              <w:ind w:left="647" w:hanging="0"/>
              <w:jc w:val="both"/>
              <w:rPr>
                <w:sz w:val="22"/>
                <w:szCs w:val="22"/>
              </w:rPr>
            </w:pPr>
            <w:r>
              <w:rPr>
                <w:sz w:val="22"/>
                <w:szCs w:val="22"/>
              </w:rPr>
              <w:t>Jde proti myšlence Metodiky 17+ publikovat výsledky v časopisech s nejvyšším dopadem/významem v rámci vědecké komunity. Tato povinnost znamená selekci publikování pouze v časopisech v režimu OA. Nezohledňuje potřeby vědců a publikační zvyklosti v rámci různých vědních oborů.</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řipomínka se vztahuje pouze ke zlatému přístupu. Striktní uplatnění by skutečně vedlo k omezení publikačních možností, avšak nic nebrání tomu, aby VO zvolila zelený přístup, který pracuje s klasickými tištěnými časopisy a vyhovuje jakýmkoli oborovým zvyklostem. Pokud by se ukázalo, že skutečně není možné do úložiště vložit postprint vědeckého sdělení, pak pracovní skupina podle Opatření 1 bude mít prostor navrhnout potřebné úpravy. Znovu se připomíná, že jde o evropskou politiku podporovanou evropskou asociací univerzi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8: Provést finanční analýzu prostředků v oblasti přístupu k vědeckým informacím.</w:t>
            </w:r>
          </w:p>
          <w:p>
            <w:pPr>
              <w:pStyle w:val="Normal"/>
              <w:widowControl w:val="false"/>
              <w:spacing w:before="60" w:after="60"/>
              <w:ind w:left="647" w:hanging="0"/>
              <w:jc w:val="both"/>
              <w:rPr/>
            </w:pPr>
            <w:r>
              <w:rPr>
                <w:sz w:val="22"/>
                <w:szCs w:val="22"/>
              </w:rPr>
              <w:t>Nejdříve je uložena povinnost a poté provedena finanční analýza. Chybí návrh postupu v případě, že finanční náročnost na úhradu poplatů za publikování bude vyšší, než je stanoveno v odst. 3.2.1: c) …aniž budou v celostátním měřítku citelně překročeny dosavadní finanční náklady na předplatné. Hrozí, že v případě překročení mohou být náklady přeneseny na výzkumné organizace.</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numPr>
                <w:ilvl w:val="0"/>
                <w:numId w:val="7"/>
              </w:numPr>
              <w:ind w:left="720" w:hanging="720"/>
              <w:jc w:val="both"/>
              <w:rPr>
                <w:bCs/>
                <w:sz w:val="22"/>
                <w:szCs w:val="22"/>
              </w:rPr>
            </w:pPr>
            <w:r>
              <w:rPr>
                <w:bCs/>
                <w:sz w:val="22"/>
                <w:szCs w:val="22"/>
              </w:rPr>
              <w:t>Případné uložení povinnosti se vztahuje k otevřenému přístupu obecně, nikoliv výlučně ke zlatému přístupu. Výzkumné organizace České republiky nemohou stát stranou tohoto evropského procesu zejména proto, že otevřený přístup podporují příslušné evropské asociace (EUA) a proto, že se účastní evropských programů, kde se s těmito postupy počítá.</w:t>
            </w:r>
          </w:p>
          <w:p>
            <w:pPr>
              <w:pStyle w:val="Normal"/>
              <w:numPr>
                <w:ilvl w:val="0"/>
                <w:numId w:val="7"/>
              </w:numPr>
              <w:jc w:val="both"/>
              <w:rPr>
                <w:bCs/>
                <w:sz w:val="22"/>
                <w:szCs w:val="22"/>
              </w:rPr>
            </w:pPr>
            <w:r>
              <w:rPr>
                <w:bCs/>
                <w:sz w:val="22"/>
                <w:szCs w:val="22"/>
              </w:rPr>
              <w:t>ČR se přihlásila k těmto aktivitám.</w:t>
            </w:r>
          </w:p>
          <w:p>
            <w:pPr>
              <w:pStyle w:val="Normal"/>
              <w:numPr>
                <w:ilvl w:val="0"/>
                <w:numId w:val="7"/>
              </w:numPr>
              <w:jc w:val="both"/>
              <w:rPr>
                <w:bCs/>
                <w:sz w:val="22"/>
                <w:szCs w:val="22"/>
              </w:rPr>
            </w:pPr>
            <w:r>
              <w:rPr>
                <w:bCs/>
                <w:sz w:val="22"/>
                <w:szCs w:val="22"/>
              </w:rPr>
              <w:t>Tento AP neřeší implementaci zlatého přístupu, ale pouze ukládá zpracování analýzy, která teprve ukáže skutečný stav věci. Ačkoliv chápeme tuto obavu, nelze připomínku akceptovat v tomto okamžiku.</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od 3.2.1. c) upraven. Nové znění: </w:t>
            </w:r>
            <w:r>
              <w:rPr>
                <w:iCs/>
                <w:sz w:val="22"/>
                <w:szCs w:val="22"/>
              </w:rPr>
              <w:t>„c) na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U opatření 7: Zavést jedinečné identifikátory domácích autorů (ORCID) jako povinnou součást IS VaVaI je věta „Role národního poskytovatele DOI bude uložena NTK“ nadbytečná, netýká se opatření 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Text upraven.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3, bod 3.1 „zajistit splnění minimálních požadavků na otevřený přístup“ – není žádným způsobem definováno, jaké jsou minimální požadavky na zajištění zeleného otevřeného přístup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echozích připomínek.</w:t>
            </w:r>
          </w:p>
          <w:p>
            <w:pPr>
              <w:pStyle w:val="Normal"/>
              <w:jc w:val="both"/>
              <w:rPr>
                <w:b/>
                <w:b/>
                <w:bCs/>
                <w:sz w:val="22"/>
                <w:szCs w:val="22"/>
              </w:rPr>
            </w:pPr>
            <w:r>
              <w:rPr>
                <w:b/>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je velmi nejasně formulován. Vinou toho není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 xml:space="preserve">Do 3.2.2. doplněn nový odstavec: </w:t>
            </w:r>
          </w:p>
          <w:p>
            <w:pPr>
              <w:pStyle w:val="Normal"/>
              <w:jc w:val="both"/>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
                <w:b/>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w:t>
            </w:r>
            <w:r>
              <w:rPr>
                <w:b/>
                <w:bCs/>
                <w:sz w:val="22"/>
                <w:szCs w:val="22"/>
              </w:rPr>
              <w:t xml:space="preserve"> </w:t>
            </w:r>
            <w:r>
              <w:rPr>
                <w:bCs/>
                <w:sz w:val="22"/>
                <w:szCs w:val="22"/>
              </w:rPr>
              <w:t>oborovém repozitář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pPr>
            <w:r>
              <w:rPr>
                <w:bCs/>
                <w:sz w:val="22"/>
                <w:szCs w:val="22"/>
              </w:rPr>
              <w:t>Text upraven. Viz návrh úpravy opatření 4 v textu materiálu.</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r>
          </w:p>
          <w:p>
            <w:pPr>
              <w:pStyle w:val="Normal"/>
              <w:jc w:val="both"/>
              <w:rPr>
                <w:bCs/>
                <w:sz w:val="22"/>
                <w:szCs w:val="22"/>
              </w:rPr>
            </w:pPr>
            <w:r>
              <w:rPr>
                <w:bCs/>
                <w:sz w:val="22"/>
                <w:szCs w:val="22"/>
              </w:rPr>
              <w:t>Termín odložen na 1. července 2020.</w:t>
            </w:r>
          </w:p>
          <w:p>
            <w:pPr>
              <w:pStyle w:val="Normal"/>
              <w:jc w:val="both"/>
              <w:rPr>
                <w:bCs/>
                <w:sz w:val="22"/>
                <w:szCs w:val="22"/>
              </w:rPr>
            </w:pPr>
            <w:r>
              <w:rPr>
                <w:bCs/>
                <w:sz w:val="22"/>
                <w:szCs w:val="22"/>
              </w:rPr>
              <w:t xml:space="preserve">Není nutné, aby výzkumné organizace budovaly repozitáře. </w:t>
            </w:r>
          </w:p>
          <w:p>
            <w:pPr>
              <w:pStyle w:val="Normal"/>
              <w:jc w:val="both"/>
              <w:rPr>
                <w:bCs/>
                <w:sz w:val="22"/>
                <w:szCs w:val="22"/>
              </w:rPr>
            </w:pPr>
            <w:r>
              <w:rPr>
                <w:bCs/>
                <w:sz w:val="22"/>
                <w:szCs w:val="22"/>
              </w:rPr>
              <w:t>Mohou využít úložiště při IS VaVa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30.</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Finanční analýza již probíhá. Předpoklad dokončení do konce roku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 7-8 Opatření 10 </w:t>
            </w:r>
          </w:p>
          <w:p>
            <w:pPr>
              <w:pStyle w:val="Normal"/>
              <w:widowControl w:val="false"/>
              <w:spacing w:before="60" w:after="60"/>
              <w:ind w:left="647" w:hanging="0"/>
              <w:jc w:val="both"/>
              <w:rPr>
                <w:sz w:val="22"/>
                <w:szCs w:val="22"/>
              </w:rPr>
            </w:pPr>
            <w:r>
              <w:rPr>
                <w:sz w:val="22"/>
                <w:szCs w:val="22"/>
              </w:rPr>
              <w:t xml:space="preserve">Informování o problematice otevřeného přístupu na vysokých školách probíhá. VŠ mají kapacity na pořádání informačních přednášek, workshopů. </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 vysvětleno</w:t>
            </w:r>
          </w:p>
          <w:p>
            <w:pPr>
              <w:pStyle w:val="Normal"/>
              <w:jc w:val="both"/>
              <w:rPr>
                <w:bCs/>
                <w:sz w:val="22"/>
                <w:szCs w:val="22"/>
              </w:rPr>
            </w:pPr>
            <w:r>
              <w:rPr>
                <w:bCs/>
                <w:sz w:val="22"/>
                <w:szCs w:val="22"/>
              </w:rPr>
              <w:t xml:space="preserve">Z jiných připomínek vyplývá, že informovanost ve vědecké komunitě obecně není vždy dostatečná a bude na úvaze potenciálních zájemců se toho zúčastnit. Outsourcing bude zvážen. </w:t>
            </w:r>
          </w:p>
          <w:p>
            <w:pPr>
              <w:pStyle w:val="Normal"/>
              <w:jc w:val="both"/>
              <w:rPr>
                <w:bCs/>
                <w:sz w:val="22"/>
                <w:szCs w:val="22"/>
              </w:rPr>
            </w:pPr>
            <w:r>
              <w:rPr>
                <w:bCs/>
                <w:sz w:val="22"/>
                <w:szCs w:val="22"/>
              </w:rPr>
              <w:t>Nejde o dosavadní propagační kampaně mezi knihovníky, ale o zásadní angažování vědecké a decizní sféry.</w:t>
            </w:r>
          </w:p>
          <w:p>
            <w:pPr>
              <w:pStyle w:val="Normal"/>
              <w:jc w:val="both"/>
              <w:rPr>
                <w:bCs/>
                <w:sz w:val="22"/>
                <w:szCs w:val="22"/>
              </w:rPr>
            </w:pPr>
            <w:r>
              <w:rPr>
                <w:bCs/>
                <w:sz w:val="22"/>
                <w:szCs w:val="22"/>
              </w:rPr>
              <w:t>K tomu NTK uspořádá konferenci KRECon 2019 – Open Access seeking balance s reprezentací podporovatelů OA na špičkové decizní úrovn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 „Přístup k vědeckým informacím se týká výsledků evidovaných v IS VaVaI, tj. především „J“ – článek v odborném periodiku (Jimp, Jsc, Jost) a „D“ – článek ve sborníku.“</w:t>
            </w:r>
          </w:p>
          <w:p>
            <w:pPr>
              <w:pStyle w:val="Normal"/>
              <w:widowControl w:val="false"/>
              <w:spacing w:before="60" w:after="60"/>
              <w:ind w:left="647" w:hanging="0"/>
              <w:jc w:val="both"/>
              <w:rPr/>
            </w:pPr>
            <w:r>
              <w:rPr>
                <w:sz w:val="22"/>
                <w:szCs w:val="22"/>
              </w:rPr>
              <w:t>str.6 Opatření 2 Zavést povinnost publikovat výsledky v režimu otevřeného přístupu</w:t>
            </w:r>
          </w:p>
          <w:p>
            <w:pPr>
              <w:pStyle w:val="Normal"/>
              <w:widowControl w:val="false"/>
              <w:spacing w:before="60" w:after="60"/>
              <w:ind w:left="647" w:hanging="0"/>
              <w:jc w:val="both"/>
              <w:rPr>
                <w:sz w:val="22"/>
                <w:szCs w:val="22"/>
              </w:rPr>
            </w:pPr>
            <w:r>
              <w:rPr>
                <w:sz w:val="22"/>
                <w:szCs w:val="22"/>
              </w:rPr>
              <w:t>Výčet výsledků povinně zveřejňovaných v režimu otevřeného přístupu neobsahuje explicitně zmíněný výsledek typu metodika (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ude předloženo pracovní skupině podle Opatření 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k bodu 2 b) „Problematika otevřeného přístupu k vědeckým datům není ale předmětem řešení tohoto akčního plánu a bude zařazena až do Národní politiky VaVaI 2021+.“</w:t>
              <w:br/>
              <w:t>Pro návrh konkrétního opatření Národní politiky VaVaI 2021+ je potřeba s předstihem realizovat průzkum nakládání s vědeckými daty ve výzkumných organizacích.</w:t>
            </w:r>
          </w:p>
          <w:p>
            <w:pPr>
              <w:pStyle w:val="Normal"/>
              <w:widowControl w:val="false"/>
              <w:spacing w:before="60" w:after="60"/>
              <w:ind w:left="647" w:hanging="0"/>
              <w:jc w:val="both"/>
              <w:rPr>
                <w:sz w:val="22"/>
                <w:szCs w:val="22"/>
              </w:rPr>
            </w:pPr>
            <w:r>
              <w:rPr>
                <w:sz w:val="22"/>
                <w:szCs w:val="22"/>
              </w:rPr>
              <w:t>str. 5 Opatření 1: Průzkum nakládání s vědeckými daty a příprava souvisejících podkladů pro návrh konkrétního opatření Národní politiky VaVaI může být součástí činnosti připravované pracovní skupiny.</w:t>
            </w:r>
          </w:p>
          <w:p>
            <w:pPr>
              <w:pStyle w:val="Normal"/>
              <w:widowControl w:val="false"/>
              <w:spacing w:before="60" w:after="60"/>
              <w:ind w:left="647" w:hanging="0"/>
              <w:jc w:val="both"/>
              <w:rPr>
                <w:sz w:val="22"/>
                <w:szCs w:val="22"/>
              </w:rPr>
            </w:pPr>
            <w:r>
              <w:rPr>
                <w:sz w:val="22"/>
                <w:szCs w:val="22"/>
              </w:rPr>
              <w:t>str. 8 kap. 5 bod 9.1.2: Příprava otevřeného přístupu k výzkumným datům by měla být součástí tohoto akčního plán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Akceptováno částečně</w:t>
            </w:r>
          </w:p>
          <w:p>
            <w:pPr>
              <w:pStyle w:val="Normal"/>
              <w:jc w:val="both"/>
              <w:rPr>
                <w:bCs/>
                <w:sz w:val="22"/>
                <w:szCs w:val="22"/>
              </w:rPr>
            </w:pPr>
            <w:r>
              <w:rPr>
                <w:bCs/>
                <w:sz w:val="22"/>
                <w:szCs w:val="22"/>
              </w:rPr>
              <w:t>Problematika výzkumných dat bude řešena v Národní politice VaVaI 2021+, poté se jí bude zabývat pracovní skupina. Bod 2 b) upraven.</w:t>
            </w:r>
          </w:p>
          <w:p>
            <w:pPr>
              <w:pStyle w:val="Normal"/>
              <w:jc w:val="both"/>
              <w:rPr>
                <w:bCs/>
                <w:sz w:val="22"/>
                <w:szCs w:val="22"/>
              </w:rPr>
            </w:pPr>
            <w:r>
              <w:rPr>
                <w:bCs/>
                <w:sz w:val="22"/>
                <w:szCs w:val="22"/>
              </w:rPr>
              <w:t xml:space="preserve">Viz také vypořádání připomínky Min. spravedlnosti a AVČR. </w:t>
            </w:r>
          </w:p>
          <w:p>
            <w:pPr>
              <w:pStyle w:val="Normal"/>
              <w:jc w:val="both"/>
              <w:rPr>
                <w:bCs/>
                <w:iCs/>
                <w:sz w:val="22"/>
                <w:szCs w:val="22"/>
                <w:highlight w:val="yellow"/>
              </w:rPr>
            </w:pPr>
            <w:r>
              <w:rPr>
                <w:bCs/>
                <w:iCs/>
                <w:sz w:val="22"/>
                <w:szCs w:val="22"/>
                <w:highlight w:val="yellow"/>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highlight w:val="yellow"/>
              </w:rPr>
            </w:pPr>
            <w:r>
              <w:rPr>
                <w:b/>
                <w:bCs/>
                <w:i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kap. 3.2.1: b) problematické vyloučení hybridního modelu publikování</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b) upraven. Nové znění: </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kap. 3.2.1: problematické hrazení nákladů na publikování v režimu otevřeného přístupu centrálně</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Opatření 1 Chybí jmenovitě Asociace knihoven vysokých škol ČR (AKVŠ ČR) a český zástupce evropské infrastruktury OpenAIRE (Masarykova univerzita) v členech pracovní skupi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textu doplně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6 Opatření 4: V rámci záznamu RIV by mělo být i nepovinné pole pro perzistentní odkaz na vědecká dat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 Role národního poskytovatele DOI</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8 – termín není splnitelný</w:t>
            </w:r>
          </w:p>
          <w:p>
            <w:pPr>
              <w:pStyle w:val="Normal"/>
              <w:widowControl w:val="false"/>
              <w:spacing w:before="60" w:after="60"/>
              <w:ind w:left="647" w:hanging="0"/>
              <w:jc w:val="both"/>
              <w:rPr>
                <w:sz w:val="22"/>
                <w:szCs w:val="22"/>
              </w:rPr>
            </w:pPr>
            <w:r>
              <w:rPr>
                <w:sz w:val="22"/>
                <w:szCs w:val="22"/>
              </w:rPr>
              <w:t>K provedení finanční analýzy bude potřeba provést na úrovni VO organizační, procesní a systémová opatření.  Zavedení těchto opatření může určitou dobu trvat, a proto VO nebudou připraveny pro poskytnutí potřebné součinnosti k provedení analýz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vypořádání předchozích připomínek ČKR.</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8 Opatření 10 </w:t>
            </w:r>
          </w:p>
          <w:p>
            <w:pPr>
              <w:pStyle w:val="Normal"/>
              <w:widowControl w:val="false"/>
              <w:spacing w:before="60" w:after="60"/>
              <w:ind w:left="647" w:hanging="0"/>
              <w:jc w:val="both"/>
              <w:rPr>
                <w:sz w:val="22"/>
                <w:szCs w:val="22"/>
              </w:rPr>
            </w:pPr>
            <w:r>
              <w:rPr>
                <w:sz w:val="22"/>
                <w:szCs w:val="22"/>
              </w:rPr>
              <w:t>Informování o problematice otevřeného přístupu na vysokých školách probíhá. VŠ mají kapacity na pořádání informačních přednášek a workshopů.</w:t>
            </w:r>
          </w:p>
          <w:p>
            <w:pPr>
              <w:pStyle w:val="Normal"/>
              <w:widowControl w:val="false"/>
              <w:spacing w:before="60" w:after="60"/>
              <w:ind w:left="647" w:hanging="0"/>
              <w:jc w:val="both"/>
              <w:rPr>
                <w:sz w:val="22"/>
                <w:szCs w:val="22"/>
              </w:rPr>
            </w:pPr>
            <w:r>
              <w:rPr>
                <w:sz w:val="22"/>
                <w:szCs w:val="22"/>
              </w:rPr>
              <w:t>Informování akademické obce o problematice otevřeného přístupu patří do aktivit univerzit. Naprostá většina veřejných VŠ je součástí AKVŠ, která se této problematice věnuje. Domníváme se, že není nutné tuto službu zajišťovat třetí stranou</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iz vypořádání připomínky ČKR č. 58.</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Bod 3.2.1 a)</w:t>
            </w:r>
          </w:p>
          <w:p>
            <w:pPr>
              <w:pStyle w:val="Normal"/>
              <w:widowControl w:val="false"/>
              <w:spacing w:before="60" w:after="60"/>
              <w:ind w:left="647" w:hanging="0"/>
              <w:jc w:val="both"/>
              <w:rPr>
                <w:sz w:val="22"/>
                <w:szCs w:val="22"/>
              </w:rPr>
            </w:pPr>
            <w:r>
              <w:rPr>
                <w:sz w:val="22"/>
                <w:szCs w:val="22"/>
              </w:rPr>
              <w:t>Doporučujeme přesně definovat publikační výstupy (Jimp, Jsc, Jost) s odkazem na platnou Metodiku Rady vlády. Publikační výstupy Jost nejsou evidovány doposud žádnou databází jako Jimp a Js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Nelze zavádět další definice nad rámec samostatné přílohy č. 4 Metodiky 2017+.</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3.1.1 b) „vytvořit společný repozitář“</w:t>
            </w:r>
          </w:p>
          <w:p>
            <w:pPr>
              <w:pStyle w:val="Normal"/>
              <w:widowControl w:val="false"/>
              <w:spacing w:before="60" w:after="60"/>
              <w:ind w:left="647" w:hanging="0"/>
              <w:jc w:val="both"/>
              <w:rPr>
                <w:sz w:val="22"/>
                <w:szCs w:val="22"/>
              </w:rPr>
            </w:pPr>
            <w:r>
              <w:rPr>
                <w:sz w:val="22"/>
                <w:szCs w:val="22"/>
              </w:rPr>
              <w:t>Doporučujeme zvážit, zda nebude v tomto případě lepší šetřit prostředky státního rozpočtu a místo budování nového společného repozitáře  nevyužít infrastrukturu stávajících nadnárodních tzv. sirotčích repozitářů (orphan repositories) jako např. Zenodo nebo oborových repozitářů (subject repositories) jako např. ArXiv, PubMed Central at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highlight w:val="yellow"/>
              </w:rPr>
            </w:pPr>
            <w:r>
              <w:rPr>
                <w:bCs/>
                <w:sz w:val="22"/>
                <w:szCs w:val="22"/>
              </w:rPr>
              <w:t>Nejedná se o vybudování nového repozitáře. V rámci úprav IS VaVaI bude vytvořen prostor pro ty výzkumné organizace, které nebudou moci vybudovat vlastní repozitář (viz text bodu 3.1.1 str. 4)</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rPr>
            </w:pPr>
            <w:r>
              <w:rPr>
                <w:b/>
                <w:b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7</w:t>
            </w:r>
          </w:p>
          <w:p>
            <w:pPr>
              <w:pStyle w:val="Normal"/>
              <w:widowControl w:val="false"/>
              <w:spacing w:before="60" w:after="60"/>
              <w:ind w:left="647" w:hanging="0"/>
              <w:jc w:val="both"/>
              <w:rPr>
                <w:sz w:val="22"/>
                <w:szCs w:val="22"/>
              </w:rPr>
            </w:pPr>
            <w:r>
              <w:rPr>
                <w:sz w:val="22"/>
                <w:szCs w:val="22"/>
              </w:rPr>
              <w:t>Pokud je záměr přidělovat zdarma pro autora identifikátor DOI výsledkům poprvé publikovaným ve společném repozitáři, tento záměr schvalujeme a role NTK jako registrační autority DOI dává smysl. Proč je však tento bod uveden v části týkající se identifikátoru autora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Nezachyceno v návrhu</w:t>
            </w:r>
          </w:p>
          <w:p>
            <w:pPr>
              <w:pStyle w:val="Normal"/>
              <w:widowControl w:val="false"/>
              <w:spacing w:before="60" w:after="60"/>
              <w:ind w:left="647" w:hanging="0"/>
              <w:jc w:val="both"/>
              <w:rPr>
                <w:sz w:val="22"/>
                <w:szCs w:val="22"/>
              </w:rPr>
            </w:pPr>
            <w:r>
              <w:rPr>
                <w:sz w:val="22"/>
                <w:szCs w:val="22"/>
              </w:rPr>
              <w:t>Vytvořit technické řešení pro centrální fulltextové vyhledávání ve všech Open Access výstupech ČR, tzn. sklízet a indexovat plné texty uložené v jednotlivých repozitářích. Tento krok rozšiřuje ověřování dostupnosti plných textů dle Opatření 6.</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Neakceptováno</w:t>
            </w:r>
          </w:p>
          <w:p>
            <w:pPr>
              <w:pStyle w:val="Normal"/>
              <w:jc w:val="both"/>
              <w:rPr>
                <w:bCs/>
                <w:sz w:val="22"/>
                <w:szCs w:val="22"/>
              </w:rPr>
            </w:pPr>
            <w:r>
              <w:rPr>
                <w:bCs/>
                <w:sz w:val="22"/>
                <w:szCs w:val="22"/>
              </w:rPr>
              <w:t>Za účinnější řešení považujeme dbát o „sklízitelnost“ repozitářů jak požaduje Opatření 5.</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 Mgr. Magdalena Lokayová</w:t>
        <w:tab/>
        <w:t>Podpis:</w:t>
      </w:r>
    </w:p>
    <w:sectPr>
      <w:footerReference w:type="default" r:id="rId3"/>
      <w:footerReference w:type="first" r:id="rId4"/>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30 odst. 3 zákona č. 130/2002 S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b/>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b/>
    </w:rPr>
  </w:style>
  <w:style w:type="character" w:styleId="WW8NumSt27z0">
    <w:name w:val="WW8NumSt2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rFonts w:ascii="Arial" w:hAnsi="Arial" w:cs="Arial"/>
      <w:b/>
      <w:bCs/>
      <w:caps/>
      <w:sz w:val="24"/>
      <w:szCs w:val="24"/>
    </w:rPr>
  </w:style>
  <w:style w:type="character" w:styleId="TextkomenteChar">
    <w:name w:val="Text komentáře Char"/>
    <w:qFormat/>
    <w:rPr>
      <w:rFonts w:ascii="Arial" w:hAnsi="Arial" w:cs="Arial"/>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PDF/?uri=CELEX:32018H0790&amp;from=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51:00Z</dcterms:created>
  <dc:creator>Radka Bezděkovská</dc:creator>
  <dc:description/>
  <cp:keywords/>
  <dc:language>en-US</dc:language>
  <cp:lastModifiedBy>Lokayová Magdalena</cp:lastModifiedBy>
  <cp:lastPrinted>2019-03-21T10:51:00Z</cp:lastPrinted>
  <dcterms:modified xsi:type="dcterms:W3CDTF">2019-03-27T08:54:00Z</dcterms:modified>
  <cp:revision>12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