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 xml:space="preserve">Odborné stanovisko Bioetické komise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Rady pro výzkum, vývoj a inovace k žádosti o povolení výzkumu na lidských embryonálních kmenových buňkách</w:t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Žada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meCell Advanced Therapy,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O: 053 72 6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chymova 26/2, Staré Město, 110 00 Praha 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jednání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dborné, legislativní a etické okolnosti žádosti projednala a posoudila Bioetická komise Rady pro výzkum, vývoj a inovace (dále jen „BK RVVI“) v průběhu února 2019. </w:t>
      </w:r>
      <w:r>
        <w:rPr>
          <w:rFonts w:cs="Arial" w:ascii="Arial" w:hAnsi="Arial"/>
          <w:b/>
        </w:rPr>
        <w:t>Po hlasování, které proběhlo formou per rollam v termínu od 26.02.2019 do 07.03.2019 a kterého se zúčastnilo 9 členů BK RVVI, s výsledkem 0 členů pro udělení povolení a 9 členů proti udělení povolení, nedoporučuje BK RVVI žádosti o povolení k výzkumu na lidských embryonálních kmenových buňkách vyhovět</w:t>
      </w:r>
      <w:r>
        <w:rPr>
          <w:rFonts w:cs="Arial" w:ascii="Arial" w:hAnsi="Arial"/>
        </w:rPr>
        <w:t xml:space="preserve"> a postupuje RVVI následující znění svého stanoviska: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ávrh stanoviska Bioetické komise Rady pro výzkum, vývoj a inovace k žádosti o povolení k výzkumu na lidských embryonálních kmenových buňkách: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etická komise Rady pro výzkum, vývoj a inovace nedoporučuje povolit PrimeCell Advanced Therapy, a. s. výzkum na lidských embryonálních kmenových buňká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důvodně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Žadatel nesplňuje podmínky stanovené zákonem č. 227/2006 Sb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Zhodnocení odborných, etických a legislativních podmínek</w:t>
      </w:r>
      <w:r>
        <w:rPr>
          <w:rFonts w:cs="Arial" w:ascii="Arial" w:hAnsi="Arial"/>
          <w:i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e údajů Obchodního rejstříku žadatel nesplňuje následující legislativní podmínku stanovenou zákonem č. 227/2006 Sb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Žadatelem může být pouze právnická osoba</w:t>
      </w:r>
      <w:r>
        <w:rPr>
          <w:rFonts w:cs="Arial" w:ascii="Arial" w:hAnsi="Arial"/>
        </w:rPr>
        <w:t xml:space="preserve"> se sídlem v České republice, popřípadě právnická osoba, která má sídlo, ústřední správu nebo hlavní místo své podnikatelské činnosti na území jiného členského státu Evropské unie a která má na území České republiky umístěnu organizační složku, </w:t>
      </w:r>
      <w:r>
        <w:rPr>
          <w:rFonts w:cs="Arial" w:ascii="Arial" w:hAnsi="Arial"/>
          <w:b/>
        </w:rPr>
        <w:t>která má jako předmět činnosti uveden výzkum</w:t>
      </w:r>
      <w:r>
        <w:rPr>
          <w:rFonts w:cs="Arial" w:ascii="Arial" w:hAnsi="Arial"/>
        </w:rPr>
        <w:t>, s tím, že tato činnost je uvedena ve zřizovací nebo zakládací listině, společenské smlouvě, stanovách nebo v jiném zakladatelském dokumentu žadatele vyžadovaném zákonem nebo je stanovena zvláštním zákonem, pokud je jím žadatel zřízen. (§5 odst. 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ne 7. března 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Bioetickou komisi Rady pro výzkum, vývoj a inov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f. MUDr. Jan Lata, CSc., předsed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Přílo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9:00Z</dcterms:created>
  <dc:creator>dosoudi</dc:creator>
  <dc:description/>
  <cp:keywords/>
  <dc:language>en-US</dc:language>
  <cp:lastModifiedBy>Moravcová Lenka</cp:lastModifiedBy>
  <cp:lastPrinted>2017-08-08T10:24:00Z</cp:lastPrinted>
  <dcterms:modified xsi:type="dcterms:W3CDTF">2019-03-07T08:01:00Z</dcterms:modified>
  <cp:revision>9</cp:revision>
  <dc:subject/>
  <dc:title>Návrh  odborného stanoviska Rady pro výzkum a vývoj k žádosti o Povolení výzkumu na lidských embryonálních kmenových buňkách</dc:title>
</cp:coreProperties>
</file>