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. </w:t>
      </w:r>
      <w:bookmarkEnd w:id="0"/>
      <w:r>
        <w:rPr>
          <w:rFonts w:cs="Arial" w:ascii="Arial" w:hAnsi="Arial"/>
          <w:szCs w:val="22"/>
        </w:rPr>
        <w:t>března 201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480"/>
        <w:rPr>
          <w:rFonts w:ascii="Arial" w:hAnsi="Arial" w:cs="Arial"/>
          <w:szCs w:val="22"/>
        </w:rPr>
      </w:pPr>
      <w:bookmarkStart w:id="1" w:name="Text2"/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     Čj. 10500/2019-UVCR 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/>
      </w:pPr>
      <w:r>
        <w:rPr>
          <w:rFonts w:cs="Arial" w:ascii="Arial" w:hAnsi="Arial"/>
          <w:bCs/>
          <w:szCs w:val="22"/>
        </w:rPr>
        <w:t>Vážená paní předsedkyně,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Cs w:val="22"/>
        </w:rPr>
        <w:t xml:space="preserve">obdrželi jsem Váš dopis ze dne 11. března 2019 č.j. 43209/DVV/19, ve kterém jste žádala o převzetí záštity Rady pro výzkum, vývoj a inovace nad akcí „EURAXESS Conference 2019“, která se uskuteční ve dnech 21. – 23. května 2019 v Praze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ád bych Vás informoval, že Rada pro výzkum, vývoj a inovace na svém 344. zasedání, které se konalo dne 29. března 2019, tuto žádost projednala a schválila převzetí záštity nad toto akcí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volte mi, vážená paní předsedkyně, abych jménem Rady pro výzkum, vývoj a inovace i jménem svým popřál přípravě a průběhu této konference hodně zdaru.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á paní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f. RNDr. Eva Zažímalová, CSc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sedkyně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kademie věd České republik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rodní 3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17 20 Praha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7:00Z</dcterms:created>
  <dc:creator>KZ</dc:creator>
  <dc:description/>
  <cp:keywords/>
  <dc:language>en-US</dc:language>
  <cp:lastModifiedBy>Bártová Milada</cp:lastModifiedBy>
  <cp:lastPrinted>2019-03-21T09:14:00Z</cp:lastPrinted>
  <dcterms:modified xsi:type="dcterms:W3CDTF">2019-03-21T08:15:00Z</dcterms:modified>
  <cp:revision>15</cp:revision>
  <dc:subject/>
  <dc:title/>
</cp:coreProperties>
</file>