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40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Implementace Metodiky 2017+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45/A4</w:t>
            </w:r>
          </w:p>
        </w:tc>
      </w:tr>
      <w:tr>
        <w:trPr>
          <w:trHeight w:val="2521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a provádí hodnocení podle vládou schválené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iky hodnocení výzkumných organizací a programů účelové podpory výzkumu, vývoje a inovací</w:t>
            </w:r>
            <w:r>
              <w:rPr>
                <w:rFonts w:cs="Arial" w:ascii="Arial" w:hAnsi="Arial"/>
                <w:sz w:val="22"/>
                <w:szCs w:val="22"/>
              </w:rPr>
              <w:t xml:space="preserve"> (dále „Metodika 2017+“, usnesení vlády ČR z 8. února 2017 č. 107). Výsledky Hodnocení 2017 včetně indikativního škálování výzkumných organizací po prvním roce implementace jsou plně zveřejněny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vyzkum.cz/FrontAktualita.aspx?aktualita=868061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Odstavecseseznamem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na národní úrovni v druhém roce implementace řádně probíhá, je realizována bibliometrická analýza nad daty SCOPUS a WoS, aktuálně probíhá hodnocení vybraných výsledků prostřednictvím vzdálených recenzí (předpoklad dokončení červen 2019). Konference Implementace Metodiky 2017+ jsou realizovány v souladu s harmonogramem. Informace o aktuálním stavu hodnocení na národní úrovni bude doplněna ústně.</w:t>
            </w:r>
          </w:p>
          <w:p>
            <w:pPr>
              <w:pStyle w:val="Odstavecseseznamem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 rámci jednání o hodnocení podle Metodiky 2017+ v segmentu VŠ probíhají na úrovni předsednictva Rady individuální schůzky s rektory, kde jsou za účasti odborníků z Odborných panelů, resp. KHV diskutovány námitky a vysvětlovány změny v hodnocení na národní úrovni v roce 2019. Dne 8. 3. 2019 proběhla schůzka s rektorkou Mendelovy univerzity v Brně Danuší Nerudovou, zápis z tohoto jednání je přiložen v materiálech k tomuto bodu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70C0"/>
      <w:sz w:val="22"/>
      <w:szCs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  <w:i w:val="false"/>
      <w:sz w:val="22"/>
      <w:szCs w:val="22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yzkum.cz/FrontAktualita.aspx?aktualita=868061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44:00Z</dcterms:created>
  <dc:creator/>
  <dc:description/>
  <cp:keywords/>
  <dc:language>en-US</dc:language>
  <cp:lastModifiedBy/>
  <dcterms:modified xsi:type="dcterms:W3CDTF">2019-05-02T07:03:00Z</dcterms:modified>
  <cp:revision>1</cp:revision>
  <dc:subject/>
  <dc:title>H15</dc:title>
</cp:coreProperties>
</file>