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8833374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83337499"/>
            <w:bookmarkStart w:id="1" w:name="__Fieldmark__6_388333749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8833374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83337499"/>
            <w:bookmarkStart w:id="3" w:name="__Fieldmark__8_388333749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88333749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83337499"/>
            <w:bookmarkStart w:id="5" w:name="__Fieldmark__10_388333749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88333749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83337499"/>
            <w:bookmarkStart w:id="7" w:name="__Fieldmark__12_388333749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88333749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83337499"/>
            <w:bookmarkStart w:id="9" w:name="__Fieldmark__14_388333749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88333749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83337499"/>
            <w:bookmarkStart w:id="11" w:name="__Fieldmark__16_388333749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88333749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83337499"/>
            <w:bookmarkStart w:id="13" w:name="__Fieldmark__18_388333749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88333749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83337499"/>
            <w:bookmarkStart w:id="15" w:name="__Fieldmark__20_388333749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8333749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83337499"/>
            <w:bookmarkStart w:id="17" w:name="__Fieldmark__22_388333749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8333749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83337499"/>
            <w:bookmarkStart w:id="19" w:name="__Fieldmark__24_388333749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8333749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83337499"/>
            <w:bookmarkStart w:id="21" w:name="__Fieldmark__26_388333749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