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140968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14096822"/>
            <w:bookmarkStart w:id="1" w:name="__Fieldmark__6_291409682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140968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14096822"/>
            <w:bookmarkStart w:id="3" w:name="__Fieldmark__8_29140968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140968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14096822"/>
            <w:bookmarkStart w:id="5" w:name="__Fieldmark__10_29140968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14096822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14096822"/>
            <w:bookmarkStart w:id="7" w:name="__Fieldmark__12_29140968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1409682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14096822"/>
            <w:bookmarkStart w:id="9" w:name="__Fieldmark__14_29140968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140968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14096822"/>
            <w:bookmarkStart w:id="11" w:name="__Fieldmark__16_29140968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140968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14096822"/>
            <w:bookmarkStart w:id="13" w:name="__Fieldmark__18_29140968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140968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14096822"/>
            <w:bookmarkStart w:id="15" w:name="__Fieldmark__20_29140968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140968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14096822"/>
            <w:bookmarkStart w:id="17" w:name="__Fieldmark__22_29140968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1409682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14096822"/>
            <w:bookmarkStart w:id="19" w:name="__Fieldmark__24_29140968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1409682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14096822"/>
            <w:bookmarkStart w:id="21" w:name="__Fieldmark__26_29140968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