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ávrh stanoviska Rady k žádosti o dovoz lidských kmenových embryonálních buněk – Masarykova univerzita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av histologie a embry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arykova univerzita, Lékařská fak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nice 126/3 625 00 Brno budova 1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dborné, legislativní a etické okolnosti žádosti projednala a posoudila Bioetická komise formou per rollam hlasováním v termínu od 4. prosince 2019 do 6. prosince 2019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352. zasedání dne 13. prosince 2019 projednala návrh stanoviska Bioetické komise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tanovisko Rady pro výzkum, vývoj a inovace k žádosti Masarykovy univerzity o dovoz lidských kmenových embryonálních buně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nedoporučuje Ministerstvu školství, mládeže a tělovýchovy udělit povolení k dovozu lidských kmenových embryonálních buněk uvedenému žadateli - Masarykova univerz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Bioetická komise nedoporučuje Ministerstvu školství, mládeže a tělovýchovy udělit povolení uvedenému žadateli k dovozu WAO1(H1) linie embryonálních kmenových buněk z WiCell Research Institute, The University of Wisconsin-Madison, Laboratory of Dr. James Thomson, USA, z důvodu velmi vágní specifikace následného výzkumu na této linii lidských embryonálních kmenových buněk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Žadatel totiž uvádí „Plánovaný výzkum si klade za obecný cíl poznat základní biologické vlastnosti lidských embryonálních kmenových buněk, a to jak v podmínkách </w:t>
      </w:r>
      <w:r>
        <w:rPr>
          <w:rFonts w:cs="Arial" w:ascii="Arial" w:hAnsi="Arial"/>
          <w:i/>
        </w:rPr>
        <w:t>in vitro</w:t>
      </w:r>
      <w:r>
        <w:rPr>
          <w:rFonts w:cs="Arial" w:ascii="Arial" w:hAnsi="Arial"/>
        </w:rPr>
        <w:t xml:space="preserve"> tak </w:t>
      </w:r>
      <w:r>
        <w:rPr>
          <w:rFonts w:cs="Arial" w:ascii="Arial" w:hAnsi="Arial"/>
          <w:i/>
        </w:rPr>
        <w:t>in vivo</w:t>
      </w:r>
      <w:r>
        <w:rPr>
          <w:rFonts w:cs="Arial" w:ascii="Arial" w:hAnsi="Arial"/>
        </w:rPr>
        <w:t xml:space="preserve"> po jejich implantaci experimentálním zvířatům, které jsou významné z hlediska jejich potenciálního biomedicínského využití“ (viz příloha Žádost o dovoz Formulář Masarykovy univerzity ze dne 4. prosince 20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etická komise Rady pro výzkum, vývoj a inovace považuje takto formulovaný důvod žádosti za nedostatečný a doporučuje upřesnit v doplnění žádostí účel využití kmenových buněk po jejich dovozu včetně specifikace metod jejich dalšího zkoumání. 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highlight w:val="green"/>
        </w:rPr>
      </w:pPr>
      <w:r>
        <w:rPr>
          <w:rFonts w:cs="Arial" w:ascii="Arial" w:hAnsi="Arial"/>
          <w:b/>
          <w:i/>
          <w:sz w:val="16"/>
          <w:szCs w:val="16"/>
          <w:highlight w:val="gre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t>Moravcová, 06.12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52/B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9:00Z</dcterms:created>
  <dc:creator>Luboš Sychra</dc:creator>
  <dc:description/>
  <cp:keywords/>
  <dc:language>en-US</dc:language>
  <cp:lastModifiedBy>Bártová Milada</cp:lastModifiedBy>
  <cp:lastPrinted>2019-12-06T10:43:00Z</cp:lastPrinted>
  <dcterms:modified xsi:type="dcterms:W3CDTF">2019-12-06T09:43:00Z</dcterms:modified>
  <cp:revision>14</cp:revision>
  <dc:subject/>
  <dc:title/>
</cp:coreProperties>
</file>