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</w:rPr>
        <w:t>Stanovisko Bioetické komise k žádosti o dovoz lidských kmenových embryonálních buněk – Masarykova univerzita</w: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Žadatel:</w:t>
      </w:r>
    </w:p>
    <w:p>
      <w:pPr>
        <w:pStyle w:val="Normal"/>
        <w:rPr/>
      </w:pPr>
      <w:r>
        <w:rPr>
          <w:rFonts w:cs="Arial" w:ascii="Arial" w:hAnsi="Arial"/>
        </w:rPr>
        <w:t>Ústav histologie a embry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arykova univerzita, Lékařská fak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menice 126/3 625 00 Brno budov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</w:rPr>
        <w:t>Projednání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novisko Bioetické komise (BK) bylo schváleno hlasováním per rollam v termínu od 4. prosince 2019 do 6. prosince 2019. 3 členové BK se zdrželi hlasování z důvodu střetu zájmů, neboť v této instituci mají aktuálně pracovní poměr, 6 členů souhlasilo se stanovisk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u w:val="single"/>
        </w:rPr>
        <w:t>Návrh stanoviska Bioetické komise k dovozu lidských embryonálních kmenových buněk z US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ioetická komise </w:t>
      </w:r>
      <w:r>
        <w:rPr>
          <w:rFonts w:cs="Arial" w:ascii="Arial" w:hAnsi="Arial"/>
          <w:b/>
          <w:u w:val="single"/>
        </w:rPr>
        <w:t>ne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k dovozu WAO1(H1) linie embryonálních kmenových buněk z WiCell Research Institute, The University of Wisconsin-Madison, Laboratory of Dr. James Thomson, USA, podle pravidel specifikovaných v předložených materiále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důvodnění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etická komise nedoporučuje Ministerstvu školství, mládeže a tělovýchovy udělit povolení uvedenému žadateli k dovozu WAO1(H1) linie embryonálních kmenových buněk z WiCell Research Institute, The University of Wisconsin-Madison, Laboratory of Dr. James Thomson, USA, z důvodu velmi vágní specifikace následného výzkumu na této linii lidských embryonálních kmenových buněk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Žadatel totiž uvádí „Plánovaný výzkum si klade za obecný cíl poznat základní biologické vlastnosti lidských embryonálních kmenových buněk, a to jak v podmínkách </w:t>
      </w:r>
      <w:r>
        <w:rPr>
          <w:rFonts w:cs="Arial" w:ascii="Arial" w:hAnsi="Arial"/>
          <w:i/>
        </w:rPr>
        <w:t>in vitro</w:t>
      </w:r>
      <w:r>
        <w:rPr>
          <w:rFonts w:cs="Arial" w:ascii="Arial" w:hAnsi="Arial"/>
        </w:rPr>
        <w:t xml:space="preserve"> tak </w:t>
      </w:r>
      <w:r>
        <w:rPr>
          <w:rFonts w:cs="Arial" w:ascii="Arial" w:hAnsi="Arial"/>
          <w:i/>
        </w:rPr>
        <w:t>in vivo</w:t>
      </w:r>
      <w:r>
        <w:rPr>
          <w:rFonts w:cs="Arial" w:ascii="Arial" w:hAnsi="Arial"/>
        </w:rPr>
        <w:t xml:space="preserve"> po jejich implantaci experimentálním zvířatům, které jsou významné z hlediska jejich potenciálního biomedicínského využití“ (viz příloha Žádost o dovoz Formulář MU ze dne 4. prosince 20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etická komise Rady pro výzkum, vývoj a inovace považuje takto formulovaný důvod žádosti za nedostatečný a doporučuje upřesnit v doplnění žádostí účel využití kmenových buněk po jejich dovozu včetně specifikace metod jejich dalšího zkoumání. 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Vypracoval: Marek Vácha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52/B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53:00Z</dcterms:created>
  <dc:creator>Luboš Sychra</dc:creator>
  <dc:description/>
  <cp:keywords/>
  <dc:language>en-US</dc:language>
  <cp:lastModifiedBy>Bártová Milada</cp:lastModifiedBy>
  <cp:lastPrinted>2019-12-06T10:44:00Z</cp:lastPrinted>
  <dcterms:modified xsi:type="dcterms:W3CDTF">2019-12-06T09:44:00Z</dcterms:modified>
  <cp:revision>14</cp:revision>
  <dc:subject/>
  <dc:title/>
</cp:coreProperties>
</file>