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0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dub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50/2020 Sb., kterým se mění zákon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 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317691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1769123"/>
            <w:bookmarkStart w:id="1" w:name="__Fieldmark__6_33176912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317691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1769123"/>
            <w:bookmarkStart w:id="3" w:name="__Fieldmark__8_3317691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17691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1769123"/>
            <w:bookmarkStart w:id="5" w:name="__Fieldmark__10_3317691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rodní politika výzkumu, vývoje a inovací České republiky 2021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176912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1769123"/>
            <w:bookmarkStart w:id="7" w:name="__Fieldmark__12_3317691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176912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1769123"/>
            <w:bookmarkStart w:id="9" w:name="__Fieldmark__14_3317691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17691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1769123"/>
            <w:bookmarkStart w:id="11" w:name="__Fieldmark__16_3317691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317691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1769123"/>
            <w:bookmarkStart w:id="13" w:name="__Fieldmark__18_3317691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317691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1769123"/>
            <w:bookmarkStart w:id="15" w:name="__Fieldmark__20_3317691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17691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1769123"/>
            <w:bookmarkStart w:id="17" w:name="__Fieldmark__22_3317691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176912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1769123"/>
            <w:bookmarkStart w:id="19" w:name="__Fieldmark__24_3317691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176912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1769123"/>
            <w:bookmarkStart w:id="21" w:name="__Fieldmark__26_3317691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4:00Z</dcterms:created>
  <dc:creator>zivcovap</dc:creator>
  <dc:description/>
  <cp:keywords/>
  <dc:language>en-US</dc:language>
  <cp:lastModifiedBy>Novotná Marie</cp:lastModifiedBy>
  <cp:lastPrinted>2016-02-19T13:38:00Z</cp:lastPrinted>
  <dcterms:modified xsi:type="dcterms:W3CDTF">2020-03-06T09:58:00Z</dcterms:modified>
  <cp:revision>28</cp:revision>
  <dc:subject/>
  <dc:title>Č</dc:title>
</cp:coreProperties>
</file>