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 nařízení vlády, kterým se mění nařízení vlády č. 71/2013 Sb., </w:t>
      </w:r>
    </w:p>
    <w:p>
      <w:pPr>
        <w:pStyle w:val="Normal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 podmínkách pro ocenění výsledků výzkumu, 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experimentálního vývoje a inovací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návrh nařízení vlády, kterým se mění nařízení vlády č. 71/2013 Sb., o podmínkách pro ocenění výsledků výzkumu, experimentálního vývoje a inovací, s úpravami podle připomínek obsažených ve stanovisku předsedy Legislativní rady vlády a podle připomínek vzešlých z jednání vlády;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 xml:space="preserve">předsedovi vlády vypracovat a podepsat konečné znění nařízení vlády podle bodu I tohoto usnesení. 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br/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20:00Z</dcterms:created>
  <dc:creator>Jurková Pavlína</dc:creator>
  <dc:description/>
  <cp:keywords/>
  <dc:language>en-US</dc:language>
  <cp:lastModifiedBy>Moravcová Lenka</cp:lastModifiedBy>
  <cp:lastPrinted>2020-05-27T09:26:00Z</cp:lastPrinted>
  <dcterms:modified xsi:type="dcterms:W3CDTF">2020-05-27T07:26:00Z</dcterms:modified>
  <cp:revision>10</cp:revision>
  <dc:subject/>
  <dc:title/>
</cp:coreProperties>
</file>