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6830647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68306474"/>
      <w:bookmarkStart w:id="1" w:name="__Fieldmark__4_326830647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683064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68306474"/>
            <w:bookmarkStart w:id="3" w:name="__Fieldmark__7_32683064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683064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68306474"/>
            <w:bookmarkStart w:id="5" w:name="__Fieldmark__9_32683064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683064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68306474"/>
            <w:bookmarkStart w:id="7" w:name="__Fieldmark__11_32683064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6830647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68306474"/>
            <w:bookmarkStart w:id="9" w:name="__Fieldmark__13_32683064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6830647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68306474"/>
            <w:bookmarkStart w:id="11" w:name="__Fieldmark__15_32683064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683064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68306474"/>
            <w:bookmarkStart w:id="13" w:name="__Fieldmark__17_32683064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683064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68306474"/>
            <w:bookmarkStart w:id="15" w:name="__Fieldmark__19_32683064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683064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68306474"/>
            <w:bookmarkStart w:id="17" w:name="__Fieldmark__21_32683064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683064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68306474"/>
            <w:bookmarkStart w:id="19" w:name="__Fieldmark__23_32683064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683064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68306474"/>
            <w:bookmarkStart w:id="21" w:name="__Fieldmark__25_32683064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