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„Koncepce Informačního systému výzkumu, experimentálního vývoje a inovací na období 2021-2025“ (dále jen „Koncepce 2021-2025“) je předkládán v návaznosti na ukončení doby platnosti „Koncepce Informačního systému výzkumu, experimentálního vývoje a inovací na období 2016 – 2020“ schválené usnesením vlády ČR ze dne 13. ledna 2016 č. 8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em Informačního systému výzkumu, experimentálního vývoje a inovací (dále jen „IS VaVaI“), definovaným zákonem č. 130/2002 Sb., o podpoře výzkumu, experimentálního vývoje a inovací z veřejných prostředků a o změně některých souvisejících zákonů (zákon o podpoře výzkumu, experimentálního vývoje a inovací), ve znění pozdějších předpisů, je shromažďovat, zpracovávat, poskytovat a využívat údaje o výzkumu, experimentálním vývoji a inovacích podporovaných z veřejných prostředků. IS VaVaI tedy integruje data o národním výzkumu a vývoji, je jediným autorizovaným a úplným zdrojem těchto informací, dále poskytuje nástroje pro tvorbu a sběr dat, veřejně přístupnou kontrolní službu a API rozhraní. Výstupy z databáze IS VaVaI slouží rovněž jako podklady pro činnost RVVI a vlády, IS VaVaI je primárním zdrojem dat pro hodnocení výzkumných organizací dle Metodiky 2017+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Koncepce je určit další směr rozvoje IS VaVaI na léta 2021 až 2025, zajistit efektivní využívání údajů v něm obsažených a navrhnout vhodná opatření rozvoje v souladu s požadavky kladenými na IS VaVaI zákonem č. 130/2002 Sb. a požadavky Národní politiky výzkumu, vývoje a inovací České republiky 2021+. Tento strategický dokument je dále propojen se souborem koncepcí Digitální Česko a vybranými cíli jeho dílčích strategií (zejména s Informační koncepcí ČR), dotýká se Inovační strategie ČR 2019-2030 (Digitální stát, výroba a služby). Důraz je kladen na maximální důvěryhodnost, pravdivost, aktuálnost a další využitelnost předávaných a zveřejňovaných údajů s vysokým důrazem na rozvoj veřejnou správou sdílených informací a služ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pce navrhuje 36 konkrétních opatření rozvoje IS VaVaI definovaných v následujících oblastech: datový model a struktury, veřejné rozhraní, uživatelská rozhraní a uživatelská podpora, legislativa, konsolidace a propojování dat s ostatními systémy veřejné správy, bezpečnost a oblast provozní a technická. Navrhovaná opatření jsou založena na požadavcích a potřebách širokého spektra jeho uživatelů (podněty poskytovatelů a příjemců podpory projednávané na setkáních k IS VaVaI, připomínky řešené na Helpdesku, dotazníkové šetření atd.), na zkušenostech získaných při vývoji stávajícího informačního systému, analýze vnějšího a vnitřního prostředí systému, relevantních doporučeních vyplývajících ze souboru koncepcí a strategií Digitální Česko a na zkušenostech z působení v evropské neziskové organizaci euroCRIS (Current Research Information System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ze státního rozpočtu, které budou v souvislosti s realizací opatření v Koncepci vynaloženy, jsou v předpokládané výši max. 2,44 mil. Kč na rok a jsou v souladu se schváleným návrhem státního rozpočtu České republiky na rok 2020 s výhledem na léta 2021 a 2022. Schválení materiálu nebude mít negativní dopad na státní rozpočet - předpokládané výdaje nejsou nad rámec schválených výdaj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byl zpracován v souladu s doporučeními Metodiky přípravy veřejných strategií a naplňuje charakteristické znaky koncepce, tj. řeší konkrétní problematiku, klade důraz na část analytickou a strategickou, zatímco implementační část je řešena pouze rámcově. Tato Koncepce nenahrazuje informační koncepci, jak ji pro informační systémy veřejné správy definuje zákon č. 365/2000 Sb., o informačních systémech veřejné správy a o změně některých dalších zákonů, ve znění pozdějš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 na rovné postavení mužů a ž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cepce byla schválena Radou pro výzkum, vývoj a inovace na jejím 356. zasedání konaném dne 30. dubna 20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l rozeslán do mezirezortního připomínkového řízení dne 15. května 2020 s termínem zaslání připomínek do 29. května 2020. V mezirezortním připomínkovém řízení se k materiálu vyjádřilo 10 připomínkových míst. Zásadní připomínky uplatnilo 6 připomínkových míst. Všechny zásadní připomínky byly vypořádá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je předkládán bez rozporu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7:00Z</dcterms:created>
  <dc:creator>Radka Bezděkovská</dc:creator>
  <dc:description/>
  <cp:keywords/>
  <dc:language>en-US</dc:language>
  <cp:lastModifiedBy>Jana Fiačanová</cp:lastModifiedBy>
  <cp:lastPrinted>2019-02-13T09:26:00Z</cp:lastPrinted>
  <dcterms:modified xsi:type="dcterms:W3CDTF">2020-06-11T16:57:00Z</dcterms:modified>
  <cp:revision>99</cp:revision>
  <dc:subject/>
  <dc:title>"[Klepněte sem a vložte římské číslo dle čísla na obálce</dc:title>
</cp:coreProperties>
</file>