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9244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září 2020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89991987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899919878"/>
      <w:bookmarkStart w:id="1" w:name="__Fieldmark__4_389991987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řízení vlády, kterým se mění nařízení vlády č. 71/2013 Sb., o podmínkách pro ocenění výsledků výzkumu, experimentálního vývoje a inovací, ve znění nařízení vlády č. 66/2016 Sb.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Iniciativní materiál předsedy vlády a předsedy Rady pro výzkum, vývoj a inovace mimo Plán legislativních prací vlády na rok 2020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89991987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899919878"/>
            <w:bookmarkStart w:id="3" w:name="__Fieldmark__7_389991987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389991987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899919878"/>
            <w:bookmarkStart w:id="5" w:name="__Fieldmark__9_389991987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89991987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899919878"/>
            <w:bookmarkStart w:id="7" w:name="__Fieldmark__11_389991987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řízení vlády, kterým se mění nařízení vlády č. 71/2013 Sb., o podmínkách pro ocenění výsledků výzkumu, experimentálního vývoje a inovací, ve znění nařízení vlády č. 66/2016 Sb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89991987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899919878"/>
            <w:bookmarkStart w:id="9" w:name="__Fieldmark__13_389991987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89991987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899919878"/>
            <w:bookmarkStart w:id="11" w:name="__Fieldmark__15_389991987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899919878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899919878"/>
            <w:bookmarkStart w:id="13" w:name="__Fieldmark__17_389991987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89991987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899919878"/>
            <w:bookmarkStart w:id="15" w:name="__Fieldmark__19_389991987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89991987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899919878"/>
            <w:bookmarkStart w:id="17" w:name="__Fieldmark__21_389991987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3_389991987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899919878"/>
            <w:bookmarkStart w:id="19" w:name="__Fieldmark__23_389991987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5_389991987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899919878"/>
            <w:bookmarkStart w:id="21" w:name="__Fieldmark__25_389991987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7_3899919878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7_3899919878"/>
            <w:bookmarkStart w:id="23" w:name="__Fieldmark__27_3899919878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08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20-08-11T10:46:00Z</dcterms:modified>
  <cp:revision>5</cp:revision>
  <dc:subject/>
  <dc:title>Č</dc:title>
</cp:coreProperties>
</file>