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7-2/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ýzkumné rady Technologické agentury České republiky za rok 2020 a návrh na stanovení odměn za výkon veřejné funkce výzkumné rady Technologické agentury České republiky za rok 202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§ 36a odst. 4 zákona č. 130/2002 Sb., o 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82613296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826132967"/>
            <w:bookmarkStart w:id="1" w:name="__Fieldmark__6_3826132967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82613296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826132967"/>
            <w:bookmarkStart w:id="3" w:name="__Fieldmark__8_382613296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82613296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826132967"/>
            <w:bookmarkStart w:id="5" w:name="__Fieldmark__10_382613296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ýzkumné rady Technologické agentury České republiky za rok 2020 a návrh na stanovení odměn za výkon veřejné funkce výzkumné rady Technologické agentury České republiky za rok 2020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826132967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826132967"/>
            <w:bookmarkStart w:id="7" w:name="__Fieldmark__12_382613296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radani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826132967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826132967"/>
            <w:bookmarkStart w:id="9" w:name="__Fieldmark__14_382613296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82613296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826132967"/>
            <w:bookmarkStart w:id="11" w:name="__Fieldmark__16_382613296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82613296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826132967"/>
            <w:bookmarkStart w:id="13" w:name="__Fieldmark__18_382613296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82613296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826132967"/>
            <w:bookmarkStart w:id="15" w:name="__Fieldmark__20_382613296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82613296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826132967"/>
            <w:bookmarkStart w:id="17" w:name="__Fieldmark__22_382613296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826132967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826132967"/>
            <w:bookmarkStart w:id="19" w:name="__Fieldmark__24_382613296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/>
            </w:pPr>
            <w:r>
              <w:fldChar w:fldCharType="begin">
                <w:ffData>
                  <w:name w:val="__Fieldmark__26_3826132967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826132967"/>
            <w:bookmarkStart w:id="21" w:name="__Fieldmark__26_382613296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/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předseda vlády a předseda Rady pro výzkum, vývoj a inovace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Ing. Petr Konvalinka, CSc. FEng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2:37:00Z</dcterms:created>
  <dc:creator>zivcovap</dc:creator>
  <dc:description/>
  <cp:keywords/>
  <dc:language>en-US</dc:language>
  <cp:lastModifiedBy>Drahuše Rottová</cp:lastModifiedBy>
  <cp:lastPrinted>2014-05-20T17:09:00Z</cp:lastPrinted>
  <dcterms:modified xsi:type="dcterms:W3CDTF">2020-10-01T13:15:00Z</dcterms:modified>
  <cp:revision>12</cp:revision>
  <dc:subject/>
  <dc:title>Č</dc:title>
</cp:coreProperties>
</file>