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890775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89077597"/>
            <w:bookmarkStart w:id="1" w:name="__Fieldmark__6_10890775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890775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89077597"/>
            <w:bookmarkStart w:id="3" w:name="__Fieldmark__8_10890775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890775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89077597"/>
            <w:bookmarkStart w:id="5" w:name="__Fieldmark__10_10890775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8907759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89077597"/>
            <w:bookmarkStart w:id="7" w:name="__Fieldmark__12_10890775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8907759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89077597"/>
            <w:bookmarkStart w:id="9" w:name="__Fieldmark__14_10890775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890775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89077597"/>
            <w:bookmarkStart w:id="11" w:name="__Fieldmark__16_10890775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890775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89077597"/>
            <w:bookmarkStart w:id="13" w:name="__Fieldmark__18_10890775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890775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89077597"/>
            <w:bookmarkStart w:id="15" w:name="__Fieldmark__20_10890775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890775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89077597"/>
            <w:bookmarkStart w:id="17" w:name="__Fieldmark__22_10890775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8907759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89077597"/>
            <w:bookmarkStart w:id="19" w:name="__Fieldmark__24_10890775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8907759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89077597"/>
            <w:bookmarkStart w:id="21" w:name="__Fieldmark__26_10890775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