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7925862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3792586262"/>
            <w:bookmarkStart w:id="1" w:name="__Fieldmark__3_379258626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7925862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792586262"/>
            <w:bookmarkStart w:id="3" w:name="__Fieldmark__4_37925862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7925862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792586262"/>
            <w:bookmarkStart w:id="5" w:name="__Fieldmark__6_37925862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37925862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792586262"/>
            <w:bookmarkStart w:id="7" w:name="__Fieldmark__8_37925862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9258626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792586262"/>
            <w:bookmarkStart w:id="9" w:name="__Fieldmark__9_37925862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925862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792586262"/>
            <w:bookmarkStart w:id="11" w:name="__Fieldmark__11_37925862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925862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792586262"/>
            <w:bookmarkStart w:id="13" w:name="__Fieldmark__13_37925862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925862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792586262"/>
            <w:bookmarkStart w:id="15" w:name="__Fieldmark__15_37925862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7925862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792586262"/>
            <w:bookmarkStart w:id="17" w:name="__Fieldmark__17_37925862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7925862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792586262"/>
            <w:bookmarkStart w:id="19" w:name="__Fieldmark__19_37925862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