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Vládě ČR je předkládán Grantovou agenturou České republiky (dále jen „GA ČR“) materiál nazvaný Koncepce činnosti Grantové agentury České republiky 2021+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Koncepce činnosti Grantové agentury České republiky 2021+ (dále jen „Koncepce“) reflektuje aktuální právní stav, především zákon č. 130/2002 Sb., o podpoře výzkumu, experimentálního vývoje a inovací z veřejných prostředků a o změně některých souvisejících zákonů (zákon o podpoře výzkumu, experimentálního vývoje a inovací), v platném znění, nařízení Komise (EU) č. 651/2014 ze dne 17. června 2014, kterým se v souladu s články 107 a 108 Smlouvy prohlašují určité kategorie podpory za slučitelné s vnitřním trhem - General Block Exemption Regulation (dále jen „GBER“) a Sdělení Komise: Rámec Společenství pro státní podporu výzkumu, vývoje a inovací (2014/C 198/01), (dále jen „Rámec“)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Cílem Koncepce je potvrdit, stabilizovat a dále rozvíjet činnost GA ČR v pozici jedné z vyspělých evropských grantových agentur zapojených do budování Evropského výzkumného prostoru ERA, podporujících základní výzkum v celé šíři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í GA ČR pro následující roky je vytvářet podmínky pro excelentní výzkum ve všech vědních oblastech, napomáhat rozvoji mezinárodní vědecké spolupráce a v návaznosti na současný systém zlepšovat podmínky pro podporu grantových projektů základního výzkumu a přispět tak k hlavnímu cíli vize České republiky jako země, která se stane nejen symbolem znalostí a pokročilých technologií, ale rovněž hostitelem nejvýznamnějších světových vědeckých kapacit a zemí pro budoucnost dle Inovační strategie České republiky 2019–2030. Hlavním cílem GA ČR je tak naplňovat tuto vizi v maximální možné míře s ohledem na omezené lidské, věcné a finanční možnosti ČR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 ČR plánuje dále pokračovat v hledání a implementování vhodných nástrojů pro větší internacionalizaci české vědy. Již nyní GA ČR podporuje internacionalizaci české vědy mnoha způsoby, a to jak nástroji, které mají za cíl zprostředkovat českým vědcům zahraniční zkušenost, tak nástroji s cílem přilákat excelentní zahraniční vědce do ČR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Základní a dominantní formou realizace hlavního cíle GA ČR byla a nadále i je podpora standardních grantových projektů. Formami realizace dílčích cílů jsou podpory specifických skupin grantových projektů, v současnosti projektů JUNIOR STAR, projektů POSTDOC INDIVIDUAL FELLOWSHIP, projektů excelence v základním výzkumu EXPRO a mezinárodních grantových projektů typu „LA granty“ a bilaterálních (mezinárodních) grantových projektů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Koncepce představuje současně i komplexní analýzu stavu účelově podporovaného základního výzkumu v České republice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e nemá negativní dopad na výdaje státního rozpočtu na výzkum, vývoj a inovace ani na jiné veřejné rozpočty, podnikatelské prostředí, sociální oblast, životní prostředí ani na rovné postavení mužů a žen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V souladu se zákonem o podpoře výzkumu, experimentálního vývoje a inovací byl předkládaný materiál zaslán k projednání Radě pro výzkum, vývoj a inovace. Rada tento materiál projednala na svém </w:t>
      </w:r>
      <w:r>
        <w:rPr>
          <w:rFonts w:cs="Arial" w:ascii="Arial" w:hAnsi="Arial"/>
          <w:sz w:val="22"/>
          <w:szCs w:val="22"/>
          <w:highlight w:val="yellow"/>
        </w:rPr>
        <w:t>…. zasedání dne …. 2021</w:t>
      </w:r>
      <w:r>
        <w:rPr>
          <w:rFonts w:cs="Arial" w:ascii="Arial" w:hAnsi="Arial"/>
          <w:sz w:val="22"/>
          <w:szCs w:val="22"/>
        </w:rPr>
        <w:t>. Připomínky Rady týkající se materiálu i předkládací zprávy byly zapracovány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y GA ČR dne </w:t>
      </w:r>
      <w:r>
        <w:rPr>
          <w:rFonts w:cs="Arial" w:ascii="Arial" w:hAnsi="Arial"/>
          <w:sz w:val="22"/>
          <w:szCs w:val="22"/>
          <w:highlight w:val="yellow"/>
        </w:rPr>
        <w:t>… 2021, č. j. 2900/2015/GAČR/SMS, s termínem do … 2021.</w:t>
      </w:r>
      <w:r>
        <w:rPr>
          <w:rFonts w:cs="Arial" w:ascii="Arial" w:hAnsi="Arial"/>
          <w:sz w:val="22"/>
          <w:szCs w:val="22"/>
        </w:rPr>
        <w:t xml:space="preserve"> Vypořádání výsledků meziresortního připomínkového řízení je uvedeno v části IV. předkládaného materiálu. </w:t>
      </w:r>
      <w:r>
        <w:rPr>
          <w:rFonts w:cs="Arial" w:ascii="Arial" w:hAnsi="Arial"/>
          <w:sz w:val="22"/>
          <w:szCs w:val="22"/>
          <w:highlight w:val="yellow"/>
        </w:rPr>
        <w:t>Všechny zásadní připomínky byly vypořádány a materiál je vládě předkládán bez rozporu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9:00Z</dcterms:created>
  <dc:creator>Radka Bezděkovská</dc:creator>
  <dc:description/>
  <dc:language>en-US</dc:language>
  <cp:lastModifiedBy>Petra Svobodová</cp:lastModifiedBy>
  <cp:lastPrinted>2004-05-12T12:49:00Z</cp:lastPrinted>
  <dcterms:modified xsi:type="dcterms:W3CDTF">2021-05-12T12:14:00Z</dcterms:modified>
  <cp:revision>8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