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6870970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687097055"/>
            <w:bookmarkStart w:id="1" w:name="__Fieldmark__6_268709705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6870970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687097055"/>
            <w:bookmarkStart w:id="3" w:name="__Fieldmark__8_26870970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6870970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687097055"/>
            <w:bookmarkStart w:id="5" w:name="__Fieldmark__10_26870970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68709705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687097055"/>
            <w:bookmarkStart w:id="7" w:name="__Fieldmark__12_26870970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68709705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687097055"/>
            <w:bookmarkStart w:id="9" w:name="__Fieldmark__14_26870970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68709705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687097055"/>
            <w:bookmarkStart w:id="11" w:name="__Fieldmark__16_26870970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6870970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687097055"/>
            <w:bookmarkStart w:id="13" w:name="__Fieldmark__18_26870970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6870970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687097055"/>
            <w:bookmarkStart w:id="15" w:name="__Fieldmark__20_26870970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6870970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687097055"/>
            <w:bookmarkStart w:id="17" w:name="__Fieldmark__22_26870970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68709705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687097055"/>
            <w:bookmarkStart w:id="19" w:name="__Fieldmark__24_26870970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68709705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687097055"/>
            <w:bookmarkStart w:id="21" w:name="__Fieldmark__26_26870970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