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37584933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375849337"/>
      <w:bookmarkStart w:id="1" w:name="__Fieldmark__0_375849337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