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3034105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03410554"/>
            <w:bookmarkStart w:id="1" w:name="__Fieldmark__6_33034105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3034105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03410554"/>
            <w:bookmarkStart w:id="3" w:name="__Fieldmark__8_33034105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3034105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03410554"/>
            <w:bookmarkStart w:id="5" w:name="__Fieldmark__10_33034105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30341055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03410554"/>
            <w:bookmarkStart w:id="7" w:name="__Fieldmark__12_33034105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30341055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03410554"/>
            <w:bookmarkStart w:id="9" w:name="__Fieldmark__14_33034105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3034105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03410554"/>
            <w:bookmarkStart w:id="11" w:name="__Fieldmark__16_33034105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3034105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03410554"/>
            <w:bookmarkStart w:id="13" w:name="__Fieldmark__18_33034105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3034105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03410554"/>
            <w:bookmarkStart w:id="15" w:name="__Fieldmark__20_33034105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034105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03410554"/>
            <w:bookmarkStart w:id="17" w:name="__Fieldmark__22_33034105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034105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03410554"/>
            <w:bookmarkStart w:id="19" w:name="__Fieldmark__24_33034105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034105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03410554"/>
            <w:bookmarkStart w:id="21" w:name="__Fieldmark__26_33034105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