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2565130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56513025"/>
            <w:bookmarkStart w:id="1" w:name="__Fieldmark__6_22565130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2565130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56513025"/>
            <w:bookmarkStart w:id="3" w:name="__Fieldmark__8_22565130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2565130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56513025"/>
            <w:bookmarkStart w:id="5" w:name="__Fieldmark__10_22565130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25651302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56513025"/>
            <w:bookmarkStart w:id="7" w:name="__Fieldmark__12_22565130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25651302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56513025"/>
            <w:bookmarkStart w:id="9" w:name="__Fieldmark__14_22565130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2565130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56513025"/>
            <w:bookmarkStart w:id="11" w:name="__Fieldmark__16_22565130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2565130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56513025"/>
            <w:bookmarkStart w:id="13" w:name="__Fieldmark__18_22565130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2565130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56513025"/>
            <w:bookmarkStart w:id="15" w:name="__Fieldmark__20_22565130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565130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56513025"/>
            <w:bookmarkStart w:id="17" w:name="__Fieldmark__22_22565130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565130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56513025"/>
            <w:bookmarkStart w:id="19" w:name="__Fieldmark__24_22565130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2565130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56513025"/>
            <w:bookmarkStart w:id="21" w:name="__Fieldmark__26_22565130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