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88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ací zpráva</w:t>
      </w:r>
    </w:p>
    <w:p>
      <w:pPr>
        <w:pStyle w:val="Normal"/>
        <w:spacing w:lineRule="auto" w:line="288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sterstvo zdravotnictví (dále jen „MZ“) předkládá vládě ke schválení návrh na změnu </w:t>
      </w:r>
      <w:r>
        <w:rPr>
          <w:b/>
          <w:sz w:val="24"/>
        </w:rPr>
        <w:t>Programu na podporu zdravotnického aplikovaného výzkumu na léta 2020 - 2026</w:t>
      </w:r>
      <w:r>
        <w:rPr>
          <w:sz w:val="24"/>
          <w:szCs w:val="24"/>
        </w:rPr>
        <w:t xml:space="preserve"> (dále jen „Program“ nebo též „Program NU“), který byl schválen usnesením vlády ze dne 11. března 2019 č. 171.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rFonts w:eastAsia="Arial"/>
          <w:sz w:val="24"/>
          <w:szCs w:val="24"/>
        </w:rPr>
        <w:t xml:space="preserve">Návrh se předkládá dle § 5 odst. zákona č. 130/2002 Sb., o podpoře výzkumu, experimentálního vývoje a inovací z veřejných prostředků a o změně některých souvisejících zákonů, ve znění pozdějších předpisů. Důvodem změny Programu NU je </w:t>
      </w:r>
      <w:r>
        <w:rPr>
          <w:sz w:val="24"/>
        </w:rPr>
        <w:t xml:space="preserve">reakce na pandemii covid–19 s cílem </w:t>
      </w:r>
      <w:r>
        <w:rPr>
          <w:sz w:val="24"/>
          <w:szCs w:val="24"/>
        </w:rPr>
        <w:t xml:space="preserve">analyzovat a </w:t>
      </w:r>
      <w:r>
        <w:rPr>
          <w:sz w:val="24"/>
        </w:rPr>
        <w:t>zobecnit získané poznatky a znalosti a formulovat vhodné postupy pro zdravotní péči v ČR.</w:t>
      </w:r>
    </w:p>
    <w:p>
      <w:pPr>
        <w:pStyle w:val="Normal"/>
        <w:spacing w:lineRule="auto" w:line="288" w:before="120" w:after="1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Po odborné stránce byla změna Programu připravena ve spolupráci s Agenturou </w:t>
        <w:br/>
        <w:t xml:space="preserve">pro zdravotnický výzkum ČR, konzultována s vládním zmocněncem pro vědu a výzkum </w:t>
        <w:br/>
        <w:t>ve zdravotnictví, prof. RNDr. Ondřejem Slabým, Ph.D., a záměr byl projednán Vědeckou radou MZ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Dopady pandemie covid–19 v období první vlny - v březnu až květnu roku 2020, v období druhé vlny od října do poloviny prosince 2020 a aktuálně nyní, vyžadovaly a stále vyžadují razantní opatření ze strany státu a zásadně změnily a mění organizaci a poskytování zdravotní péče v ČR, včetně její koordinace na národní i nadnárodní úrovni. 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V současnosti, kdy epidemiologická data začínají pomalu vykazovat určitou stagnaci, je nezbytné na základě racionálních postupů, dat a získaných znalostí přistoupit k jejich analýze, zobecnění a formulace postupů pro zdravotnictví ČR. S určitým odstupem od konce nouzového stavu je aktuálně nutné provést analýzu dopadu tohoto onemocnění na zdravotní péči s cílem zdokonalit jednotlivé postupy pro případ přetrvávání epidemie nebo pro případ jejího opakování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Ačkoliv nouzový stav již byl ukončen, dopady pandemie a s ní se pojící výše zmíněná opatření jsou v rámci organizace zdravotní péče a řady odborných postupů stále aktuální a je nezbytné počítat s jejich přetrvávajícími vlivy i do budoucna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Již nyní je patrné, že kromě zásadních organizačních změn problematika onemocnění covid-19 otevřela řadu témat ve virologii, molekulární biologii, imunologii, epidemiologii, ale i v oblasti řady oborů klinické medicíny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>V oblasti buněčné a molekulární biologie se jedná především o diagnostiku, na pracovištích infekčního lékařství o nutnost předání běžných infekčních nemocných do péče blízkých oborů s cílem zaměřit se na léčbu středně těžkých forem onemocnění, o léčbu těžkých forem a o obavu přetížení pracovišť intenzivní péče, o dopad do oblasti duševního zdraví. Covid-19 ovlivnil chod celé řady paraklinických a klinických oborů. Pro zdravotnické pracovníky znamenal změnu dennodenní rutiny v dodržování zavedených diagnosticko-léčebných postupů. Řada rutinních výkonů, skríningových a dispenzárních vyšetření byla odsunuta, aniž bychom přesně znali důsledky pro zdraví obyvatelstva.</w:t>
      </w:r>
    </w:p>
    <w:p>
      <w:pPr>
        <w:pStyle w:val="Normal"/>
        <w:spacing w:lineRule="auto" w:line="288" w:before="0" w:after="12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Pro pacienty znamená pandemie nejen nekomfortní přístup v poskytování zdravotní péče, ale zejména odklady elektivních výkonů a hledání dočasných řešení. Na všechny tyto oblasti už dnes existuje rychle reagující světová odborná literatura, nicméně specifika našeho zdravotnictví neumožňují tyto poznatky převzít bez zásadních změn pro naše potřeby. </w:t>
      </w:r>
    </w:p>
    <w:p>
      <w:pPr>
        <w:pStyle w:val="Normal"/>
        <w:spacing w:lineRule="auto" w:line="288" w:before="0" w:after="120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V rámci Programu NU je tedy v reakci na výše uvedené navrhováno vytvoření </w:t>
      </w:r>
      <w:r>
        <w:rPr>
          <w:b/>
          <w:color w:val="000000"/>
          <w:sz w:val="24"/>
          <w:szCs w:val="24"/>
          <w:shd w:fill="FFFFFF" w:val="clear"/>
        </w:rPr>
        <w:t>Podprogramu 3</w:t>
      </w:r>
      <w:r>
        <w:rPr>
          <w:bCs/>
          <w:color w:val="000000"/>
          <w:sz w:val="24"/>
          <w:szCs w:val="24"/>
          <w:shd w:fill="FFFFFF" w:val="clear"/>
        </w:rPr>
        <w:t>, jehož cílem je</w:t>
      </w:r>
      <w:r>
        <w:rPr>
          <w:color w:val="000000"/>
          <w:sz w:val="24"/>
          <w:szCs w:val="24"/>
          <w:shd w:fill="FFFFFF" w:val="clear"/>
        </w:rPr>
        <w:t xml:space="preserve"> umožnit v průběhu maximálně dvou let realizovat transparentně vybraným řešitelským týmům analýzu dopadů pandemie covid–19 na zdravotní péči v ČR ve všech výše zmíněných oborech. Projekty budou vybrány k podpoře v rámci jedné veřejné soutěže </w:t>
        <w:br/>
        <w:t>ve výzkumu, experimentálním vývoji a inovacích, která bude vyhlášena v roce 2021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Celkové výdaje za dobu trvání Programu NU v letech 2020 až 2026 se touto změnou nemění. Výdaje na Podprogram 3 se předpokládají ve výši 150 mil. Kč v letech 2022 a 2023 s tím, </w:t>
        <w:br/>
        <w:t xml:space="preserve">že v těchto letech dojde k přerozdělení adekvátních částek z Podprogramu 1 do nového Podprogramu 3. Jelikož je financování Programu realizováno podle možností státního rozpočtu, byla s </w:t>
      </w:r>
      <w:r>
        <w:rPr>
          <w:sz w:val="24"/>
          <w:szCs w:val="24"/>
        </w:rPr>
        <w:t xml:space="preserve">Odborem Rady pro výzkum, vývoj a inovace při Úřadu vlády ČR domluvena možnost posílení rozpočtu kapitoly MZ v letech 2023 a 2024, aby o prostředky nově vyčleněné pro Podprogram 3 nemusely být ponižovány alokace soutěží Podprogramů 1 a 2. O tomto posílení bude jednáno s Radou pro výzkum, vývoj a inovace při jednání o rozpočtu na rok 2023. Pokud budou prostředky v kapitole MZ v roce 2023 nedostačující, byla rovněž navržena možnost zajištění prostředků půjčkou od jiného poskytovatele, která by při posílení rozpočtu MZ byla v následujících letech byla splacena. </w:t>
      </w:r>
    </w:p>
    <w:p>
      <w:pPr>
        <w:pStyle w:val="Normal"/>
        <w:spacing w:lineRule="auto" w:line="288"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ředkládaný materiál nemá další dopady na veřejné rozpočty, nevyvolává nároky na zvýšení výdajů státního rozpočtu na výzkum, vývoj a inovace ani jiných veřejných rozpočtů. Program nenavrhuje meziroční zvyšování výdajů na výzkum a vývoj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kládaný materiál nemá dopady na otázku rovnosti mužů a žen, netýká se postavení fyzických osob, nemá přímé dopady na podnikatelské prostředí České republiky ani dopady na životní prostředí a jeho realizace nevyžaduje přípravu materiálů legislativní povahy pro schůzi vlády ve smyslu čl. IV. odst. 7 Jednacího řádu vlády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Stanovisko k materiálu schválila Rada pro výzkum, vývoj a inovace na svém </w:t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 xml:space="preserve">. zasedání konaném dne </w:t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 xml:space="preserve"> 2021 a je uvedeno v příloze č. IV. Připomínky Rady pro výzkum, vývoj </w:t>
        <w:br/>
        <w:t>a inovace byly do materiálu zapracovány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</w:rPr>
        <w:t xml:space="preserve">Podle Jednacího řádu vlády byl materiál rozeslán do meziresortního připomínkového řízení dopisem ministra zdravotnictví, toto připomínkové řízení proběhlo v termínu od 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 xml:space="preserve"> do </w:t>
      </w:r>
      <w:r>
        <w:rPr>
          <w:sz w:val="24"/>
          <w:szCs w:val="24"/>
          <w:highlight w:val="yellow"/>
        </w:rPr>
        <w:t>…</w:t>
      </w:r>
      <w:r>
        <w:rPr>
          <w:sz w:val="24"/>
          <w:szCs w:val="24"/>
        </w:rPr>
        <w:t xml:space="preserve"> 2021. K materiálu bylo v termínu zasláno celkem </w:t>
      </w:r>
      <w:r>
        <w:rPr>
          <w:sz w:val="24"/>
          <w:szCs w:val="24"/>
          <w:highlight w:val="yellow"/>
        </w:rPr>
        <w:t>..</w:t>
      </w:r>
      <w:r>
        <w:rPr>
          <w:sz w:val="24"/>
          <w:szCs w:val="24"/>
        </w:rPr>
        <w:t xml:space="preserve"> připomínek, z toho </w:t>
      </w:r>
      <w:r>
        <w:rPr>
          <w:sz w:val="24"/>
          <w:szCs w:val="24"/>
          <w:highlight w:val="yellow"/>
        </w:rPr>
        <w:t>..</w:t>
      </w:r>
      <w:r>
        <w:rPr>
          <w:sz w:val="24"/>
          <w:szCs w:val="24"/>
        </w:rPr>
        <w:t xml:space="preserve"> bylo označeno jako zásadní. Vyhodnocení tohoto řízení je uvedeno v příloze VI. Připomínková místa vyslovila s vypořádáním připomínek souhlas. Materiál je vládě předkládán </w:t>
      </w:r>
      <w:r>
        <w:rPr>
          <w:sz w:val="24"/>
          <w:szCs w:val="24"/>
          <w:highlight w:val="yellow"/>
        </w:rPr>
        <w:t>bez rozporu / s rozporem</w:t>
      </w:r>
      <w:r>
        <w:rPr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57:00Z</dcterms:created>
  <dc:creator>Administrator</dc:creator>
  <dc:description/>
  <cp:keywords/>
  <dc:language>en-US</dc:language>
  <cp:lastModifiedBy>Krafková Lenka Mgr.</cp:lastModifiedBy>
  <cp:lastPrinted>2013-08-09T08:51:00Z</cp:lastPrinted>
  <dcterms:modified xsi:type="dcterms:W3CDTF">2021-06-08T09:40:00Z</dcterms:modified>
  <cp:revision>72</cp:revision>
  <dc:subject/>
  <dc:title>II</dc:title>
</cp:coreProperties>
</file>