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yně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2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2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67260799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672607996"/>
      <w:bookmarkStart w:id="1" w:name="__Fieldmark__4_267260799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a předsednictva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Grantov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67260799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672607996"/>
            <w:bookmarkStart w:id="3" w:name="__Fieldmark__7_267260799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67260799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672607996"/>
            <w:bookmarkStart w:id="5" w:name="__Fieldmark__9_267260799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67260799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672607996"/>
            <w:bookmarkStart w:id="7" w:name="__Fieldmark__11_267260799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672607996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672607996"/>
            <w:bookmarkStart w:id="9" w:name="__Fieldmark__13_267260799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672607996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672607996"/>
            <w:bookmarkStart w:id="11" w:name="__Fieldmark__15_267260799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67260799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672607996"/>
            <w:bookmarkStart w:id="13" w:name="__Fieldmark__17_267260799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67260799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672607996"/>
            <w:bookmarkStart w:id="15" w:name="__Fieldmark__19_267260799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67260799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672607996"/>
            <w:bookmarkStart w:id="17" w:name="__Fieldmark__21_267260799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67260799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672607996"/>
            <w:bookmarkStart w:id="19" w:name="__Fieldmark__23_267260799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67260799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672607996"/>
            <w:bookmarkStart w:id="21" w:name="__Fieldmark__25_267260799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gr. Helena Langšádlová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Kapucián Aleš</cp:lastModifiedBy>
  <cp:lastPrinted>2014-05-20T17:09:00Z</cp:lastPrinted>
  <dcterms:modified xsi:type="dcterms:W3CDTF">2022-05-19T05:33:00Z</dcterms:modified>
  <cp:revision>18</cp:revision>
  <dc:subject/>
  <dc:title>Č</dc:title>
</cp:coreProperties>
</file>