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D-6805/2022-710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 a inovací v oblasti dopravy - Doprava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490636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49063622"/>
            <w:bookmarkStart w:id="1" w:name="__Fieldmark__6_354906362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490636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49063622"/>
            <w:bookmarkStart w:id="3" w:name="__Fieldmark__8_35490636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490636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49063622"/>
            <w:bookmarkStart w:id="5" w:name="__Fieldmark__10_35490636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 -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4906362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49063622"/>
            <w:bookmarkStart w:id="7" w:name="__Fieldmark__12_35490636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4906362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49063622"/>
            <w:bookmarkStart w:id="9" w:name="__Fieldmark__14_35490636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490636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49063622"/>
            <w:bookmarkStart w:id="11" w:name="__Fieldmark__16_35490636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1. Ex-ante analýza návrhu programu na podporu aplikovaného výzkumu a inovací v oblasti dopravy – DOPRAVA 2030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490636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49063622"/>
            <w:bookmarkStart w:id="13" w:name="__Fieldmark__18_35490636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2. Průběžné hodnocení programu na podporu aplikovaného výzkumu, experimentálního vývoje a inovací v oblasti dopravy - Doprava 2020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490636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49063622"/>
            <w:bookmarkStart w:id="15" w:name="__Fieldmark__20_35490636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3. Stanovisko TA ČR k návrhu programu na podporu aplikovaného výzkumu, experimentálního vývoje a inovací v oblasti dopravy –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490636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49063622"/>
            <w:bookmarkStart w:id="17" w:name="__Fieldmark__22_35490636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4906362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49063622"/>
            <w:bookmarkStart w:id="19" w:name="__Fieldmark__24_35490636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4906362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49063622"/>
            <w:bookmarkStart w:id="21" w:name="__Fieldmark__26_35490636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artin Kupk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2:00Z</dcterms:created>
  <dc:creator>710</dc:creator>
  <dc:description/>
  <cp:keywords/>
  <dc:language>en-US</dc:language>
  <cp:lastModifiedBy>Nováková Marta</cp:lastModifiedBy>
  <cp:lastPrinted>2022-05-10T09:29:00Z</cp:lastPrinted>
  <dcterms:modified xsi:type="dcterms:W3CDTF">2022-05-10T07:32:00Z</dcterms:modified>
  <cp:revision>2</cp:revision>
  <dc:subject/>
  <dc:title>Č</dc:title>
</cp:coreProperties>
</file>