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5313864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531386442"/>
            <w:bookmarkStart w:id="1" w:name="__Fieldmark__4_531386442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5313864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531386442"/>
            <w:bookmarkStart w:id="3" w:name="__Fieldmark__6_531386442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531386442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531386442"/>
            <w:bookmarkStart w:id="5" w:name="__Fieldmark__8_531386442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531386442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531386442"/>
            <w:bookmarkStart w:id="7" w:name="__Fieldmark__10_531386442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5313864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31386442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531386442"/>
            <w:bookmarkStart w:id="9" w:name="__Fieldmark__13_531386442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53138644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531386442"/>
            <w:bookmarkStart w:id="11" w:name="__Fieldmark__14_531386442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53138644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531386442"/>
            <w:bookmarkStart w:id="13" w:name="__Fieldmark__15_531386442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