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659"/>
      </w:tblGrid>
      <w:tr>
        <w:trPr>
          <w:trHeight w:val="828" w:hRule="atLeast"/>
        </w:trPr>
        <w:tc>
          <w:tcPr>
            <w:tcW w:w="66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ávrh na jmenování člena Mezinárodního poradního orgánu Rady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83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6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. Homola</w:t>
            </w:r>
          </w:p>
        </w:tc>
      </w:tr>
      <w:tr>
        <w:trPr>
          <w:trHeight w:val="75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Kapucián , Odbor podpory Rady, 14. října 2022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zinárodní poradní orgán Rady pro výzkum, vývoj a inovace (dále „Mezinárodní rada“) složený z význačných zahraničních odborníků ustavuje Rada pro výzkum, vývoj a inovace (dále jen „Rada“), jako svůj poradní orgán podle § 35 odst. 7 zákona č. 130/2002 Sb., o podpoře výzkumu, experimentálního vývoje a inovací z veřejných prostředků a o změně některých souvisejících zákonů (zákon o podpoře výzkumu, experimentálního vývoje a inovací), ve znění pozdějších předpisů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zinárodní rada se vyjadřuje k připravovaným strategickým plánům, které se týkají výzkumu, vývoje a inovací, poskytuje nezávislá expertní stanoviska ke strategickým dokumentům vědy, výzkumu a inovací, vybraným tématům a materiálům projednávaným na jednání Rady.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statutu Mezinárodní rady, konkrétně článku 4 odst. 2 a 3 (Členy Mezinárodní rady jmenuje a odvolává předseda Rady na základě návrhu členů Rady. Funkční období člena Mezinárodní rady je čtyřleté. Člen Mezinárodní rady může být jmenován nejvýše na dvě po sobě následující funkční období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zhledem k blížícímu se uplynutí čtyřletého funkčního období člence Mezinárodní rady </w:t>
            </w:r>
            <w:r>
              <w:rPr>
                <w:rFonts w:cs="Arial" w:ascii="Arial" w:hAnsi="Arial"/>
                <w:sz w:val="22"/>
                <w:szCs w:val="22"/>
              </w:rPr>
              <w:t xml:space="preserve">dr. Orně Berry (Izrael) ke dni 22. listopadu 2022,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vrhuje předsedkyně Rady jmenovat nového člena MUDr. Martina Tolara, Ph.D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ě je předkládán materiál s žádostí o doporučení / nedoporučení k jmenování nového člena Mezinárodní rady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6:00Z</dcterms:created>
  <dc:creator/>
  <dc:description/>
  <cp:keywords/>
  <dc:language>en-US</dc:language>
  <cp:lastModifiedBy/>
  <dcterms:modified xsi:type="dcterms:W3CDTF">2022-11-02T14:10:00Z</dcterms:modified>
  <cp:revision>1</cp:revision>
  <dc:subject/>
  <dc:title>H15</dc:title>
</cp:coreProperties>
</file>