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5756509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57565090"/>
      <w:bookmarkStart w:id="1" w:name="__Fieldmark__4_425756509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575650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57565090"/>
            <w:bookmarkStart w:id="3" w:name="__Fieldmark__7_42575650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575650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57565090"/>
            <w:bookmarkStart w:id="5" w:name="__Fieldmark__9_42575650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575650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57565090"/>
            <w:bookmarkStart w:id="7" w:name="__Fieldmark__11_42575650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5756509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57565090"/>
            <w:bookmarkStart w:id="9" w:name="__Fieldmark__13_42575650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5756509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57565090"/>
            <w:bookmarkStart w:id="11" w:name="__Fieldmark__15_42575650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575650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57565090"/>
            <w:bookmarkStart w:id="13" w:name="__Fieldmark__17_42575650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575650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57565090"/>
            <w:bookmarkStart w:id="15" w:name="__Fieldmark__19_42575650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575650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57565090"/>
            <w:bookmarkStart w:id="17" w:name="__Fieldmark__21_42575650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575650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57565090"/>
            <w:bookmarkStart w:id="19" w:name="__Fieldmark__23_42575650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575650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57565090"/>
            <w:bookmarkStart w:id="21" w:name="__Fieldmark__25_42575650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