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8169264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16926400"/>
            <w:bookmarkStart w:id="1" w:name="__Fieldmark__6_81692640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8169264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16926400"/>
            <w:bookmarkStart w:id="3" w:name="__Fieldmark__8_8169264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8169264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16926400"/>
            <w:bookmarkStart w:id="5" w:name="__Fieldmark__10_8169264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81692640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16926400"/>
            <w:bookmarkStart w:id="7" w:name="__Fieldmark__12_8169264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81692640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16926400"/>
            <w:bookmarkStart w:id="9" w:name="__Fieldmark__14_8169264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 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81692640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16926400"/>
            <w:bookmarkStart w:id="11" w:name="__Fieldmark__16_8169264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8169264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16926400"/>
            <w:bookmarkStart w:id="13" w:name="__Fieldmark__18_8169264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8169264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16926400"/>
            <w:bookmarkStart w:id="15" w:name="__Fieldmark__20_8169264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169264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16926400"/>
            <w:bookmarkStart w:id="17" w:name="__Fieldmark__22_8169264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1692640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16926400"/>
            <w:bookmarkStart w:id="19" w:name="__Fieldmark__24_8169264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1692640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16926400"/>
            <w:bookmarkStart w:id="21" w:name="__Fieldmark__26_8169264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09:17:00Z</dcterms:modified>
  <cp:revision>2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