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kyně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3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/>
        </w:rPr>
      </w:r>
      <w:r>
        <w:rPr>
          <w:sz w:val="28"/>
          <w:b/>
          <w:szCs w:val="28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8"/>
          <w:szCs w:val="28"/>
          <w:lang w:val="cs-CZ"/>
        </w:rPr>
      </w:r>
      <w:r>
        <w:rPr>
          <w:rFonts w:cs="Arial"/>
          <w:b/>
          <w:bCs/>
          <w:sz w:val="24"/>
          <w:szCs w:val="22"/>
        </w:rPr>
        <w:t>Změna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 xml:space="preserve">Grantové projekty excelence v základním výzkumu EXPRO 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3 zákona č. 130/2002 Sb., o podpoře výzkumu, experimentálního vývoje a inovací z veřejných prostředků a o změně některých souvisejících zákonů (zákon o podpoře výzkumu, experimentálního vývoje a inovací), ve znění pozdějších předpisů a na základě stanoviska Rady pro výzkum, vývoj a inovace k programu JUNIOR STAR a EXPRO č.j. 17333/2023-UVCR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208576545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085765450"/>
            <w:bookmarkStart w:id="1" w:name="__Fieldmark__6_208576545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208576545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085765450"/>
            <w:bookmarkStart w:id="3" w:name="__Fieldmark__8_208576545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208576545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085765450"/>
            <w:bookmarkStart w:id="5" w:name="__Fieldmark__10_208576545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měna skupiny grantových projektů Grantové projekty excelence v základním výzkumu EXPRO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2085765450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085765450"/>
            <w:bookmarkStart w:id="7" w:name="__Fieldmark__12_208576545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2085765450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085765450"/>
            <w:bookmarkStart w:id="9" w:name="__Fieldmark__14_208576545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ůvodní znění s vyznačenými změnami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2085765450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085765450"/>
            <w:bookmarkStart w:id="11" w:name="__Fieldmark__16_208576545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 k programu JUNIOR STAR a EXPRO č.j. 17333/2023-UVCR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208576545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085765450"/>
            <w:bookmarkStart w:id="13" w:name="__Fieldmark__18_208576545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208576545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085765450"/>
            <w:bookmarkStart w:id="15" w:name="__Fieldmark__20_208576545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08576545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085765450"/>
            <w:bookmarkStart w:id="17" w:name="__Fieldmark__22_208576545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08576545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085765450"/>
            <w:bookmarkStart w:id="19" w:name="__Fieldmark__24_208576545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08576545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085765450"/>
            <w:bookmarkStart w:id="21" w:name="__Fieldmark__26_208576545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3:51:00Z</dcterms:created>
  <dc:creator>zivcovap</dc:creator>
  <dc:description/>
  <dc:language>en-US</dc:language>
  <cp:lastModifiedBy>Petra Svobodová</cp:lastModifiedBy>
  <cp:lastPrinted>2014-05-20T17:09:00Z</cp:lastPrinted>
  <dcterms:modified xsi:type="dcterms:W3CDTF">2023-06-21T13:51:00Z</dcterms:modified>
  <cp:revision>2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64097/2023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64097/2023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21.6.2023</vt:lpwstr>
  </property>
  <property fmtid="{D5CDD505-2E9C-101B-9397-08002B2CF9AE}" pid="12" name="DisplayName_CJCol">
    <vt:lpwstr>&lt;TABLE&gt;&lt;TR&gt;&lt;TD&gt;Č.j.:&lt;/TD&gt;&lt;TD&gt;64097/2023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63171/2023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754841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11</vt:lpwstr>
  </property>
  <property fmtid="{D5CDD505-2E9C-101B-9397-08002B2CF9AE}" pid="28" name="PocetPriloh_Pisemnost">
    <vt:lpwstr>11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63171/2023-GAČR</vt:lpwstr>
  </property>
  <property fmtid="{D5CDD505-2E9C-101B-9397-08002B2CF9AE}" pid="33" name="RC">
    <vt:lpwstr/>
  </property>
  <property fmtid="{D5CDD505-2E9C-101B-9397-08002B2CF9AE}" pid="34" name="SZ_Spis_Pisemnost">
    <vt:lpwstr>ZN/3412/PAK/2023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11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Změna skupiny grantových projektů EXPRO a JUNIOR STAR - na RVVI</vt:lpwstr>
  </property>
  <property fmtid="{D5CDD505-2E9C-101B-9397-08002B2CF9AE}" pid="41" name="Zkratka_SpisovyUzel_PoziceZodpo_Pisemnost">
    <vt:lpwstr>PAK</vt:lpwstr>
  </property>
</Properties>
</file>