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e Změně skupiny grantových projektů Grantové projekty JUNIOR STAR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60" w:hanging="360"/>
        <w:rPr/>
      </w:pPr>
      <w:r>
        <w:rPr>
          <w:b/>
        </w:rPr>
        <w:t>schvaluje</w:t>
      </w:r>
      <w:r>
        <w:rPr/>
        <w:t xml:space="preserve"> změnu materiálu schváleného usnesením vlády ze dne 16. prosince 2019 č. 923 o Skupině grantových projektů Grantové projekty JUNIOR STAR, uvedeného v 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zajišťovat realizaci skupiny grantových projektů Grantové projekty JUNIOR STAR v souladu se změnou schválenou dle bodu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rof. PhDr. Petr Fiala, Ph.D., LL.M.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1z4">
    <w:name w:val="WW8NumSt21z4"/>
    <w:qFormat/>
    <w:rPr/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3-06-21T08:4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