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 xml:space="preserve">Grantové projekty excelence v základním výzkumu EXPR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681038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8103877"/>
            <w:bookmarkStart w:id="1" w:name="__Fieldmark__6_6810387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681038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8103877"/>
            <w:bookmarkStart w:id="3" w:name="__Fieldmark__8_681038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681038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8103877"/>
            <w:bookmarkStart w:id="5" w:name="__Fieldmark__10_681038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6810387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8103877"/>
            <w:bookmarkStart w:id="7" w:name="__Fieldmark__12_681038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6810387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8103877"/>
            <w:bookmarkStart w:id="9" w:name="__Fieldmark__14_681038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 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6810387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8103877"/>
            <w:bookmarkStart w:id="11" w:name="__Fieldmark__16_681038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681038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8103877"/>
            <w:bookmarkStart w:id="13" w:name="__Fieldmark__18_681038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681038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8103877"/>
            <w:bookmarkStart w:id="15" w:name="__Fieldmark__20_681038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81038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8103877"/>
            <w:bookmarkStart w:id="17" w:name="__Fieldmark__22_681038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810387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8103877"/>
            <w:bookmarkStart w:id="19" w:name="__Fieldmark__24_681038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810387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8103877"/>
            <w:bookmarkStart w:id="21" w:name="__Fieldmark__26_681038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13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