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t>Ministryně pro vědu, výzkum a inovace</w:t>
      </w:r>
      <w:r>
        <w:rPr>
          <w:rFonts w:cs="Arial"/>
          <w:b/>
          <w:bCs/>
          <w:szCs w:val="22"/>
        </w:rPr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  <w:t xml:space="preserve">a předsedkyně Rady pro výzkum, vývoj a inovace 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 xml:space="preserve">     . 2023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rPr>
          <w:rFonts w:cs="Arial"/>
          <w:b/>
          <w:sz w:val="28"/>
          <w:szCs w:val="28"/>
        </w:rPr>
        <w:t>PRO MEZIREZORTNÍ PŘIPOMÍNKOVÉ ŘÍZENÍ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4"/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 w:val="24"/>
          <w:szCs w:val="22"/>
        </w:rPr>
      </w:r>
      <w:r>
        <w:rPr>
          <w:sz w:val="24"/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 w:val="24"/>
          <w:szCs w:val="22"/>
        </w:rPr>
        <w:t>Zpráva o činnosti vědecké rady Grantové agentury České republiky za rok 2023 a návrh na stanovení odměn za výkon veřejné funkce vědecké rady Grantové agentury České republiky za rok 2023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continuous"/>
          <w:pgSz w:w="11906" w:h="16838"/>
          <w:pgMar w:left="1417" w:right="1106" w:gutter="0" w:header="708" w:top="1258" w:footer="708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Dle § 36 odst. 3 zákona č. 130/2002 Sb., o podpoře výzkumu, experimentálního vývoje a inovací z veřejných prostředků a o změně některých souvisejících zákonů (zákon o podpoře výzkumu, experimentálního vývoje a inovací), ve znění pozdějších předpisů.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6_185490369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0" w:name="__Fieldmark__6_185490369"/>
            <w:bookmarkStart w:id="1" w:name="__Fieldmark__6_185490369"/>
            <w:bookmarkEnd w:id="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8_185490369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8_185490369"/>
            <w:bookmarkStart w:id="3" w:name="__Fieldmark__8_185490369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0_185490369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10_185490369"/>
            <w:bookmarkStart w:id="5" w:name="__Fieldmark__10_185490369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Zpráva o činnosti vědecké rady Grantové agentury České republiky za rok 2023 a návrh na stanovení odměn za výkon veřejné funkce vědecké rady Grantové agentury České republiky za rok 2023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2_185490369"/>
                  <w:enabled/>
                  <w:ddList>
                    <w:result w:val="1"/>
                    <w:listEntry w:val="   "/>
                    <w:listEntry w:val="IV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2_185490369"/>
            <w:bookmarkStart w:id="7" w:name="__Fieldmark__12_185490369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Vypořádání připomínkového říz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4_185490369"/>
                  <w:enabled/>
                  <w:ddList>
                    <w:result w:val="0"/>
                    <w:listEntry w:val="   "/>
                    <w:listEntry w:val="V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4_185490369"/>
            <w:bookmarkStart w:id="9" w:name="__Fieldmark__14_185490369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Cs w:val="22"/>
              </w:rPr>
              <w:t xml:space="preserve">    </w:t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6_185490369"/>
                  <w:enabled/>
                  <w:ddList>
                    <w:result w:val="0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6_185490369"/>
            <w:bookmarkStart w:id="11" w:name="__Fieldmark__16_185490369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8_185490369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8_185490369"/>
            <w:bookmarkStart w:id="13" w:name="__Fieldmark__18_185490369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0_185490369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20_185490369"/>
            <w:bookmarkStart w:id="15" w:name="__Fieldmark__20_185490369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2_185490369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2_185490369"/>
            <w:bookmarkStart w:id="17" w:name="__Fieldmark__22_185490369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4_185490369"/>
                  <w:enabled/>
                  <w:ddList>
                    <w:result w:val="0"/>
                    <w:listEntry w:val="   "/>
                    <w:listEntry w:val="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4_185490369"/>
            <w:bookmarkStart w:id="19" w:name="__Fieldmark__24_185490369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6_185490369"/>
                  <w:enabled/>
                  <w:ddList>
                    <w:result w:val="0"/>
                    <w:listEntry w:val="   "/>
                    <w:listEntry w:val="X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6_185490369"/>
            <w:bookmarkStart w:id="21" w:name="__Fieldmark__26_185490369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Mgr. Helena Langšádlová</w: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t>ministryně pro vědu, výzkum a inovace</w:t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a předsedkyně Rady pro výzkum, vývoj a inovace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Spolupředkládá: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prof. RNDr. Petr Baldrian, Ph.D.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předseda Grantové agentury České republiky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51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3T10:06:00Z</dcterms:created>
  <dc:creator>zivcovap</dc:creator>
  <dc:description/>
  <cp:keywords/>
  <dc:language>en-US</dc:language>
  <cp:lastModifiedBy>Petra Svobodová</cp:lastModifiedBy>
  <cp:lastPrinted>2014-05-20T17:09:00Z</cp:lastPrinted>
  <dcterms:modified xsi:type="dcterms:W3CDTF">2023-10-06T11:00:00Z</dcterms:modified>
  <cp:revision>22</cp:revision>
  <dc:subject/>
  <dc:title>Č</dc:title>
</cp:coreProperties>
</file>