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4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08801588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088015887"/>
      <w:bookmarkStart w:id="1" w:name="__Fieldmark__4_308801588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08801588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088015887"/>
            <w:bookmarkStart w:id="3" w:name="__Fieldmark__7_308801588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08801588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088015887"/>
            <w:bookmarkStart w:id="5" w:name="__Fieldmark__9_308801588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08801588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088015887"/>
            <w:bookmarkStart w:id="7" w:name="__Fieldmark__11_308801588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088015887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088015887"/>
            <w:bookmarkStart w:id="9" w:name="__Fieldmark__13_308801588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08801588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088015887"/>
            <w:bookmarkStart w:id="11" w:name="__Fieldmark__15_308801588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08801588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088015887"/>
            <w:bookmarkStart w:id="13" w:name="__Fieldmark__17_308801588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08801588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088015887"/>
            <w:bookmarkStart w:id="15" w:name="__Fieldmark__19_308801588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08801588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088015887"/>
            <w:bookmarkStart w:id="17" w:name="__Fieldmark__21_308801588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0880158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088015887"/>
            <w:bookmarkStart w:id="19" w:name="__Fieldmark__23_308801588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0880158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088015887"/>
            <w:bookmarkStart w:id="21" w:name="__Fieldmark__25_308801588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51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23-10-06T07:37:00Z</dcterms:modified>
  <cp:revision>10</cp:revision>
  <dc:subject/>
  <dc:title>Č</dc:title>
</cp:coreProperties>
</file>