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026213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02621376"/>
      <w:bookmarkStart w:id="1" w:name="__Fieldmark__4_35026213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026213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02621376"/>
            <w:bookmarkStart w:id="3" w:name="__Fieldmark__7_35026213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026213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02621376"/>
            <w:bookmarkStart w:id="5" w:name="__Fieldmark__9_35026213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026213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02621376"/>
            <w:bookmarkStart w:id="7" w:name="__Fieldmark__11_35026213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0262137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02621376"/>
            <w:bookmarkStart w:id="9" w:name="__Fieldmark__13_35026213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0262137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02621376"/>
            <w:bookmarkStart w:id="11" w:name="__Fieldmark__15_35026213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026213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02621376"/>
            <w:bookmarkStart w:id="13" w:name="__Fieldmark__17_35026213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026213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02621376"/>
            <w:bookmarkStart w:id="15" w:name="__Fieldmark__19_35026213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026213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02621376"/>
            <w:bookmarkStart w:id="17" w:name="__Fieldmark__21_35026213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026213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02621376"/>
            <w:bookmarkStart w:id="19" w:name="__Fieldmark__23_35026213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026213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02621376"/>
            <w:bookmarkStart w:id="21" w:name="__Fieldmark__25_35026213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