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75529115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755291159"/>
      <w:bookmarkStart w:id="1" w:name="__Fieldmark__2_275529115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