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ÁDA ČESKÉ REPUBLIK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Příloha 2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k usnesení vlády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ze dne ..č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a výkon veřejné funkce členů poradních orgánů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pro výzkum, vývoj a inovace za rok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796"/>
      </w:tblGrid>
      <w:tr>
        <w:trPr>
          <w:trHeight w:val="405" w:hRule="atLeast"/>
        </w:trPr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radní orgány Rady pro výzkum, vývoj a inovace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ind w:left="102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Členové Bioetické komise Rady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1456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b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>100 0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Členové Komise pro hodnocení výzkumných organizací a ukončených programů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1456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sz w:val="22"/>
                <w:szCs w:val="22"/>
              </w:rPr>
              <w:t>1 341 600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ind w:left="1349" w:hanging="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1 441 600</w:t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47:00Z</dcterms:created>
  <dc:creator>Radka Bezděkovská</dc:creator>
  <dc:description/>
  <cp:keywords/>
  <dc:language>en-US</dc:language>
  <cp:lastModifiedBy>Moravcová Lenka</cp:lastModifiedBy>
  <cp:lastPrinted>2023-11-28T09:27:00Z</cp:lastPrinted>
  <dcterms:modified xsi:type="dcterms:W3CDTF">2023-11-28T08:35:00Z</dcterms:modified>
  <cp:revision>59</cp:revision>
  <dc:subject/>
  <dc:title/>
</cp:coreProperties>
</file>