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xxxxx/2024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8263002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82630026"/>
      <w:bookmarkStart w:id="1" w:name="__Fieldmark__4_98263002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/>
      <w:r>
        <w:rPr>
          <w:rFonts w:cs="Arial"/>
          <w:b/>
          <w:bCs/>
          <w:sz w:val="24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Zpráva o činnosti (výroční zpráva) Rady pro výzkum, vývoj a inovace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 130/2002 Sb., o podpoře výzkumu, experimentálního vývoje a inovací z veřejných prostředků a o změně některých souvisejících zákonů (zákon o podpoře výzkumu, experimentálního vývoje a inovací), ve znění pozdějších předpisů a dle Statutu Rady pro výzkum, vývoj a inovace 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826300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82630026"/>
            <w:bookmarkStart w:id="3" w:name="__Fieldmark__7_9826300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826300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82630026"/>
            <w:bookmarkStart w:id="5" w:name="__Fieldmark__9_9826300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826300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82630026"/>
            <w:bookmarkStart w:id="7" w:name="__Fieldmark__11_9826300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8263002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82630026"/>
            <w:bookmarkStart w:id="9" w:name="__Fieldmark__13_9826300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8263002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82630026"/>
            <w:bookmarkStart w:id="11" w:name="__Fieldmark__15_9826300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8263002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82630026"/>
            <w:bookmarkStart w:id="13" w:name="__Fieldmark__17_9826300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826300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82630026"/>
            <w:bookmarkStart w:id="15" w:name="__Fieldmark__19_9826300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826300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82630026"/>
            <w:bookmarkStart w:id="17" w:name="__Fieldmark__21_9826300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826300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82630026"/>
            <w:bookmarkStart w:id="19" w:name="__Fieldmark__23_9826300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826300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82630026"/>
            <w:bookmarkStart w:id="21" w:name="__Fieldmark__25_9826300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4-01-10T11:58:00Z</dcterms:modified>
  <cp:revision>29</cp:revision>
  <dc:subject/>
  <dc:title>Č</dc:title>
</cp:coreProperties>
</file>