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právě o činnosti (výroční zprávě) 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68840581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688405815"/>
      <w:bookmarkStart w:id="1" w:name="__Fieldmark__2_68840581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právu o činnosti (výroční zpráva) Rady pro výzkum, vývoj a inovace za rok 2023 uvedenou v příloze III. a přílohu IV. předloženého materiálu,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23 v celkové výši 2.064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23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41.6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Slavíková Jitka</cp:lastModifiedBy>
  <cp:lastPrinted>2015-03-20T10:55:00Z</cp:lastPrinted>
  <dcterms:modified xsi:type="dcterms:W3CDTF">2024-01-12T09:54:00Z</dcterms:modified>
  <cp:revision>55</cp:revision>
  <dc:subject/>
  <dc:title>VLÁDA ČESKÉ REPUBLIKY</dc:title>
</cp:coreProperties>
</file>