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 xml:space="preserve">Rada pro výzkum, vývoj a inovace (dále jen „RVVI“) </w:t>
      </w:r>
      <w:r>
        <w:rPr>
          <w:rFonts w:cs="Arial" w:ascii="Arial" w:hAnsi="Arial"/>
          <w:szCs w:val="22"/>
          <w:lang w:val="cs-CZ"/>
        </w:rPr>
        <w:t>zpracovává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cs-CZ"/>
        </w:rPr>
        <w:t xml:space="preserve">a následně předkládá vládě </w:t>
      </w:r>
      <w:r>
        <w:rPr>
          <w:rFonts w:cs="Arial" w:ascii="Arial" w:hAnsi="Arial"/>
          <w:szCs w:val="22"/>
        </w:rPr>
        <w:t xml:space="preserve">podle § 35 odst. 2 písm. k) a l) zákona č. 130/2002 Sb., o podpoře výzkumu, experimentálního vývoje a inovací z veřejných prostředků a o změně některých souvisejících zákonů, ve znění pozdějších předpisů (dále jen </w:t>
      </w:r>
      <w:r>
        <w:rPr>
          <w:rFonts w:cs="Arial" w:ascii="Arial" w:hAnsi="Arial"/>
          <w:szCs w:val="22"/>
          <w:lang w:val="cs-CZ"/>
        </w:rPr>
        <w:t xml:space="preserve">„Zákon“ nebo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  <w:lang w:val="cs-CZ"/>
        </w:rPr>
        <w:t>z</w:t>
      </w:r>
      <w:r>
        <w:rPr>
          <w:rFonts w:cs="Arial" w:ascii="Arial" w:hAnsi="Arial"/>
          <w:szCs w:val="22"/>
        </w:rPr>
        <w:t>ákon</w:t>
      </w:r>
      <w:r>
        <w:rPr>
          <w:rFonts w:cs="Arial" w:ascii="Arial" w:hAnsi="Arial"/>
          <w:szCs w:val="22"/>
          <w:lang w:val="cs-CZ"/>
        </w:rPr>
        <w:t xml:space="preserve"> č. 130/2002 Sb."</w:t>
      </w:r>
      <w:r>
        <w:rPr>
          <w:rFonts w:cs="Arial" w:ascii="Arial" w:hAnsi="Arial"/>
          <w:szCs w:val="22"/>
        </w:rPr>
        <w:t>), „Návrh výdajů státního rozpočtu České republiky na výzkum, experimentální vývoj a inovace na rok 202</w:t>
      </w:r>
      <w:r>
        <w:rPr>
          <w:rFonts w:cs="Arial" w:ascii="Arial" w:hAnsi="Arial"/>
          <w:szCs w:val="22"/>
          <w:lang w:val="cs-CZ"/>
        </w:rPr>
        <w:t>5</w:t>
      </w:r>
      <w:r>
        <w:rPr>
          <w:rFonts w:cs="Arial" w:ascii="Arial" w:hAnsi="Arial"/>
          <w:szCs w:val="22"/>
        </w:rPr>
        <w:t xml:space="preserve"> se střednědobým výhledem na léta 202</w:t>
      </w:r>
      <w:r>
        <w:rPr>
          <w:rFonts w:cs="Arial" w:ascii="Arial" w:hAnsi="Arial"/>
          <w:szCs w:val="22"/>
          <w:lang w:val="cs-CZ"/>
        </w:rPr>
        <w:t>6</w:t>
      </w:r>
      <w:r>
        <w:rPr>
          <w:rFonts w:cs="Arial" w:ascii="Arial" w:hAnsi="Arial"/>
          <w:szCs w:val="22"/>
        </w:rPr>
        <w:t xml:space="preserve"> a 202</w:t>
      </w:r>
      <w:r>
        <w:rPr>
          <w:rFonts w:cs="Arial" w:ascii="Arial" w:hAnsi="Arial"/>
          <w:szCs w:val="22"/>
          <w:lang w:val="cs-CZ"/>
        </w:rPr>
        <w:t xml:space="preserve">7 </w:t>
      </w:r>
      <w:r>
        <w:rPr>
          <w:rFonts w:cs="Arial" w:ascii="Arial" w:hAnsi="Arial"/>
          <w:szCs w:val="22"/>
        </w:rPr>
        <w:t>a dlouhodobým výhledem do roku 20</w:t>
      </w:r>
      <w:r>
        <w:rPr>
          <w:rFonts w:cs="Arial" w:ascii="Arial" w:hAnsi="Arial"/>
          <w:szCs w:val="22"/>
          <w:lang w:val="cs-CZ"/>
        </w:rPr>
        <w:t>31</w:t>
      </w: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szCs w:val="22"/>
          <w:lang w:val="cs-CZ"/>
        </w:rPr>
        <w:t xml:space="preserve"> (dále jen „Návrh výdajů SR ČR na VaVaI 2025+“)</w:t>
      </w:r>
      <w:r>
        <w:rPr>
          <w:rFonts w:cs="Arial" w:ascii="Arial" w:hAnsi="Arial"/>
          <w:szCs w:val="22"/>
        </w:rPr>
        <w:t xml:space="preserve">, který schválila na svém </w:t>
      </w:r>
      <w:r>
        <w:rPr>
          <w:rFonts w:cs="Arial" w:ascii="Arial" w:hAnsi="Arial"/>
          <w:szCs w:val="22"/>
          <w:highlight w:val="yellow"/>
          <w:lang w:val="cs-CZ"/>
        </w:rPr>
        <w:t>….</w:t>
      </w:r>
      <w:r>
        <w:rPr>
          <w:rFonts w:cs="Arial" w:ascii="Arial" w:hAnsi="Arial"/>
          <w:szCs w:val="22"/>
        </w:rPr>
        <w:t xml:space="preserve"> zasedání dne </w:t>
      </w:r>
      <w:r>
        <w:rPr>
          <w:rFonts w:cs="Arial" w:ascii="Arial" w:hAnsi="Arial"/>
          <w:szCs w:val="22"/>
          <w:highlight w:val="yellow"/>
          <w:lang w:val="cs-CZ"/>
        </w:rPr>
        <w:t>…..</w:t>
      </w:r>
      <w:r>
        <w:rPr>
          <w:rFonts w:cs="Arial" w:ascii="Arial" w:hAnsi="Arial"/>
          <w:szCs w:val="22"/>
        </w:rPr>
        <w:t xml:space="preserve"> 202</w:t>
      </w:r>
      <w:r>
        <w:rPr>
          <w:rFonts w:cs="Arial" w:ascii="Arial" w:hAnsi="Arial"/>
          <w:szCs w:val="22"/>
          <w:lang w:val="cs-CZ"/>
        </w:rPr>
        <w:t>4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cs-CZ"/>
        </w:rPr>
        <w:t xml:space="preserve"> Termín předložení Návrhu výdajů SR ČR na VaVaI 2025+ vládě je dle </w:t>
      </w:r>
      <w:r>
        <w:rPr>
          <w:rFonts w:cs="Arial" w:ascii="Arial" w:hAnsi="Arial"/>
          <w:szCs w:val="22"/>
        </w:rPr>
        <w:t xml:space="preserve">§ 5a odst. 5 zákona </w:t>
        <w:br/>
        <w:t>č. 130/2002 Sb.</w:t>
      </w:r>
      <w:r>
        <w:rPr>
          <w:rFonts w:cs="Arial" w:ascii="Arial" w:hAnsi="Arial"/>
          <w:szCs w:val="22"/>
          <w:lang w:val="cs-CZ"/>
        </w:rPr>
        <w:t xml:space="preserve"> do 31. května 2024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trike/>
          <w:szCs w:val="22"/>
          <w:lang w:val="cs-CZ"/>
        </w:rPr>
      </w:pPr>
      <w:r>
        <w:rPr>
          <w:rFonts w:cs="Arial" w:ascii="Arial" w:hAnsi="Arial"/>
          <w:szCs w:val="22"/>
        </w:rPr>
        <w:t xml:space="preserve">RVVI v návrhu vycházela </w:t>
      </w:r>
      <w:r>
        <w:rPr>
          <w:rFonts w:cs="Arial" w:ascii="Arial" w:hAnsi="Arial"/>
          <w:szCs w:val="22"/>
          <w:lang w:val="cs-CZ"/>
        </w:rPr>
        <w:t xml:space="preserve">ze svých priorit, </w:t>
      </w:r>
      <w:r>
        <w:rPr>
          <w:rFonts w:cs="Arial" w:ascii="Arial" w:hAnsi="Arial"/>
          <w:szCs w:val="22"/>
        </w:rPr>
        <w:t xml:space="preserve">jimiž jsou podpora excelence ve vědě, </w:t>
      </w:r>
      <w:r>
        <w:rPr>
          <w:rFonts w:cs="Arial" w:ascii="Arial" w:hAnsi="Arial"/>
          <w:szCs w:val="22"/>
          <w:lang w:val="cs-CZ"/>
        </w:rPr>
        <w:t xml:space="preserve">rozvoj </w:t>
      </w:r>
      <w:r>
        <w:rPr>
          <w:rFonts w:cs="Arial" w:ascii="Arial" w:hAnsi="Arial"/>
          <w:szCs w:val="22"/>
        </w:rPr>
        <w:t>lidských zdrojů, transfer</w:t>
      </w:r>
      <w:r>
        <w:rPr>
          <w:rFonts w:cs="Arial" w:ascii="Arial" w:hAnsi="Arial"/>
          <w:szCs w:val="22"/>
          <w:lang w:val="cs-CZ"/>
        </w:rPr>
        <w:t>u</w:t>
      </w:r>
      <w:r>
        <w:rPr>
          <w:rFonts w:cs="Arial" w:ascii="Arial" w:hAnsi="Arial"/>
          <w:szCs w:val="22"/>
        </w:rPr>
        <w:t xml:space="preserve"> znalostí a technologií do praxe, podpora strategických technologií (zejména umělé inteligence, kvantových technologií a polovodičů) a posilování role institucionální podpory</w:t>
      </w:r>
      <w:r>
        <w:rPr>
          <w:rFonts w:cs="Arial" w:ascii="Arial" w:hAnsi="Arial"/>
          <w:szCs w:val="22"/>
          <w:lang w:val="cs-CZ"/>
        </w:rPr>
        <w:t xml:space="preserve">. Dále pak zohlednila výsledky jednání se zástupci poskytovatelů </w:t>
        <w:br/>
        <w:t xml:space="preserve">a současně navazovala na </w:t>
      </w:r>
      <w:r>
        <w:rPr>
          <w:rFonts w:cs="Arial" w:ascii="Arial" w:hAnsi="Arial"/>
          <w:szCs w:val="22"/>
        </w:rPr>
        <w:t>střednědob</w:t>
      </w:r>
      <w:r>
        <w:rPr>
          <w:rFonts w:cs="Arial" w:ascii="Arial" w:hAnsi="Arial"/>
          <w:szCs w:val="22"/>
          <w:lang w:val="cs-CZ"/>
        </w:rPr>
        <w:t>ý</w:t>
      </w:r>
      <w:r>
        <w:rPr>
          <w:rFonts w:cs="Arial" w:ascii="Arial" w:hAnsi="Arial"/>
          <w:szCs w:val="22"/>
        </w:rPr>
        <w:t xml:space="preserve"> výhled (</w:t>
      </w:r>
      <w:r>
        <w:rPr>
          <w:rFonts w:cs="Arial" w:ascii="Arial" w:hAnsi="Arial"/>
          <w:szCs w:val="22"/>
          <w:lang w:val="cs-CZ"/>
        </w:rPr>
        <w:t xml:space="preserve">dále jen </w:t>
      </w:r>
      <w:r>
        <w:rPr>
          <w:rFonts w:cs="Arial" w:ascii="Arial" w:hAnsi="Arial"/>
          <w:szCs w:val="22"/>
        </w:rPr>
        <w:t>„SDV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szCs w:val="22"/>
          <w:lang w:val="cs-CZ"/>
        </w:rPr>
        <w:t>, který byl</w:t>
      </w:r>
      <w:r>
        <w:rPr>
          <w:rFonts w:cs="Arial" w:ascii="Arial" w:hAnsi="Arial"/>
          <w:szCs w:val="22"/>
        </w:rPr>
        <w:t xml:space="preserve"> schválen usnesením vlády ze dne </w:t>
      </w:r>
      <w:r>
        <w:rPr>
          <w:rFonts w:cs="Arial" w:ascii="Arial" w:hAnsi="Arial"/>
          <w:szCs w:val="22"/>
          <w:lang w:val="cs-CZ"/>
        </w:rPr>
        <w:t>27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szCs w:val="22"/>
          <w:lang w:val="cs-CZ"/>
        </w:rPr>
        <w:t>září</w:t>
      </w:r>
      <w:r>
        <w:rPr>
          <w:rFonts w:cs="Arial" w:ascii="Arial" w:hAnsi="Arial"/>
          <w:szCs w:val="22"/>
        </w:rPr>
        <w:t xml:space="preserve"> 20</w:t>
      </w:r>
      <w:r>
        <w:rPr>
          <w:rFonts w:cs="Arial" w:ascii="Arial" w:hAnsi="Arial"/>
          <w:szCs w:val="22"/>
          <w:lang w:val="cs-CZ"/>
        </w:rPr>
        <w:t>23</w:t>
      </w:r>
      <w:r>
        <w:rPr>
          <w:rFonts w:cs="Arial" w:ascii="Arial" w:hAnsi="Arial"/>
          <w:szCs w:val="22"/>
        </w:rPr>
        <w:t xml:space="preserve"> č. </w:t>
      </w:r>
      <w:r>
        <w:rPr>
          <w:rFonts w:cs="Arial" w:ascii="Arial" w:hAnsi="Arial"/>
          <w:szCs w:val="22"/>
          <w:lang w:val="cs-CZ"/>
        </w:rPr>
        <w:t>703</w:t>
      </w:r>
      <w:r>
        <w:rPr>
          <w:rFonts w:cs="Arial" w:ascii="Arial" w:hAnsi="Arial"/>
          <w:szCs w:val="22"/>
        </w:rPr>
        <w:t xml:space="preserve"> (</w:t>
      </w:r>
      <w:r>
        <w:rPr>
          <w:rFonts w:cs="Arial" w:ascii="Arial" w:hAnsi="Arial"/>
          <w:szCs w:val="22"/>
          <w:lang w:val="cs-CZ"/>
        </w:rPr>
        <w:t>dále jen „UV č. 703/2023“</w:t>
      </w:r>
      <w:r>
        <w:rPr>
          <w:rFonts w:cs="Arial" w:ascii="Arial" w:hAnsi="Arial"/>
          <w:szCs w:val="22"/>
        </w:rPr>
        <w:t xml:space="preserve">). 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Národní politiky výzkumu, vývoje a inovací České republiky 2021+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NP VaVaI 2021+"), schválené usnesením vlády ze dne 20. července 2020 č. 759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ávrh rozpočtu také zohledňuje cíle Inovační strategie České republiky 2019-2030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Inovační strategie"), schválené usnesením vlády ze dne 4. února 2019 č. 104. Inovační strategie mj. reaguje na záměr vlády více podpořit spolupráci mezi akademickým sektorem, firmami a veřejným sektorem a přispět k modernizaci ekonomiky a zlepšení kvality veřejné politiky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ále návrh rozpočtu zohledňuje </w:t>
      </w:r>
      <w:r>
        <w:rPr>
          <w:rFonts w:cs="Arial" w:ascii="Arial" w:hAnsi="Arial"/>
          <w:sz w:val="22"/>
          <w:szCs w:val="22"/>
        </w:rPr>
        <w:t xml:space="preserve">Memorandum o podpoře výzkumu, vývoje a inovací v České republice (dále jen „Memorandum o podpoře VaVaI“) uzavřené mezi RVVI, Ministerstvem školství, mládeže a tělovýchovy (dále jen „MŠMT“), Akademií věd ČR (dále jen „AV ČR“) </w:t>
        <w:br/>
        <w:t xml:space="preserve">a Českou konferencí rektorů dne 19. prosince 2019, v němž jeho signatáři prohlašují mimo jiné, že „se budou v součinnosti s RVVI a v návaznosti na možnosti státního rozpočtu zasazovat </w:t>
        <w:br/>
        <w:t>o systematické navyšování výdajů státního rozpočtu na institucionální podporu na dlouhodobý koncepční rozvoj výzkumných organizací (dále jen „DK RVO“), každoročně nejméně o 4 %, aniž by byly nepříznivě ovlivněny ostatní výdaje státního rozpočtu na VaVaI“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návaznosti na Metodiku </w:t>
      </w:r>
      <w:r>
        <w:rPr>
          <w:rFonts w:cs="Arial" w:ascii="Arial" w:hAnsi="Arial"/>
          <w:szCs w:val="22"/>
          <w:lang w:val="cs-CZ"/>
        </w:rPr>
        <w:t xml:space="preserve">hodnocení výzkumných organizací a hodnocení programů účelové podpory výzkumu, vývoje a inovací, </w:t>
      </w:r>
      <w:r>
        <w:rPr>
          <w:rFonts w:cs="Arial" w:ascii="Arial" w:hAnsi="Arial"/>
          <w:szCs w:val="22"/>
        </w:rPr>
        <w:t xml:space="preserve">schválenou usnesením vlády ze dne 8. </w:t>
      </w:r>
      <w:r>
        <w:rPr>
          <w:rFonts w:cs="Arial" w:ascii="Arial" w:hAnsi="Arial"/>
          <w:szCs w:val="22"/>
          <w:lang w:val="cs-CZ"/>
        </w:rPr>
        <w:t>února</w:t>
      </w:r>
      <w:r>
        <w:rPr>
          <w:rFonts w:cs="Arial" w:ascii="Arial" w:hAnsi="Arial"/>
          <w:szCs w:val="22"/>
        </w:rPr>
        <w:t xml:space="preserve"> 2017 č. 107</w:t>
      </w:r>
      <w:r>
        <w:rPr>
          <w:rFonts w:cs="Arial" w:ascii="Arial" w:hAnsi="Arial"/>
          <w:szCs w:val="22"/>
          <w:lang w:val="cs-CZ"/>
        </w:rPr>
        <w:t>,</w:t>
      </w:r>
      <w:r>
        <w:rPr>
          <w:rFonts w:cs="Arial" w:ascii="Arial" w:hAnsi="Arial"/>
          <w:szCs w:val="22"/>
        </w:rPr>
        <w:t xml:space="preserve"> je součástí návrhu rozpočtu i přehled výdajů na DK RVO dle jednotlivých poskytovatelů </w:t>
        <w:br/>
        <w:t>a jednotlivých výzkumných organizací</w:t>
      </w:r>
      <w:r>
        <w:rPr>
          <w:rFonts w:cs="Arial" w:ascii="Arial" w:hAnsi="Arial"/>
          <w:szCs w:val="22"/>
          <w:lang w:val="cs-CZ"/>
        </w:rPr>
        <w:t xml:space="preserve"> od roku 2018 do roku 2024</w:t>
      </w:r>
      <w:r>
        <w:rPr>
          <w:rFonts w:cs="Arial" w:ascii="Arial" w:hAnsi="Arial"/>
          <w:szCs w:val="22"/>
        </w:rPr>
        <w:t>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 xml:space="preserve">Předložený návrh výdajů má vazbu na přímo použitelné předpisy EU v oblasti poskytování finanční pomoci ze souhrnného rozpočtu EU, včetně jednotlivých finančních nástrojů na podporu oživení po krizi Covid-19 (zejm. nařízení Evropského parlamentu a Rady EU 2021/241 ze dne 12. února 2021, kterým se zřizuje Nástroj pro oživení a odolnost tzv. Recovery and Resilience Facility, ve znění ze dne 1. března 2024, které reaguje i na výzvy pro energetiku spjaté s ruskou vojenskou agresí). Český Národní plán obnovy, jehož konsolidované znění bylo schváleno usnesením vlády ČR dne 13. prosince 2023 č. 957, cílí navržené investice a reformy do 7 pilířů: 1. Digitální transformace; 2. Fyzická infrastruktura a zelená tranzice; 3. Vzdělávání </w:t>
        <w:br/>
        <w:t xml:space="preserve">a trh práce; 4. Instituce a regulace a podpora podnikání v reakci na COVID-19; 5. Výzkum, vývoj a inovace; 6. Zdraví a odolnost obyvatelstva, a 7. REPowerEU. V rámci pilíře 5 jsou hlavními komponentami přispívajícími k podpoře výzkumu, vývoje a inovací: Excelentní výzkum a vývoj ve zdravotnictví, Podpora výzkumu a vývoje v podnicích a zavádění inovací do podnikové praxe a Strategicky řízený a mezinárodně konkurenceschopný ekosystém výzkumu, vývoje a inovací (bez finančního příspěvku) v celkovém objemu 10 096 mil. Kč. Garanty komponent jsou MŠMT a Ministerstvo průmyslu a obchodu (dále jen „MPO“), vybrané programy realizuje Technologická agentura ČR (dále jen „TA ČR“). Témata VaVaI jsou také součástí některých dalších komponent, které realizují Ministerstvo vnitra, Ministerstvo životního prostředí a MPO (např. IPCEI Microelectronics, seed fondy). </w:t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eastAsia="MS Mincho;ＭＳ 明朝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1) RVVI - 395. zasedání 24. listopadu 2023, bod A3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yly schváleny „Pokyny RVVI k přípravě návrhu výdajů“ - rozpočtově kladen důraz na platný SDV a na využití nároků z nespotřebovaných výdajů (dále jen „NNV“), schválen harmonogram přípravy SR VaVa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 schválen a poskytovatelům rozeslán Výchozí návrh výdajů SR VaVaI 2025–2027 s žádostí o předložení návrhů poskytovatelů (vč. „nadpožadavků“ s odůvodněním) </w:t>
        <w:br/>
        <w:t xml:space="preserve">do 22. ledna 2024. Tento návrh respektoval celková směrná čísla výdajů na VaVaI </w:t>
        <w:br/>
        <w:t xml:space="preserve">ve střednědobém výhledu schváleném v příslušných ukazatelích usnesením vlády </w:t>
        <w:br/>
        <w:t xml:space="preserve">ze dne 27. září 2023 č. 703. V rámci rezortů se postupuje dle § 7 odst. 7 zákona </w:t>
        <w:br/>
        <w:t>č. 130/2002 Sb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RVVI – 398. zasedání 23. února 2024, bod A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VVI vzala na vědomí ústní informaci k přípravě návrhu výdajů SR VaVaI 2025+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o uloženo zpravodaji pro rozpočet </w:t>
      </w:r>
      <w:r>
        <w:rPr>
          <w:rFonts w:cs="Arial" w:ascii="Arial" w:hAnsi="Arial"/>
          <w:sz w:val="22"/>
        </w:rPr>
        <w:t xml:space="preserve">předložit na 399. zasedání RVVI materiál pro jednání vlády „Návrh výdajů státního rozpočtu České republiky na výzkum, experimentální vývoj a inovace na rok 2025 se střednědobým výhledem na léta 2026 </w:t>
        <w:br/>
        <w:t>a 2027 a dlouhodobým výhledem do roku 2031“. 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99. zasedání 22. března 2024, bod A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VVI vzala na vědomí ústní informaci k přípravě návrhu výdajů SR VaVaI 2025+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mimořádné zasedání 12. dubna 2024, bod A1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4"/>
        <w:rPr/>
      </w:pPr>
      <w:r>
        <w:rPr>
          <w:rFonts w:cs="Arial" w:ascii="Arial" w:hAnsi="Arial"/>
          <w:sz w:val="22"/>
          <w:szCs w:val="22"/>
        </w:rPr>
        <w:t xml:space="preserve">RVVI byl předložen </w:t>
      </w:r>
      <w:r>
        <w:rPr>
          <w:rFonts w:cs="Arial" w:ascii="Arial" w:hAnsi="Arial"/>
          <w:color w:val="000000"/>
          <w:sz w:val="22"/>
          <w:szCs w:val="22"/>
        </w:rPr>
        <w:t xml:space="preserve">materiál „Návrh výdajů státního rozpočtu ČR na výzkum, experimentální vývoj a inovace na rok 2025 s výhledem na léta 2026 </w:t>
        <w:br/>
        <w:t>a 2027 a dlouhodobým výhledem do roku 2031“, ve kterém bylo navrženo navýšení výdajů na uvedené období, tj. na rok 2025 celkem 45 200 721,9</w:t>
      </w:r>
      <w:r>
        <w:rPr>
          <w:rFonts w:cs="Arial" w:ascii="Arial" w:hAnsi="Arial"/>
          <w:sz w:val="22"/>
          <w:szCs w:val="22"/>
        </w:rPr>
        <w:t xml:space="preserve"> tis. Kč, na rok 2026 celkem 47 593 690,7 tis. Kč a na rok 2027 celkem 48 041 463,5 tis. Kč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VVI 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36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II.</w:t>
        <w:tab/>
        <w:t>Návrh výdajů státního rozpočtu ČR na výzkum, experimentální vývoj a inovace na rok 2025 se střednědobým výhledem na léta 2026 a 2027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VVI vycházela při zpracování rozpočtu z následujících priorit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riorita 1 - Excelence ve vědě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ičkový výzkum odpovídající nejvyšším mezinárodním standardům vytváří unikátní příležitosti nejen pro další rozvoj VaVaI, ale současně napomáhá i řešení aktuálních společenských výzev. V souvislosti s aktualizovaným programovým prohlášením vlády byla připravena a dne 24. ledna 2024 vládou projednána „Koncepce institucionální podpory excelence na vybraných univerzitách a v rámci Akademie věd ČR“. V návaznosti na ni MŠMT v rámci Národního plánu obnovy připravuje program účelové podpory Excellence</w:t>
      </w:r>
      <w:r>
        <w:rPr>
          <w:rFonts w:cs="Arial" w:ascii="Arial" w:hAnsi="Arial"/>
          <w:sz w:val="22"/>
          <w:szCs w:val="22"/>
          <w:lang w:val="en-US"/>
        </w:rPr>
        <w:t xml:space="preserve">; rozvoj excelence na pracovištích </w:t>
        <w:br/>
        <w:t>AV ČR podpoří program Akademie budoucnosti</w:t>
      </w:r>
      <w:r>
        <w:rPr>
          <w:rFonts w:cs="Arial" w:ascii="Arial" w:hAnsi="Arial"/>
          <w:sz w:val="22"/>
          <w:szCs w:val="22"/>
        </w:rPr>
        <w:t xml:space="preserve">. Mezi další nástroje, které se zaměřují na rozvoj excelence napříč všemi segmenty systému VaVaI v ČR, jsou program ERC CZ (MŠMT), Program podpory excelentního výzkumu v prioritních oblastech veřejného zájmu </w:t>
        <w:br/>
        <w:t xml:space="preserve">ve zdravotnictví – EXCELES (MŠMT), nebo grantové projekty EXPRO a JUNIOR STAR (GA ČR). Zajištění spolufinancování OP JAK na roky 2021–2027 znamená mj. podporu projektů špičkového výzkumu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riorita 2 - Lidské zdroje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tváření podmínek pro rozvoj kvalifikovaných odborníků v systému VaVaI, kteří jsou vybaveni pro řešení komplexních společenských výzev, patří mezi hlavní priority RVVI, stejně jako nutnost zabránit odlivu vysoce kvalifikované pracovní síly, včetně mladých vědců a vědkyň. Podpora lidských zdrojů se realizuje prostřednictvím několika nástrojů. Prvním nástrojem </w:t>
        <w:br/>
        <w:t>je DK RVO. Dále se tato podpora realizuje v rámci navýšení podpory mladých vědců v grantových projektech JUNIOR STAR (GA ČR) a prostřednictvím specifických programů na podporu excelence na VŠ a v AV ČR, případně v rámci programu SIGMA (TA ČR), dílčí cíl 2 - Začínající výzkumníci/výzkumnic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orita 3 - Transfer do praxe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er výsledků VaVaI do praxe je nedílnou součástí výzkumu a vývoje a významný způsob valorizace výsledků VaVaI. Transfer výsledků do praxe vede k posílení konkurenceschopnosti ČR a EU, jakož i ke kvalitnější tvorbě veřejných politik. V souladu s programovým prohlášením vlády byla připravena reforma transferu, která mj. výrazně posílí inovační aktivity českého výzkumného prostoru. Transfer je podporován v rámci specifických programů Technologické agentury ČR, zejména prostřednictvím programu SIGMA a současně i rezortních programů účelové podpory realizovaných TA ČR, a dalších specifických programů na podporu transferu nejen na VŠ a v AV ČR, ale i v rámci rezortních výzkumných organizací. Jedním z nově připravovaných nástrojů je skupina grantových projektů Proof-of-Concept (GA ČR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riorita 4 – Podpora strategických technologií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egické technologie jsou průřezové technologie založené na pokročilých znalostech přinášející vysokou přidanou hodnotu do nových výrobků a služeb v různých oblastech. Tyto technologie jsou z principu spojeny s vysokou intenzitou výzkumu a vývoje, a proto musí jejich podpora zahrnovat posilování výzkumné excelence, rozvoj lidských zdrojů a návazně technologický transfer. Podpora rozvoje strategických technologií se týká všech typů výzkumných aktivit – od základního výzkumu až po aplikaci těchto technologií do praxe.</w:t>
        <w:br/>
        <w:t>V České republice představuje jejich strategická podpora nezbytnou podmínku pro transformaci ekonomiky, hospodářský růst, zvýšení mezinárodní konkurenceschopnosti a posílení odolnosti celé společnosti. Dle výsledků jednání Vládního výboru pro strategické investice ze dne</w:t>
        <w:br/>
        <w:t>22. listopadu 2023 bude podpora v nadcházejícím období zaměřena na tři vybrané technologie – umělou inteligenci, kvantové technologie a polovodiče. Mezi nástroji zaměřenými na tuto oblast jsou program TWIST (MPO), program SIGMA (TA ČR) a dále program aktuálně připravovaný MŠMT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riorita 5 – Posilování role institucionální podpory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rozvoj stabilní a kvalitní výzkumné základny je nezbytné posilovat zejména předvídatelné institucionální financování. Navyšování institucionálního financování proto představuje pro přípravu SR na VaVaI jedno z důležitých hledisek. Návrh rozpočtu tímto naplňuje Memorandum o podpoře VaVaI uzavřené dne 19. prosince 2019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jednání se správci jednotlivých rozpočtových kapitol byly rovněž při přípravě rozpočtu detailně projednávány evidované nároky z nespotřebovaných výdajů s cílem je maximálně efektivně zapojit (celkový stav NNV k 1. 1. 2024 činí 3 731,3 mil. Kč bez spolufinancování, což představuje 9,26 % v poměru k výši celkových výdajů státního rozpočtu na VaVaI na rok 2024 (a 1,76 % z celkového objemu NNV evidovaného MF k 1. 1. 2024 za celou ČR)). Poskytovatelé v této souvislosti uvedli, že všechny NNV evidované k 1. 1. 2024, resp. jejich většinu, v průběhu roku 2024 zapojí, případně deklarovali oprávněné důvody pro záměr čerpat jejich omezenou část až v průběhu roku 2025. Jednání se zástupci kapitol probíhá i v průběhu roku s cílem optimalizovat výši NNV, aniž by docházelo k ohrožení povinností poskytovatelů, které vyplývají z již schválených a realizovaných programů účelové podpory a současně v návaznosti na § 5 odst. 3 zákona č. 130/2002 Sb. Cílem RVVI je udržet objem NNV z VaVaI (bez spolufinancování) co nejníže pod 10 % objemu celkových výdajů na VaVa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edkládaném návrhu pro roky 2025-2027 byly dále zohledněny požadavky poskytovatelů, které byly předloženy zástupci poskytovatelů v rámci rozpočtových jednání se zástupci RVVI. Výsledky jednání reflektují snahu udržet nezbytnou stabilitu systému VaVaI poté, co v důsledku nepříznivého vývoje inflace došlo k nárůstu provozních výdajů, a dále snahu zajistit udržitelnost dlouhodobého rozvoje VaVa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yšování výdajů na VaVaI má pozitivní vliv na kvalitu výsledků výzkumné sféry. Kvalita výsledků VaVaI určuje i potenciál jejich transferovatelnosti a komercializace. Za předpokladu, že dochází ke zhodnocování výsledků VaVaI, veřejné finanční prostředky vložené do oblasti vědy, výzkumu a inovací mají dlouhodobý pozitivní vliv na růst hrubého domácího produktu </w:t>
        <w:br/>
        <w:t>a na zvýšení budoucích daňových příjmů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r. 2025</w:t>
      </w:r>
      <w:r>
        <w:rPr>
          <w:rFonts w:cs="Arial" w:ascii="Arial" w:hAnsi="Arial"/>
          <w:sz w:val="22"/>
          <w:szCs w:val="22"/>
        </w:rPr>
        <w:t xml:space="preserve"> ve výši</w:t>
      </w:r>
      <w:r>
        <w:rPr>
          <w:rFonts w:cs="Arial" w:ascii="Arial" w:hAnsi="Arial"/>
          <w:b/>
          <w:sz w:val="22"/>
          <w:szCs w:val="22"/>
        </w:rPr>
        <w:t xml:space="preserve"> 45 200 721,9 tis. Kč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6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47 593 690,7 tis. Kč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7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48 041 463,5 tis. Kč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 roce 2025 je dále v souladu s podporou vybraných strategických technologií (s ohledem </w:t>
        <w:br/>
        <w:t xml:space="preserve">na termín projednání záměru na Vládním výboru pro strategické investice, viz výše) </w:t>
        <w:br/>
        <w:t xml:space="preserve">a obranného výzkumu požadováno zahájení financování následujících nových programů účelové podpory: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TWIST Ministerstva průmyslu a obchodu (400 000 000 Kč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DEF, administrovaný TA ČR pro Ministerstvo obrany (210 000 000 Kč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středky na financování těchto programů jsou prozatím rozpočtovány v kapitole </w:t>
        <w:br/>
        <w:t>398–Všeobecná pokladní správa (VPS). Po schválení programů vládou budou zahrnuty do návrhu rozpočtu příslušných kapitol na rok 2025 ve výše uvedených objemech.</w:t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y 2028–2031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dlouhodobého výhledu rozpočtu na roky 2028-2031 navazovala ve svém návrhu na priority, které je nutné podporovat kontinuálně a dlouhodobě, viz kapitola II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rvající výzvou pro financování systému VaVaI je podpora zapojení soukromých zdrojů do systému VaVaI, která probíhá mj. prostřednictvím realizace NP VaVaI 2021+. Konkrétně </w:t>
        <w:br/>
        <w:t xml:space="preserve">se jedná zejména o opatření 4 „Rozšířit získávání a uplatňování dalších zdrojů financování VaVaI“ - využitím i jiných zdrojů financování VaVaI (kromě veřejných domácích i zahraniční </w:t>
        <w:br/>
        <w:t xml:space="preserve">a zejména soukromé zdroje), přičemž klíčovými nástroji nepřímé podpory jsou odčitatelná položka od základu daně na podporu VaVaI dle § 34 odst. 4 a 5 zákona č. 586/1992 Sb., </w:t>
        <w:br/>
        <w:t>o daních z příjmů (tzv. daňové odpočty na VaVaI jako jediný nástroj nepřímé finanční podpory na VaVaI v ČR) a investiční pobídky na investiční akce realizované v technologickém centru dle § 1c odst. 1 písm. b) zákona č. 72/2000 Sb., o investičních pobídkách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VVI také dlouhodobě upozorňuje, že veřejné výdaje na VaVaI jsou méně než 1 % HDP (dle údajů ČSÚ činily v roce 2022 veřejné výdaje přibližně 0,74 % HDP, v roce 2021 0,78 % HDP, v roce 2020 zhruba 0,80 % HDP, v roce 2019 cca 0,79 % HDP, v roce 2018 činily 0,77 % HDP a v roce 2017 celkem 0,70 % HDP). Celkové výdaje na VaVaI v ČR nicméně dosáhly v roce 2022 přibližně 133,3 mld. Kč, tj. cca 2 % HDP (meziročně nárůst o 11,4 mld. Kč). Dlouhodobý růst celkových výdajů na VaVaI v ČR byl způsoben především trvalým růstem výdajů z podnikatelských zdrojů, jejichž podíl na celkových výdajích na VaVaI v ČR je na průměru EU. Data za rok 2023 budou k dispozici na přelomu září/říjen roku 2024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bCs/>
          <w:szCs w:val="22"/>
        </w:rPr>
        <w:t xml:space="preserve">Výdaje na VaVaI je třeba </w:t>
      </w:r>
      <w:r>
        <w:rPr>
          <w:rFonts w:cs="Arial" w:ascii="Arial" w:hAnsi="Arial"/>
          <w:bCs/>
          <w:szCs w:val="22"/>
          <w:lang w:val="cs-CZ"/>
        </w:rPr>
        <w:t>chápat</w:t>
      </w:r>
      <w:r>
        <w:rPr>
          <w:rFonts w:cs="Arial" w:ascii="Arial" w:hAnsi="Arial"/>
          <w:bCs/>
          <w:szCs w:val="22"/>
        </w:rPr>
        <w:t xml:space="preserve"> jako investice do růstu potenciálního HDP, což </w:t>
      </w:r>
      <w:r>
        <w:rPr>
          <w:rFonts w:cs="Arial" w:ascii="Arial" w:hAnsi="Arial"/>
          <w:bCs/>
          <w:szCs w:val="22"/>
          <w:lang w:val="cs-CZ"/>
        </w:rPr>
        <w:t xml:space="preserve">následně </w:t>
      </w:r>
      <w:r>
        <w:rPr>
          <w:rFonts w:cs="Arial" w:ascii="Arial" w:hAnsi="Arial"/>
          <w:bCs/>
          <w:szCs w:val="22"/>
        </w:rPr>
        <w:t>povede k růstu výnosů z daní a zlepšení možností státního rozpočtu</w:t>
      </w:r>
      <w:r>
        <w:rPr>
          <w:rFonts w:cs="Arial" w:ascii="Arial" w:hAnsi="Arial"/>
          <w:bCs/>
          <w:szCs w:val="22"/>
          <w:lang w:val="cs-CZ"/>
        </w:rPr>
        <w:t xml:space="preserve">. Nutnou podmínkou </w:t>
        <w:br/>
        <w:t xml:space="preserve">je však tvorba kvalitních výsledků VaVaI, které bude možné následně zhodnocovat v prax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i na podnikatelské prostředí </w:t>
        <w:br/>
        <w:t>a na konkurenceschopnost ČR. Materiál má pozitivní dopad na podporu rovnosti žen a mužů prostřednictvím naplňování priority podpora lidských zdrojů ve VaVaI.</w:t>
      </w:r>
    </w:p>
    <w:p>
      <w:pPr>
        <w:pStyle w:val="Normal"/>
        <w:spacing w:lineRule="auto" w:line="276" w:before="360" w:after="240"/>
        <w:ind w:left="709" w:right="-68" w:hanging="709"/>
        <w:jc w:val="both"/>
        <w:rPr/>
      </w:pPr>
      <w:r>
        <w:rPr>
          <w:rFonts w:cs="Arial" w:ascii="Arial" w:hAnsi="Arial"/>
          <w:b/>
          <w:color w:val="0070C0"/>
        </w:rPr>
        <w:t>V.</w:t>
        <w:tab/>
        <w:t>Vypořádání připomínkového řízení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  <w:lang w:val="cs-CZ"/>
        </w:rPr>
        <w:t>…………………</w:t>
      </w:r>
      <w:r>
        <w:rPr>
          <w:rFonts w:cs="Arial" w:ascii="Arial" w:hAnsi="Arial"/>
          <w:szCs w:val="22"/>
          <w:lang w:val="cs-CZ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80" w:top="136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0">
    <w:name w:val="WW8Num51z0"/>
    <w:qFormat/>
    <w:rPr>
      <w:rFonts w:ascii="Arial" w:hAnsi="Arial" w:eastAsia="Calibri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Times New Roman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5"/>
      </w:numPr>
      <w:spacing w:before="120" w:after="24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1:00Z</dcterms:created>
  <dc:creator>Radka Bezděkovská</dc:creator>
  <dc:description/>
  <cp:keywords/>
  <dc:language>en-US</dc:language>
  <cp:lastModifiedBy>Špičková Hana</cp:lastModifiedBy>
  <cp:lastPrinted>2024-04-03T15:08:00Z</cp:lastPrinted>
  <dcterms:modified xsi:type="dcterms:W3CDTF">2024-04-11T08:31:00Z</dcterms:modified>
  <cp:revision>2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edba1af63df2cde472b17897f529c023e92c69984b7181abbdf980020ab194</vt:lpwstr>
  </property>
</Properties>
</file>