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22884042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2288404207"/>
            <w:bookmarkStart w:id="1" w:name="__Fieldmark__2_228840420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2884042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288404207"/>
            <w:bookmarkStart w:id="3" w:name="__Fieldmark__4_22884042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884042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288404207"/>
            <w:bookmarkStart w:id="5" w:name="__Fieldmark__6_22884042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884042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288404207"/>
            <w:bookmarkStart w:id="7" w:name="__Fieldmark__8_22884042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8840420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2288404207"/>
            <w:bookmarkStart w:id="9" w:name="__Fieldmark__9_22884042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884042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288404207"/>
            <w:bookmarkStart w:id="11" w:name="__Fieldmark__11_22884042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884042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2288404207"/>
            <w:bookmarkStart w:id="13" w:name="__Fieldmark__13_22884042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884042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2288404207"/>
            <w:bookmarkStart w:id="15" w:name="__Fieldmark__15_22884042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22884042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2288404207"/>
            <w:bookmarkStart w:id="17" w:name="__Fieldmark__17_22884042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22884042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2288404207"/>
            <w:bookmarkStart w:id="19" w:name="__Fieldmark__19_22884042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