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Ministryně pro vědu, výzkum a inovace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9090</w:t>
      </w:r>
      <w:r>
        <w:rPr>
          <w:rFonts w:cs="Arial"/>
          <w:bCs/>
          <w:szCs w:val="22"/>
        </w:rPr>
        <w:t>/2024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………….2024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 xml:space="preserve">Návrh výdajů státního rozpočtu České republiky na výzkum, experimentální vývoj a inovace na rok 2025 se střednědobým výhledem na léta 2026 a 2027 </w:t>
        <w:br/>
        <w:t>a dlouhodobým výhledem do roku 2031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_205085977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2_2050859772"/>
            <w:bookmarkStart w:id="1" w:name="__Fieldmark__2_205085977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205085977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2050859772"/>
            <w:bookmarkStart w:id="3" w:name="__Fieldmark__4_205085977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05085977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2050859772"/>
            <w:bookmarkStart w:id="5" w:name="__Fieldmark__6_205085977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5 se střednědobým výhledem na léta 2026 a 2027 a dlouhodobým výhledem do roku 203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05085977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2050859772"/>
            <w:bookmarkStart w:id="7" w:name="__Fieldmark__8_205085977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050859772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9_2050859772"/>
            <w:bookmarkStart w:id="9" w:name="__Fieldmark__9_205085977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05085977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1_2050859772"/>
            <w:bookmarkStart w:id="11" w:name="__Fieldmark__11_205085977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05085977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3_2050859772"/>
            <w:bookmarkStart w:id="13" w:name="__Fieldmark__13_205085977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05085977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5_2050859772"/>
            <w:bookmarkStart w:id="15" w:name="__Fieldmark__15_205085977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7_205085977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7_2050859772"/>
            <w:bookmarkStart w:id="17" w:name="__Fieldmark__17_205085977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9_205085977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9_2050859772"/>
            <w:bookmarkStart w:id="19" w:name="__Fieldmark__19_205085977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gr. Helena Langšádlov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8:32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24-04-11T08:32:00Z</dcterms:modified>
  <cp:revision>2</cp:revision>
  <dc:subject/>
  <dc:title>Č</dc:title>
</cp:coreProperties>
</file>