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090</w:t>
      </w:r>
      <w:r>
        <w:rPr>
          <w:rFonts w:cs="Arial"/>
          <w:bCs/>
          <w:szCs w:val="22"/>
        </w:rPr>
        <w:t>/2024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4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5 se střednědobým výhledem na léta 2026 a 2027 </w:t>
        <w:br/>
        <w:t>a dlouhodobým výhledem do roku 2031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355316516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3553165169"/>
            <w:bookmarkStart w:id="1" w:name="__Fieldmark__2_355316516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355316516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3553165169"/>
            <w:bookmarkStart w:id="3" w:name="__Fieldmark__4_355316516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5316516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3553165169"/>
            <w:bookmarkStart w:id="5" w:name="__Fieldmark__6_355316516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5 se střednědobým výhledem na léta 2026 a 2027 a dlouhodobým výhledem do roku 203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5316516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3553165169"/>
            <w:bookmarkStart w:id="7" w:name="__Fieldmark__8_355316516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5316516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3553165169"/>
            <w:bookmarkStart w:id="9" w:name="__Fieldmark__9_355316516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5316516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3553165169"/>
            <w:bookmarkStart w:id="11" w:name="__Fieldmark__11_355316516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5316516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3553165169"/>
            <w:bookmarkStart w:id="13" w:name="__Fieldmark__13_355316516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5316516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3553165169"/>
            <w:bookmarkStart w:id="15" w:name="__Fieldmark__15_355316516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35531651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3553165169"/>
            <w:bookmarkStart w:id="17" w:name="__Fieldmark__17_355316516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35531651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3553165169"/>
            <w:bookmarkStart w:id="19" w:name="__Fieldmark__19_355316516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4-04-11T08:32:00Z</dcterms:modified>
  <cp:revision>2</cp:revision>
  <dc:subject/>
  <dc:title>Č</dc:title>
</cp:coreProperties>
</file>