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2335/202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258753641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2587536410"/>
      <w:bookmarkStart w:id="1" w:name="__Fieldmark__3_258753641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bookmarkStart w:id="2" w:name="_Hlk115766321"/>
      <w:r>
        <w:rPr>
          <w:rFonts w:cs="Arial"/>
          <w:b/>
          <w:bCs/>
          <w:sz w:val="24"/>
        </w:rPr>
        <w:t>Návrh začlenění infrastruktury „Český národní uzel pro výzkum rodiny“ k poskytování účelové podpory velkým výzkumným infrastrukturám do roku 2026</w:t>
      </w:r>
      <w:bookmarkEnd w:id="2"/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25875364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3" w:name="__Fieldmark__5_2587536410"/>
            <w:bookmarkStart w:id="4" w:name="__Fieldmark__5_2587536410"/>
            <w:bookmarkEnd w:id="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25875364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5" w:name="__Fieldmark__7_2587536410"/>
            <w:bookmarkStart w:id="6" w:name="__Fieldmark__7_2587536410"/>
            <w:bookmarkEnd w:id="6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9_25875364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7" w:name="__Fieldmark__9_2587536410"/>
            <w:bookmarkStart w:id="8" w:name="__Fieldmark__9_2587536410"/>
            <w:bookmarkEnd w:id="8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258753641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9" w:name="__Fieldmark__11_2587536410"/>
            <w:bookmarkStart w:id="10" w:name="__Fieldmark__11_2587536410"/>
            <w:bookmarkEnd w:id="10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Přílohy č.1 a č. 2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3_2587536410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1" w:name="__Fieldmark__13_2587536410"/>
            <w:bookmarkStart w:id="12" w:name="__Fieldmark__13_2587536410"/>
            <w:bookmarkEnd w:id="12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5_2587536410"/>
                  <w:enabled/>
                  <w:ddList>
                    <w:result w:val="0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3" w:name="__Fieldmark__15_2587536410"/>
            <w:bookmarkStart w:id="14" w:name="__Fieldmark__15_2587536410"/>
            <w:bookmarkEnd w:id="1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9_258753641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5" w:name="__Fieldmark__19_2587536410"/>
      <w:bookmarkStart w:id="16" w:name="__Fieldmark__19_2587536410"/>
      <w:bookmarkEnd w:id="16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5:25:00Z</dcterms:created>
  <dc:creator>zivcovap</dc:creator>
  <dc:description/>
  <cp:keywords/>
  <dc:language>en-US</dc:language>
  <cp:lastModifiedBy>Vyšinka Marek</cp:lastModifiedBy>
  <cp:lastPrinted>2014-05-20T17:09:00Z</cp:lastPrinted>
  <dcterms:modified xsi:type="dcterms:W3CDTF">2024-02-09T13:31:00Z</dcterms:modified>
  <cp:revision>19</cp:revision>
  <dc:subject/>
  <dc:title>Č</dc:title>
</cp:coreProperties>
</file>