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Návratové gran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6337143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633714392"/>
            <w:bookmarkStart w:id="1" w:name="__Fieldmark__6_163371439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6337143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633714392"/>
            <w:bookmarkStart w:id="3" w:name="__Fieldmark__8_16337143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6337143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633714392"/>
            <w:bookmarkStart w:id="5" w:name="__Fieldmark__10_16337143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Návratové grant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63371439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633714392"/>
            <w:bookmarkStart w:id="7" w:name="__Fieldmark__12_16337143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63371439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633714392"/>
            <w:bookmarkStart w:id="9" w:name="__Fieldmark__14_16337143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Návratové grant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63371439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633714392"/>
            <w:bookmarkStart w:id="11" w:name="__Fieldmark__16_16337143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6337143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633714392"/>
            <w:bookmarkStart w:id="13" w:name="__Fieldmark__18_16337143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6337143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633714392"/>
            <w:bookmarkStart w:id="15" w:name="__Fieldmark__20_16337143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6337143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633714392"/>
            <w:bookmarkStart w:id="17" w:name="__Fieldmark__22_16337143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63371439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633714392"/>
            <w:bookmarkStart w:id="19" w:name="__Fieldmark__24_16337143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63371439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633714392"/>
            <w:bookmarkStart w:id="21" w:name="__Fieldmark__26_16337143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4-04-09T10:13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0728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0728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9.4.2024</vt:lpwstr>
  </property>
  <property fmtid="{D5CDD505-2E9C-101B-9397-08002B2CF9AE}" pid="12" name="DisplayName_CJCol">
    <vt:lpwstr>&lt;TABLE&gt;&lt;TR&gt;&lt;TD&gt;Č.j.:&lt;/TD&gt;&lt;TD&gt;40728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1334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28327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1334/2024-GAČR</vt:lpwstr>
  </property>
  <property fmtid="{D5CDD505-2E9C-101B-9397-08002B2CF9AE}" pid="33" name="RC">
    <vt:lpwstr/>
  </property>
  <property fmtid="{D5CDD505-2E9C-101B-9397-08002B2CF9AE}" pid="34" name="SZ_Spis_Pisemnost">
    <vt:lpwstr>ZN/3511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Návratové granty</vt:lpwstr>
  </property>
  <property fmtid="{D5CDD505-2E9C-101B-9397-08002B2CF9AE}" pid="41" name="Zkratka_SpisovyUzel_PoziceZodpo_Pisemnost">
    <vt:lpwstr>PAK</vt:lpwstr>
  </property>
</Properties>
</file>