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919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285761082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857610825"/>
      <w:bookmarkStart w:id="1" w:name="__Fieldmark__3_285761082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 xml:space="preserve">Návrh </w:t>
      </w:r>
      <w:bookmarkEnd w:id="2"/>
      <w:r>
        <w:rPr>
          <w:rFonts w:cs="Arial"/>
          <w:b/>
          <w:bCs/>
          <w:sz w:val="24"/>
        </w:rPr>
        <w:t>projektu sdílených činností „Strategická inteligence pro výzkum a vývoj“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8576108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2857610825"/>
            <w:bookmarkStart w:id="4" w:name="__Fieldmark__5_2857610825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8576108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2857610825"/>
            <w:bookmarkStart w:id="6" w:name="__Fieldmark__7_2857610825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28576108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2857610825"/>
            <w:bookmarkStart w:id="8" w:name="__Fieldmark__9_2857610825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857610825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2857610825"/>
            <w:bookmarkStart w:id="10" w:name="__Fieldmark__11_2857610825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6_285761082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1" w:name="__Fieldmark__16_2857610825"/>
      <w:bookmarkStart w:id="12" w:name="__Fieldmark__16_2857610825"/>
      <w:bookmarkEnd w:id="12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36:00Z</dcterms:created>
  <dc:creator>zivcovap</dc:creator>
  <dc:description/>
  <cp:keywords/>
  <dc:language>en-US</dc:language>
  <cp:lastModifiedBy>Brábníková Šárka</cp:lastModifiedBy>
  <cp:lastPrinted>2014-05-20T17:09:00Z</cp:lastPrinted>
  <dcterms:modified xsi:type="dcterms:W3CDTF">2024-05-07T13:36:00Z</dcterms:modified>
  <cp:revision>2</cp:revision>
  <dc:subject/>
  <dc:title>Č</dc:title>
</cp:coreProperties>
</file>